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ar Shareware Ven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file  contains  our  distribution  policy and information on OW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Sales &amp; Invoicing System (OASIS) 2.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OASIS (OWL Automated Sales &amp; Invoicing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:       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Release: 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:          $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    DOS 3.3 or above, 640K RAM,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words:       BUSINESS, INVOICE, SALES TRACKING, LABEL, CUSTOM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IL, BILLING, BBK, OASIS, OW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ongDescSt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L Automated Sales and Invoicing System (OASIS) 2.0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ASIS is a complete sales management system that includ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icing, automated billing, customer correspondence, m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management, and sales tracking by both custom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ices and bills can be printed on plain paper or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head. OASIS includes options to automatically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specific text (e.g., assembly instructions) and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 numbers on invoices. Custom text, such as answ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er questions, can also be added to each inv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ASIS provides complete capabilities for printing mailing lab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nvelops. OASIS saves you money on label stock by l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the starting label row and column so tha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throw away partially used sheets of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can be assigned to user defined groups. This ca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dvertising dollars by allowing you to target your mail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ic groups of customers. OASIS can export 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il-merge format for use with many word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ASIS is completly menu driven with full mouse support &amp;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. Very easy to use. Requires DOS 3.3 or above, 640K &amp;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See also OWL Basic Bookkeeping (BB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ongDesc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ediumDescSt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ASIS 2.0 - A very complete sales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cluding: invoicing, automated b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, customer correspondence,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, and product sales 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 FOR ANY MAIL ORDER BUSINESS.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driven with full mouse support &amp;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. New feature lets you group custome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argeted mass mailings. Requires DOS 3.3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bove, 640K &amp;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diumDesc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OLI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Otto-Williams  Ltd.  (OWL)  grants  you  a  license to distribute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 in  its  original  form  provided  that  you distribute a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required for operation of the program (see below) 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You identify it as shareware with an appropri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You  leave all intellectual property (including copyright notic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We  do  not  request  that  you  discontinue  distribution 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summarize,  you  may  archive  our  programs,  unarchive  the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 them  on  whatever  media you choose so long as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 the program or accompaning data files in any w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 want  the  widest possible distribution for our sharewar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will  be  glad  to  assist you in designing a distribution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ppropriate for you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ASIS_EX.EXE       Self extracting archiv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ASIS.EXE - main program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AHELP.DBF - data file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AHELP.DBT - data file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ASIS.ICO - Windows Icon file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ASIS2.DBF - data file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DERA.DOC - order form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ASIS_DB.EXE       Self extracting archiv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ST2.DBF - data file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ST2.DBT - data file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OUPS.DBF - data file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V.DBF - data file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V.DBT - data file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M.DBF - data file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MT.DBF - data file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D.DBF - data file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D.DBT - data file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BDEF.DBF - data file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DEF2.DBF - data file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E.OAS         Text   file  containing  installation  and 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structions  (REQUIRED  - we will work with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evelop  an  appropriate  substitute  if  nee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pport your distribution approa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.BAT       Batch  file  for  installation  of  self extra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chive on a hard disk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_ID.DIZ        Text  file containing brief program descrip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 in catalogs or BBS descriptions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.DOC         Text  file  containing  distribution  agreem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 descriptions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=-=-=-=-=-=-=-=-=- END OF DOCUMENT -=-=-=-=-=-=-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