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����  </w:t>
      </w:r>
      <w:r>
        <w:rPr/>
        <w:t>ICARO  - The Desktop For DOS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caro's ICARO.INI fi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ameters and configuration for any drive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 Wind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sk indicates which files should be considered by a driv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"Custom" Fil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follows the usual msdos' wildcard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=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ter selects which filter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=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ter=All Files|All Compressed Files|Custom Compressed Files|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s'Filter used when "Custom Compressed Files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Only the compressed files' extensi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sFilter=ARC,ARJ,PAK,RAR,SQZ,UC,ZIP,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f ShowDirectories is set to False the Directories won't b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lenames in the dr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irectories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set to true the directories' tree will be show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les'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TreeList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true Icaro will show 4dos' file comments (see 4dos' de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Comments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set to true Icaro shows the hidden and system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HiddenSystem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s ShowHiddenSystem, except for the flag, here it's the "Read Only"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Readonly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ies for Temporary and Spooler's files, Default extract l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fault extrac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here Icaro should place Spooler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support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chiv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R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=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=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RJ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=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HARC/LH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=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=</w:t>
      </w:r>
    </w:p>
    <w:p>
      <w:pPr>
        <w:pStyle w:val="PreformattedText"/>
        <w:bidi w:val="0"/>
        <w:spacing w:before="0" w:after="0"/>
        <w:jc w:val="left"/>
        <w:rPr/>
      </w:pPr>
      <w:r>
        <w:rPr/>
        <w:t>U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KZIP/Z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=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=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or .zip's sfx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EXE=ZIP2EX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ZO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=Z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-specific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mpression-onl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=M1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>;m0|m1|m2|m3|m4|m1 -jm|m2 -jm|m1 -jm1|m2 -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1 -jm : best compression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1 -jm1 : best compression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1 : best compression even m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2 : compression level 2, not as good as m1, but it's really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3 : less compression than level 2, but yields much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4 : worst (but fastest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0 : storing (no compression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-specific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version number (without dot) (i.e. 204 = 2.04, 110 = 1.10, 101 =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est compression (it's valid for eve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=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ression=ex|en|ef|es|e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 :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n : normal compression (faster but less power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f :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s : super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0 : storing (no compression, only archi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ometimes the *zip family dislikes a 386+ cp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get some troubles with pkzip/pkunzip and a 386/486/pen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this switch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386instructions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roubles with EMS? Set this one to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EMS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roubles with XMS/UMB? Set this one to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XMS/UMB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roubles with DPMI? Set this one to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PMI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roubles with a 486? Try this one before any other? Set this on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sableFastMemCopy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true, Empty directories won't be removed when reading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tRemoveEmptyDir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 used when ICARO spawns another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e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seEMS/UseXMS/UseFILE indicate which swapping storage could be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MS/XMS =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= usually larger, should be used if you need to launch from ICAR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lly large and memory expensive program (those funny kind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a huge need of XMS/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M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ILE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XMS be used before 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First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won't be allocated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ealloc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ether to check or not for an eventua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Net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-level defaul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f true Desktop infos (windows' positions, etc..)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esktop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eload Desktop infos 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esktop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hould Icaro use a nice Screen Saver (to avoid monitor's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GA/VGA only, fonts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Fonts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upport for sound and music. Turn this one to False if you hav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Support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V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riveWindows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V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MouseSupport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V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rrorMessages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V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WorkingDirectory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video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 24H  132X28  14P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enumber(H for Hex) X_SizeXY_Size Font_X_Size COLOR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Saver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Sa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creen Sav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me=Dancing|Radar|Flames|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activity time before screen saver's start (in minute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support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nd 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ich card? If Icaro should hang, try putting Car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rd=Auto|None|Sound Blaster|Sound Blaster 2.0|Sound Blaster Pro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ound Blaster Pro 2|Sound Blaster 16|Sound Blaster 16/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IRQ=2|5|7</w:t>
      </w:r>
    </w:p>
    <w:p>
      <w:pPr>
        <w:pStyle w:val="PreformattedText"/>
        <w:bidi w:val="0"/>
        <w:spacing w:before="0" w:after="0"/>
        <w:jc w:val="left"/>
        <w:rPr/>
      </w:pPr>
      <w:r>
        <w:rPr/>
        <w:t>;DMA8=0|1|3</w:t>
      </w:r>
    </w:p>
    <w:p>
      <w:pPr>
        <w:pStyle w:val="PreformattedText"/>
        <w:bidi w:val="0"/>
        <w:spacing w:before="0" w:after="0"/>
        <w:jc w:val="left"/>
        <w:rPr/>
      </w:pPr>
      <w:r>
        <w:rPr/>
        <w:t>;DMA16=5|6|7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seIO=$220|$240|$260|$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Special Effects - only samples... (.WA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here can Icaro find this samp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F:\ICARO\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sample for every occasion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Window=SONIC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ArcWindow=TO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=PO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tart=WELCOM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xit=GOODBY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Warning=KLAXON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rror=ERRO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fo=BEEP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Confirm=BEEP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Tree=banzai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raseTree=BANZAI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section links any extension to a particular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You must set every player/view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EXT PLAYER #1 #2 [#3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.EXT   is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LAYER is a valid full pathname for player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player is not in autoexec.ba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#1     options befo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#2     options af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#3     optional, supporte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/P You can insert parameters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/D Forces  a temporary  director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the one of the playe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You must type in #1 #2 even  if you use none of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char ';' can 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MP=F:\QPEG\QPEG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=F:\QPEG\QPEG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JPG=F:\QPEG\QPEG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X=F:\QPEG\QPEG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GA=F:\QPEG\QPEG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=MIDPLAY.BAT #1 #2/Q</w:t>
      </w:r>
    </w:p>
    <w:p>
      <w:pPr>
        <w:pStyle w:val="PreformattedText"/>
        <w:bidi w:val="0"/>
        <w:spacing w:before="0" w:after="0"/>
        <w:jc w:val="left"/>
        <w:rPr/>
      </w:pPr>
      <w:r>
        <w:rPr/>
        <w:t>.ROL=ROLALARM.EXE #1 F:\PACKER\BNK974.BN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KT=PKTVIEW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=READER.EXE #1 #2/Q /P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=WIN WRITE #1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tivirus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tiVir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#1 you must set  the file-mask to extract  and test the file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in compressed files; the mask is not used when you test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#2 Options of the virus-scan program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.S_N C:\TOOLS\SCAN\SCAN.EXE #1 *.* #2 /BELL /CHKHI /M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;.S_N C:\TOOLS\SCAN\F-PROT.EXE #1 *.COM *.EXE *.OVL *.SYS #2 /LIST 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.S_N NAV.EXE #1 *.* #2 /NS /S /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=SCAN #1 *.* #2 /BELL /CHKHI /M /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ernative to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lternative tools, Icaro has it's own editor and viewer, but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ditors and viewers are quite like religion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ern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EDIT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;Viewer=LIST #1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programs to be launched from within Icaro's Launch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unch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m=doom #1 #2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the LL you'll find an entry named "Doom", by selecting it Doom will b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�CD�Player=E:\SB16\PLAYCD\QCD #1 #2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TURBO #1 #2 #3/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=C:\TOOLS\SCAN\SCAN.EXE #1 #2 #3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�Editor=4DESC.EXE #1 #2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�Commander=E:\MANAGERS\NC\NC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�Master=E:\MANAGERS\AM\AM.EXE #1 #2 #3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=E:\MANAGERS\SHEZ\SHEZ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se=UNERASE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;Fast�Format=SFORMAT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�Find=FILEFIND.EXE #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Editor=F:\MODEM\POINT\WEDIT.EXE #1 #2 #3/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=F:\MODEM\POINT\B.BAT #1 #2 #3/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=F:\MODEM\TELIX\TELIX.EXE #1 #2 #3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video m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nded Video 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ore video modes, choose your favourite one from Ralph Brown's 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put it right here... if Auto detect did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EVMNumber= video_mode(h for hex) X_SizexY_Size Font_X_Size color-b/w-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=  2h   80x25  16p 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>#1=  3h   80x25  16p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=  7h   80x25  16p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= 21h  132x60   8p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= 22h  132x44   9p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= 23h  132x25  16p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= 24h  132x28  14p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7= 26h   80x60   8p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= 2Ah  100x40  15p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group is  used when Icaro  runs under  OS/2 only.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  these switch is  explained in the On-Line Help o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AUTO DET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inimized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ng System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rating 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caro automatically detects the environment, but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of the following supported ``Operating System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OS=Au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OS=Auto Detect|No MultiTasking|Windows|OS/2|TopView|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Delay item represents an internal parameter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Icaro or system activity. When, for any reason, you think I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sponds to slow  when to events, you have to increase th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ut remember that an high value uses CP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lay=0..655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