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AZ20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(10/2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V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umber of columns, the tilt, an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genera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aze is solved, you must press some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ames L. Dean (csvcjld@nomvs.lsum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it is freely distribu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