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We encourage you to distribute the Shareware version of AMY'S FUN-2-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VENTURE!  Together we can get Amy into the hands of as many childr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possible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'S FUN-2-3 ADVENTURE MAY BE DISTRIBUTED FREELY AND WITHOUT OU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ED ON O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ulletin Board System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hareware Vendors through a catalog or advertisement. (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your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D-ROM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UST BE OBTAINED WHEN DISTRIBUTING AMY'S FUN-2-3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COMMERCIAL DISTRIBU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y distribution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undling AMY'S FUN-2-3 ADVENTURE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AMY'S FUN-2-3 ADVENTURE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METHODS ABOVE, YOU MUST FIRST WRITE TO US REQUESTING PER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VENDOR'S LICENSING AGREEMENT.  YOU CAN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JOSE, CA 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brief description of the method of distribution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king and include 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MMERCIALLY DISTRIBUTE OUR SOFTWARE UNTIL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DEVASOFT AND HAVE EXECUTED OUR VENDOR'S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'S LICENSING AGREEMENT can be obtained through writte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reatly appreciate your interest in distributing AMY'S FUN-2-3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