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k's TV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, Marek Mara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are encouraged to distribut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to public bulleting boards, and to ftp sites. 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ree.  If you find this program useful, and/or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weeks, you are required to register it.  A registration for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file REGISTER.FRM which should be included in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n't, please contact Marek Marasch at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de available on an "as is" basis, and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.  The author, and the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onite! shall in no way be held liable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om the use of this program or the media on which it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loss of business profits,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, loss of information, damage to equipment, loss of 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cidental or consequenti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means.  Removing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g" screen at the beginning of the program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.  This program may not be distributed without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 Only the shareware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ributed, or used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the property of New Century Productions, Inc.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ermission.  What's On Tonite! is a trademark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hat contained this program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An order form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SHARE.EXE     The sharewa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.DOC  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CFG       Configuration file containing channels to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.CFG        Configuration file containing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E.CFG        Configuration file containing favo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.TXT         Unmodified examples of What's On Tonite!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a What's On Tonite! file, named Mon.txt, Tu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.txt, Thu.txt, Fri.txt, Sat.txt, or Sun.txt, depending on w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 the program is run on.  I recommend using an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save the files to the 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ample listing files (Sun-Sat).  These file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ment with the software before you download your 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, of course, be out of date, and should be upd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to What's On Tonite.  (From the main program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ow to subscribe command to find more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at the end of the *.t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listings is an easy interface to view What's On Tonite!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the listings without having to deal with st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eive.  TV listings will append the channel that you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o make use easier.  This software will also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programs are on at, if they are incorrec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configured from the configuratio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listings will also tell you what favorite programs are 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 through a selection at the main menu. 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either view from main menu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f, or /f, or whatever you feel like typ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long as there's an f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listings will also create an output file (SCHEDULE.TX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version of the original What's On Tonite file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'q' to the command line will perform the select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softwar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ek Ma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Sentinel Ro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m884030@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KNOWN BUGS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epeat last search doesn't work o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on 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port any you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