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T for FALKEN 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William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cense to U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Minute Warning, (herein referred to as TMW), gra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 and purchaser accepts a non-transfer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xclusive license to use, on a single computer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and accompanying materials provided to the purchas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W. Purchaser is hereby licensed only to read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medium into the memory of a single computer sole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of exec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W shall have the right to terminate this license if 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es any of its provisions.  Purchaser agr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roducts and accompanying materials are 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W and that TMW shall maintain title to and owner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roducts at all times. Purchaser agrees to mak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(1) additional working copy and one (1) back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products for their pers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W makes no warranties of any kind, expressed or impli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 to the quality, performance, accuracy, or fi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roducts for any particular purpose.  TMW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any decisions make or actions tak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e purchaser because of the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  In no event shall TMW, or any of its represent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able for any loss of profit or any other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the use or inability to use this product - even if TM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uthorized agent of such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uch damages -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W reserves the right to make changes, enhanc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s to the software products at any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made no warranty of any kind, express or im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/ or fitness for a particular purpose.  TMW sha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le for any damages, whether direct, indirect, speci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tial arising from a failure of this program to operat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nner desired by the user.  TMW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 to data or property which may be caused directl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ly by the user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TMW BE LIABLE TO YOU FOR ANY DAMAGES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 ARISING OUT OF YOUR USE OR INA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KEN Chat is a Trademark of Two Minute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KEN BBS is a Registered Trademark of Info*Sh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my users needed a way to chat and see the other user typing,</w:t>
      </w:r>
    </w:p>
    <w:p>
      <w:pPr>
        <w:pStyle w:val="PreformattedText"/>
        <w:bidi w:val="0"/>
        <w:jc w:val="left"/>
        <w:rPr/>
      </w:pPr>
      <w:r>
        <w:rPr/>
        <w:t>and falken's teleconference does not allow this. So guess what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guessed it. Here is a door for it! I put this door on main menu</w:t>
      </w:r>
    </w:p>
    <w:p>
      <w:pPr>
        <w:pStyle w:val="PreformattedText"/>
        <w:bidi w:val="0"/>
        <w:jc w:val="left"/>
        <w:rPr/>
      </w:pPr>
      <w:r>
        <w:rPr/>
        <w:t>and name it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door works in BINARY mode, you are required to use</w:t>
      </w:r>
    </w:p>
    <w:p>
      <w:pPr>
        <w:pStyle w:val="PreformattedText"/>
        <w:bidi w:val="0"/>
        <w:jc w:val="left"/>
        <w:rPr/>
      </w:pPr>
      <w:r>
        <w:rPr/>
        <w:t>FALKEN 6.42 and above (sorry gu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. Go into bbscfg.exe and add chat.exe to a main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optional, but you can have a chat.cfg file which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: ANSI line outputted when user hits ESCA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: For Non-ansi displays when user hit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taking registrations for this version for $15. Because your</w:t>
      </w:r>
    </w:p>
    <w:p>
      <w:pPr>
        <w:pStyle w:val="PreformattedText"/>
        <w:bidi w:val="0"/>
        <w:jc w:val="left"/>
        <w:rPr/>
      </w:pPr>
      <w:r>
        <w:rPr/>
        <w:t>users will love it!  You will get a chat.key file when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us once registered all future versions ar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he $15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 B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5 Gate House Tr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rietta, NY 144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That's it! Send bug reports to me (Bill Bell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