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/ REGISTRATION FORM                                  Zilch v1.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hael J. Ri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R #2 Box 31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wdoinham, ME 04008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: 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y: 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:  __________________________________ Zip Code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untry:  __________________________________ Phone: (____)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lease circle diskette size:   5.25    3.5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  Copy/Copies of Zilch at $29.95 each . . . .  $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ine residents add 6% Sales Tax. . . . . .  $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ipping &amp; Handling $4.00 (Overseas $11.00)  $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TAL U.S. DOLLARS ENCLOSED . . . . . . . .  $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ered owners receive the most recent version of this program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fessional quality printed manual, a tip sheet on construc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-20-70 budget, and sources for low interest rate credit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scale of 1 to 5  (1 = low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do you rate this program?            1   2   3   4   5   No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do you rate the documentation?       1   2   3   4   5   No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percent of shareware is good?      0-10  10-20  20-30  30-40  40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did you get your copy of Zilch?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/Suggestions: 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