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C L I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pping/Clipp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1993 Synergrafix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Enns     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  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J 2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CLIP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CLIP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program.  Use the GIFCLIP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CLIP package, including the GIFCL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CLIP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CLIP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C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CLIP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Steve E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CLIP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CLIP, send $8.00 U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CLIP.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the entir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CLIP supports modes like 640x480, 800x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3 based cards with (bug-free!) VESA bi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supported.) See the LICENSE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CLIP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CL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text=some~text] 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text=some~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some 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ri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will try to fit the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creen mode when the mode is much lar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ext option allows the placement of text on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iftag option allows placement of another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        to view/cl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CLI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house2  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text=Copyright~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text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1" when using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giftag=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ew/clip the file HOUSE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picture 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using the "gif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car /mode=2   View/cli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e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To choose a different box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ld down the mouse at a diffe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When you have chosen the area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ave, press the &lt;ENTER&gt; ke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IFCLIP without saving the clipped pictur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text=John~Doe,~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operate as before, except that now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text "John Doe, 1991" anywhere on you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ilde "~" is used for a space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round and choose clipping areas as befo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press the right mouse butt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ohn Doe, 1991" will appear, and can be moved aroun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Press the right mouse button agai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giftag=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"G" key.  The picture MYNAME.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op of the picture with the upper corn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pointing.  This option can be used to put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or any other picture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(Note that the colours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imported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 GIFCLIP options /TEXT and /GIFCLI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CLIP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CLIP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ipping in GIF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CLIP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CLIP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CL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ne.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are now supported.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now 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that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additional graphics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better VESA support for S3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lerator cards which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