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View   DOS based Multimedia viewer, No Windows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rman text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 it QuickView others call it the possibly fastest vie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views the following file formats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Codecs: DIB (8 bit), RLE (8 bit), MS Video 1 [msv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Video 1 [msvc] (16 bit, color reduced to 8 b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nepak [cvid] and Ultimotion (OS/2 AVIs) [UL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uecolor if supported by the graphics car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reduced to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through Soundblaster o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MP: uncompressed: 1, 4,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4 and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/2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all kindr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, .DIB, .BGA, .VGA, .RLE, .RL4, .R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: 1-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87a, furthermore most Gif 89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ICO: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cons (pa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PCX: 1-4,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PIC: Videodat .P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GA: uncompressed: 8 and 24 color bits, black &amp; whi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8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: Soundblaster 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can view images larger than the available video hard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This is accomplished by only storing those pixel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are outside the the visible part of the image.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requirements. Scrolling is yet not possible for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colo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run on any IBM PC compatible computer under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at least 80286 processor. For viewing AVI file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processor is required. You must have a VGA card in your system.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Hercules car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support you must have set the Environment variabl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port address, interrupt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for running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v] [/s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utodetects many graphics cards and uses VESA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v option tells QuickView not to use the VESA interface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Highcolor or Truecolor modes the VESA interfa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your graphics card does not support VESA you can use a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IVES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tells QuickView not to use soft scrolling becaus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(only vertical scrolling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a parameter if you don't want to hear sound while playing 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bar around. By pressing a character the file selec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files starting with that character. Use lower letters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rive press ALT-L. A drive selection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for the drive letter you want to log into.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t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urrent file can be obtained by press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ay be increased using the "+" key and decreased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resolution is displayed i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" automatically selects the lowest resolution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ictur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shows all 32*32 pixel windows icon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higher resolution to see more ic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will display information about processor, detec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Soundcard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will allow you to qu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video quality bad with some A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you don't have a Truecolor card or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driver in your system. In the latter case you should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for your graphics card or UNIVESA, available on many FTP-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or from a Shareware distributor. The VESA driver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. Versions prior to 1.2 of the VESA standard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 don't have separated the audio into pieces. Then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oad the audio beforehand. If there is not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hen the audio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t least one component of your system is too slow. If you pla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 then you should copy the AVI to your hard disk.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ll upload it to garbo.uwasa.fi and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be posted to alt.binaries.pictures.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an email with "Request QuickView" a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This only works if you have German stamps. Otherwi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to cover my expenses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leave out the price in the "registration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very interested in files that QuickView claims to sh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: (this is the preferre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athene.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the Bitnet you may also use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s272@dbnrhrz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(c) 1994,95 by Wolfgang Hessel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either expressed or implied. In particul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 as to merchantability or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ticular hardware configuration. Furthermore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No part may be altered or transla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consent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US$5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 I appreciate if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e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Gep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e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PC Paintbrush format images. PC Paintbrush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MS Video 1 and the Cinepak Codecs are from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c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