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S I G N W R I T E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A word processor for writing signed langu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s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af Action Committee For Sign Writing (DA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517  La Jolla, CA  92038-0517 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: (619) 456-0098     TDD For Deaf: (619) 456-00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:   (619) 456-0098     Compuserve:   72410,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n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enter For Sutton Movement Writing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n-profit, tax-exempt 501(c)(3) educational organ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517  La Jolla, CA  92038-0517 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: (619) 456-0098     TDD For Deaf: (619) 456-00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:   (619) 456-0098     Compuserve:   72410,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4.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3 The Center for Sutton Movement Writ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program and manual by Richard Gle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Torrey Pin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Writing was developed by Valerie S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and Sign Writing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enter for Sutton Movement Writing, Inc.  All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 names and product names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enter For Sutton Movement Writing makes no warran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 or implied, with respect to this software,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, performance,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offered "as is", and the entire risk 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quality and performance is assumed by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Welcome To Sign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PART 1: LEARNING SIGN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Your First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Open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Typing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Changing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Getting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Typing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Saving Your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What To D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PART 2: USING SIGN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Moving Around in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Typing Fingerspe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Typing Eng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Moving Symbols in a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 Selecting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Copying and Erasing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 Copying Signs From Anoth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 Finding and Replacing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 Using the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 Fixing the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 Working Wit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 Export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  Changing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 Leaving Sign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  Things You Should Know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  PART 3: SETTING UP SIGN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 Setting Up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 Setting Up Prin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3  Setting Up Path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  Setting Up the Cou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  Setting Up th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7  Using the Dictionary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  Macintosh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TO SIGN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Sign Writing?  Sign Writing is an alphabet - a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ly designed symbols which can write the movem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igned language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gn Writing alphabet can be compared to the alphabet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o write English: the Roman alphabet.  The Roman alphab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to write many different spoken languages.  While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may use a few special symbols, the sam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we use to write English are used to write Danis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alian, and Swedish.  The Roman alphabet is internatio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languages it write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ame way, the symbols in the Sign Writing alphabe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: they can be used to write American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, Danish Sign Language, Italian Sign Langu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dish Sign Language - or any other signed language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ignWriter program, you can now type Sign Writ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to learn more about Sign Writing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l free to call 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is about SignWriter, a word process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writing signed languages on the IBM PC and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1, Learning SignWriter, shows you how to type and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rst sign.  It explains the basics of typ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with Sign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2, Using SignWriter, tells how to perform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rocessing tasks you will do.  Be sure to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named Things You Should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3, Setting Up SignWriter, shows you how to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gnWriter program.  It also explains how 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assumes you are familiar with MS-DOS.  If te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--file--, --directory--, and --backup disk--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amiliar, you should read the MS-DOS User's Guide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these and other basic concep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1:  LEARNING SIGN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t of the manual leads you step-by-step through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inting your first sign.  It then expl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you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nish part 1 of this manual, you will know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basic things like typing and editing symbols. 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editing tasks, see part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SignWriter from MS-DO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On some keyboards the Return key is labeled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few moments, SignWriter should star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C:\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keyboard |          S i g n W r i t e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elcome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rammar  |             4.2  (c) 19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...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|         The Center For Sut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|           Movement 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Open  New  Print  File  Directory  Setup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If this does not appear on your screen, turn to par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manual and read the section named Things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ll box that appears on the left side of the 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the --file box-- .  The file box displays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file directory, along with a list of all the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files stored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Because it displays the file box, this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program is sometimes called the --file screen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e file box, a line of words appears acro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; this is called the --command line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s are the names of commands available at this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ignWri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just installed SignWriter on your computer,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uple of things you need to do 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 Set up SignWriter to work with your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 Print out the SignWriter keyboard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explains how to do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If someone has already set up SignWriter for you,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ead and skip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- If you don't have a printer, you can skip ahea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ection; however, remember that you'll eventually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a printed copy of the keyboard card in ord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properly.  See if you can borrow someone els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o prin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Hold down the Alt key and press the 'S' key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etup').  The command line is replaced by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Printing  Country 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'P' key (for 'Printing').  The Setup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replaced by the Print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Printer  Interface  Format  Numbers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the 'P' key again.  The following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Epson  *Hewlett-Packard  Post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Press the 'E' key if you have an Epson-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 Press the 'H' key if you have a Hewlett-Pack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 Press the 'P' key if you have a PostScrip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do this, SignWriter's original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You just set up SignWriter to work with your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.  The next thing to do is to set up SignWriter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computer's printer interf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Hold down the Alt key and press the 'S' key again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'P' key.  The Printing command line appears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Printer  Interface  Format  Numbers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This time press the 'I' key. 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1--COM1  2--COM2  *3--LPT1  4--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Press the number key which corresponds to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your printer is connected to (COM's are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s, LPT's parallel interfaces).  Check your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if you don't know which interface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press a number key, SignWriter's original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ppear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SignWriter is now set up for printing.  The next 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is print out the keyboar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If your printer isn't already on,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Hold down the Alt key and press the 'P' key. 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| Print wha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Type the word KEYBOARD and press the Return ke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ox disappears from the screen, and is replaced by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symbols.  The keyboard card should start printing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If you encounter printing problems, turn to part 2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and read the section named Things You Should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When the file is finished printing, the fil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ppears on the screen.  You have now printed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keyboar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If you want to leave the SignWriter program now,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Alt key and press 'Q'; then press the 'Y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Keep the keyboard card next to your computer for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.  It shows you where the Sign Writing symbol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are ready to type your first sig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RST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leads you step-by-step through typ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your first sign.  Your job here is to just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nd watch what happens; you don't need to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that'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Hold down the Alt key and press the 'N' key. 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| Name of new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 the word HELLO and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If you make a typing error, use the Backspace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over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changes to show three large blank lines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mmand line across the bottom.  A small, blinking a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appears on the first line; this symbol is call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cursor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the '7' key.  A row of boxes appears acro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.  The boxes contain Sign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Press the 'A' key.  The boxes now show eight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ions of the same hea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Press the 'D' key.  The key boxes disappear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appears on the screen where the cursor wa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gone, and the symbol is shimm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Press the 'M' key.  The cursor reappears to the righ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, and the symbol stops shimm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You just typed your firs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Press the 'G' key.  Next press the 'K' key. 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S' key.  A hand symbol appears to the right of the 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Press the 'N' key once; then press the 'M' key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.  The cursor now appears above the han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Press the 'R' key.  Then press the 'A' key two time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 symbol appears above the han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Press the space bar and the cursor reappear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of your first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is is the ASL sign for "hello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hing to do is save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Hold down the Alt key and press the 'Q' ke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is 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| Save  Write  Backup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Press the 'S' key.  The word Saving appear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.  Then the screen changes back to show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.  The word HELLO now appears in the file box;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file you jus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hing to do is print you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If you have a printer connected to your computer,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n.  If you don't have a printer, skip ahead to step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Hold down the Alt key and press the 'P' ke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is 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| Print wha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Type the word HELLO and press the Return key.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disappears, and the sign you just typed appear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the screen.  The sign should start printing ou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If you encounter printing problems, turn to part 2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and read the section named Things You Should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When the sign is finished printing, the fil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ppears on the screen.  You have now typed and print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If you want to leave the SignWriter program,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Alt key and press 'Q'; then press the 'Y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few sections explain the commands you just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n and New commands are used to open files for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diting.  New creates new files; you just used it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named HELLO.  Open is used to choose an exist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see how the Open command works, press Alt-'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is means to press the 'O' key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is 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| Open wha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Escape key.  The message disappears,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You can escape from any SignWriter command messag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Alt-'O' again, and type the word SAILBOATS.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last letter does not appear; SignWri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file names longer than eight characters.  P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the Backspace key until all the characters ar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ype the word HELLO and press the Return key. 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shows the sign you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hing to try is typing more symbo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type any more symbols, try moving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on the screen.  The cursor is controlled by fou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the Left arrow key moves the cursor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the Right arrow key moves the cursor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the Up arrow key moves the cursor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the Down arrow key moves the curs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the cursor move continuously, hold down th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Use the cursor moving commands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of the sign for "hell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Now choose a symbol key on the SignWriter keyboard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it.  As before, the row of boxes appears acro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; these are called --key boxes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the Escape key.  The key boxes disappear,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Whenever you press the wrong symbol key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key to make the key boxes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Now press the 'E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boxes display a Sign Writing symbol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tions.  The symbol on the left is the --base symbol--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t appears on the 'E' key of the keyboard card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keyboard.  The other symbols displaye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variations-- of the bas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n boxes correspond to ten keys on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S   D   F        G   H        J   K   L  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      _______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|   |    |   |   | 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|   |    |   |   |    |   |   |   |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o choose the symbol in the 'A' box, press the 'A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boxes now show the eight --rotations-- of the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just chose.  The symbol rotations are chosen the sam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variations.  Choosing a rotation causes the key bo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appear and the chosen symbol to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cursor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Press the 'J' key.  The symbol rotation you just c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Now press the Delete key (this is called the Del ke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keyboards).  The symbol disappears, and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ppears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Pressing the Delete key removes the symbol you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.  To get back a deleted symbol, press the Undo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'U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s you have typed so far display symbol vari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otations.  Some symbols, however, do not hav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ions; pressing the symbol key causes the symbo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 the scree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Pick a few symbols from the keyboard card and try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o see what happens.  Press the Delete key to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, the symbol you choose will not fit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current cursor position.  When this happen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alert box-- blinks at the bottom of the screen.  To 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blem, use the arrow keys to move the cursor awa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ges, then choose the symbo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Move the cursor to the top of the screen and try typ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.  The alert box blinks to show you that the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fit on the screen.  Move the cursor back down and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type in a symbol, it appears to shimme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; this means it is --selected--.  Selected symbol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hanged a number of ways.  The next section explains h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a symbol on the screen, it must fir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just typed in a symbol, the symbol i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 The symbol shimmers to show that i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symbol that you typed in earlier, move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its corner is touching the symbol, then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ommand (Alt-'S').  The symbol starts shimmer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that i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symbol is selected, there are many ways you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s       - move the symbol a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key       - changes the symbol's appear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rror key       - changes the symbol to its mirror i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key         - changes the symbol's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key       - changes the symbol's ro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(Alt-'C')   - copies the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(Alt-'E')  - erases th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learn these commands; they are used all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type Sign Writing.  The keyboard card sh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y are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Sometimes, when you try to change a symbol, the al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blinks at the bottom of the screen.  When this happe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rrow keys to move the symbol towards the cent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gn, then try changing the symbo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ve the selected symbol around by pressing th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 To move the selected symbol in bigger jumps, hold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t key when you press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Type a symbol and try the arrow keys to see what happ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Delete key when you are d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appearance of a selected symbol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'N' key; this is called the --Change key--.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symbols, you can change the palm facing.  On mov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, you can change the arrowhead.  On face symbol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ften change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Pressing Shift-Change displays the symbol chan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posi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Type a hand or movement symbol and press the Chang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'N' key) several times to see what happens. 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key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ro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selected symbol to its mirror imag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',' key; this is called the --Mirror key--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ror key is used for doing things like changing right h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eft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e Mirror key does not change some symbols,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look the same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Type a symbol and try the Mirror key (the ',' key)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happens.  Press the Delete key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elected symbol is a movement symbol, then it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size.  You can change its size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.' key; this is called the --Size key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Not all movement symbols have different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Type a movement symbol and try the Size key (the '.' k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what happens.  Press the Delete key when you are d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elected symbol has more than one rotation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it by pressing the '/' key; this is call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Rotate key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Pressing the Rotate key rotates the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-clockwise; pressing Shift-Rotate rotates the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Type a symbol and try the Rotate key (the '/' key)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happens.  Press the Delete key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On some symbols, the Change, Size and Rotate key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al hidden symbol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rase the selected symbol by pressing the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(Alt-'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o erase any symbol, first use the Select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it, then use the Erase command to 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Type a symbol, then press the Erase command to se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py the selected symbol by pressing the Copy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'C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Copy is useful because many signs contain two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kind of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Type a symbol, then press the Copy command to se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at you have tested each of these commands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hem with symbols on the keyboard card; it's a good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earn the Sign Writing symbo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type a symbol, you may wonder how to get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so you can type the next symbol.  There are two wa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way is to press the Select command (Alt-'S'). 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ppears on top of the symbol, and the symbol st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mmering to show that it is no longer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etter way to get the cursor is to press the 'M' key;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the --Cursor key--.  The Cursor key lets you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o type the nex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see how the Cursor key works, type a symbol o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nd then press the 'M' key.  The cursor reappea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of the symbol, and the symbol is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'M' again.  The cursor moves to the upper righ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.  Press the key a few more times; each tim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moves to a new place around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cursor changes shape as it moves arou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; this shows you where the next symbol will go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the Cursor key (the'M' key) until the cursor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r right of the symbol.  Now type a new symbol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symbol appears on the screen at the lower righ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have seen, pressing the Cursor key moves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symbol; by holding down the Shift key wh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Cursor key, you can make the cursor mov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Press the Cursor key to make the cursor reappear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 few more times; the cursor moves around the symbo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.  Now press Shift-Cursor (Shift-'M') a few times;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starts moving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symbol is selected, pressing the Cursor key mak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reappear to the right of the symbol.  If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Cursor instead, the cursor reappears directly be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ry this out for your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nish typing a sign, press the space ba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jumps to the right, and a small mark appear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line.  This mark shows the left-hand bound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new sign you are about t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Pressing Delete removes a space you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ype a number of spaces in a row to indent lin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lots of space between two signs.  Each spa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an empty sign you can type symbol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idea of an empty sign seems confusing, try think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ign on the screen as an imaginary box containing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symbols.  The line boundaries show the box to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.  The small marks along the bottom line (mad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ar) show the boundaries between 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.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.       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1   .    Sign 2     .  Sign 3  .   Sign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           .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|_______________|__________|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ype a new sign, you first create a new box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 bar, then you type symbol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ach the right side of the screen (either by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anging a symbol), SignWriter moves the sig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on down to the next line.  This gives you more ro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ype in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ake an existing sign longer (either by typ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a symbol), SignWriter splits the line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on, moving any signs on the right down to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This gives you more room to edit the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o fix up any split lines in your file, use the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For details, see the section named Fix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s in pa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blank line (or split an existing line)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key.  Because of SignWriter's automatic "sign wrap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need to use the Return key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Try these commands out in the file named WELCO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nish working on a file, press the Qui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'Q').  The command line is replaced by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| Save  Write  Backup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your work, press the 'S' key (for 'Save').  You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aved on the disk, and the screen changes to show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From the file screen, you can now print the fil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another file, or use the file screen's Quit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Sign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o not save the work you have just don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it command and then press the 'E' key (for 'Exit'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| Exit without saving change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'Y' key changes the screen to the fil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saving your file on the disk.  Pressing 'N' (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key) cancels the Quit command and return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normally saved under the same name they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; the new version of the file replaces the old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o save your work under a different file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Quit command and then press the 'W' key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Write').  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| Write to wha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new file name and press the Return key. 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disk with the name you typed, and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show the fi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nd a long time working on a file, you should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work every 15 minutes or so.  To quickly save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Quit command and then press the 'B' key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ackup').  After the file is saved, the original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reappears, and you can continue working on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O D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ve now finished the tutorial par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's still a lot to learn.  The rest of SignWrit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re described in the next part of thi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fairly easy to learn; however, to make full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, you need to learn some other things too: nam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gn Writing symbols, their placement on the key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grammar rules for writing A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ll this a little easier, here is a list of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with SignWriter.  Things at the top of the lis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r to do; things at the bottom are ha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 Use SignWriter to print out the Lessons in Sign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: SWINTRO, SWHAND, etc.  (Use print format 3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.)  These files will serve as your main reference to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.  Please note that they will not teach you Ameri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Language; you should already know ASL, or at lea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 Browse through SignWriter's built-in sign diction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ives you the chance to look up signs you already kn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see how they are spelled in Sign Writing. 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print out the dictionary; it's useful to have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learning ASL vocabu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 Type fingerspelling.  This is easy, because all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is type as if you were typing English, and fing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ing appears.  Reading and writing fingerspelling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way to learn the Sign Writing han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 Read the Sign Writing file named GRAMMAR.  It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ons on writing ASL grammar.  Note that the less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are written in ASL, with the English trans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ing beneath each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 Add signs to the dictionary.  To do this,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ome idea of how to spell a sign; one of the best 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earn is to study the signs already in the diction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so need to know how to type Sign Writing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 Write your own ASL text.  This is a lot easier to do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gns you need are already stored in the dictionar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you still need to know the grammar rules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correct ASL sent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2:  USING SIGN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art 1, you learned how to do basic things like typ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symbols.  Part 2 tells you how to perform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edi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nish part 2, you will know how to us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commands.  To learn more about settin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, see part 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AROUND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row keys are good for moving around between symbo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y are too slow for moving from sign to sign. 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more quickly, hold down the Alt key when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cursor in even bigger jumps, us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key             - moves cursor from sign to 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key            - moves cursor to the start of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key             - moves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key            - shows the previous three lines of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key            - shows the next three lines of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(Alt-'N')      - moves cursor to the line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(Alt-'P')  - moves cursor to the lin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editing a long file, you can only see part o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 at any one time.  To see the rest of th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move the cursor off the top or bottom of the scre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Writer changes the screen to show the text tha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e alert box blinks if you try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 the beginning or en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o the front of a file, press the Jump command (Al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J').  The command line is 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mp | Beginning  End 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'B' key.  The screen changes to show the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.  To move to the end of the file, press the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nd then press the 'E' key (for 'End').  To mov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r that marks a selected sign, press the Jump comma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the "M' key (for 'Marker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For more information about markers, see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Selecting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Press Alt-'?' to see the Jump, Next, and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o  Get  Jump  Next  Previous  Adjust  Type  Dictionary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'?' again to see the original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 Copy  Erase  Find  Replace  Margin  Quit 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FINGERSP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lets you type fingerspelling as well as sig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fingerspelling is just like typing English;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is that as you type, hand symbols appe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stead of alphabet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type fingerspelling, press the Type command (Alt-'T'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is 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| Sign  Fingerspell  Alpha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'F' key.  The original command line reappea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n 'F' handshape symbol appears on the lower left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.  This symbol shows you that SignWri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to type finger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ype "This is my first sentence in fingerspelling."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, press the space bar when you want to start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 don't have to press the Return key when you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end of a line; just keep typing, and SignWriter mo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 down to the next li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Pressing the Backspace key deletes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gerspelling symbol you typed.  To get back a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, press the Undo command (Alt-'U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o change back to typing signs, press the Typ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and then press the 'S' key (for 'Sign').  Not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F' handshape symbol disappear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e keyboard card shows where the fingerspe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are on the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also lets you type English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the English translation underneath sig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ger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SignWriter is not designed for typing a whole sent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nglish underneath a sentence of signs; it works bes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a few words under each sign.  For example,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Writing file named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type English, press the Type command (Alt-'T'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is 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| Sign  Fingerspell  Alpha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'A' key.  The original command line reappea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letter A appears on the low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is letter shows you that SignWriter is read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ype "This is my first sentence in English."  As bef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space bar when you want to start a new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Pressing the Backspace key deletes the last let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.  To get back a deleted letter, press the Undo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'U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type a few English words, you can se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ar now puts an English-sized space between each wor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start a new sign.  What if you want to star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sign while typing Engli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pressing Alt-space instead of just space; Alt-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a new sign while you are typing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o change back to typing signs, press the Typ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and then press the 'S' key (for 'Sign').  Not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A disappear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For information on typing paragraphs of English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named Things You Should Know Ab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SYMBOLS IN A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typing a sign, sometimes you'll need to mov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s in the sign by a certain amount: either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 for typing a new symbol, or to center the comp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symbols in a sign,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Home         - centers the 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left arrow   - moves all symbols to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right arrow  - moves all symbols to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up arrow     - moves all symbol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down arrow   - moves all symbols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(Alt-'A')  - moves some of the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use the Adjust command, first move the cursor so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and to the left of the symbols you wish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If you're going to move symbols up or to the left,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e cursor is above and to the left of wher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s to e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Adjust command (Alt-'A').  The command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| Press Return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cursor changes shape; this helps you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ymbols will move.  Imagine two lines extending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ends of the cursor: one stretches down to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ign; the other extends to the right.  These two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the upper left corner of an imagina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ymbols that are completely inside the imaginary bo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as a group.  Symbols outside the box will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If the wrong symbols move, press the Escape key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sition the cursor and press Adjust again.  You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Undo command (Alt-'U') to undo the adj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o move the symbols, press the arrow keys.  Each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 arrow key, the group of symbols mov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y of the moving symbols reaches one of the imag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the alert box blinks to let you know that you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symbols any further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When you are finished moving the symbols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key.  The original command line reappears, and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with ed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lready seen how the Select command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symbols.  It is also used to select signs for cop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r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select signs, move the cursor to the fro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s and press Select (Alt-'S').  A large bracket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Move the cursor to the end of the signs and press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; a second bracket appears.  The signs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s are now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e Tab key is the best way to move the curso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to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Select, the cursor must be positio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signs; if it is inside a sign, Select either sel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mbol or does nothing.  The cursor will always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properly if you use the Tab, Home, and E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few restrictions you need to know about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put a right bracket at the beginning of a line, a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 at the end of a line, or a right bracket in fro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ft bracket.  To get rid of brackets, move the curs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them and press Select (Alt-'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A quick way to move the cursor to the brackets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Jump command and then press 'M' (for 'Marker'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when the brackets are many lines ap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AND ERASING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s are copied and erased the same way as symbols: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, then you copy or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rase signs, first select them, then press the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(Alt-'E').  The screen is updated sh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signs remov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You can restore the erased signs by pressing the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(Alt-'U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signs, first select them, then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want them copied and press the Copy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'C').  The screen is updated showing the selected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You can erase the copied signs by pressing the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opy command finishes, the original signs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so you can make multiple copies just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ver and over.  (Remember that Undo undoes only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signs from one place to another in a file, copy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esired location, then press Erase to er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quickly erase a space, move the cursor on top of the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quickly erase an entire line, move the cursor o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nd press Alt-Delete.  You can restore an erase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ce with the Undo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SIGNS FROM AN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lets you copy signs from other files into th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working on.  You can copy a whole file or just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copy signs from another file, first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want the sign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Get command (Alt-'G').  The command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| Get text from wha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ype the name of the file and press Return.  The 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etting text" appear on the command line.  The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pdated showing the other file's signs copi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You can erase the copied signs by pressing the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copy only part of a file, you must first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, select the signs you wish to copy, and then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  The signs remain selected after the file is sa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t command will then copy only the selected sign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you are working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AND REPLACING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can search through a file and find all the 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 certain sign or symbol appears.  It can also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ign and replace it with a new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search for a sign, press the Find command (Alt-'F'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 appears on the screen and the command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| Enter search sign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 the sign into the window.  A few SignWriter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differently in the window: Erase erases the cont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, Copy copies a previously selected sign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and Undo undoe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o escape from the Find command,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When you finish typing the sign, press the Return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disappears and the following message appear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| Next  Part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o find the sign, press the 'N' key; the screen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how the cursor on the next occurrence of the sig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Since SignWriter's search method ignores the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ing of symbols, it will stop at signs which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symbols as the search sign, but in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ngement.  In practice, this happens very ra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o stop searching, press the 'S' key;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reappears, and you can continue with ed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d command normally searches for whole signs,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search for specific symbols.  To do this,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into the window, press Return, then press the 'P'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'Part').  The Find command message changes to look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Find | Next  Part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ttle "p" next to the word "Find" shows that SignWri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erform a "partial" search the next time you press 'N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stop at any sign containing the symbols you 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window.  You can turn off partial searching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'P'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Sometimes you may need to use Part to find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nces of a sign, since the normal search will mi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s containing extra symbols (such as punctu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lis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ing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replace signs, press the Replace command (Alt-'R')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window appears on the screen and the command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| Enter search sign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ing into the window works the same way as in Fi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Return, the cursor moves to the bottom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following message appear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| Enter replace sign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When you press Return the second time, the doubl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ppears and this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| Change  Next  All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o find the next occurrence of the sign, press the '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To change the sign, press the 'C' key.  To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, press the 'S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SignWriter to automatically chang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nces it can find, press the 'A' key (for 'All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is 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| Replace all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'Y' key replaces all occurrences.  Pressing '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the Escape key) cancels the 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e All command should be used with caution;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's search method ignores the relative positio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ymbols, there is a remote chance t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ally replace a sign which has the same symbols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ign, but in a different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e Replace command replaces whole signs only;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replace specific symbols in a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e Undo command does not work with Replace, 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 when you use the Replace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has a built-in sign dictionary.  To get a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ictionary, you type in the sign name, then cop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into your file.  You can also add new sign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get a sign from the dictionary, press the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(Alt-'D').  A double window appears on th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ommand line is 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t | Enter name of sign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 the name of the sign you want and press Retur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you typed matches an entry in the dictionar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appears in the top window.  To copy this sign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press Return; the sign is then copied into your fil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o leave the dictionary,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If the name you typed does not match an entr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, the top window remains blank.  You ca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through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ing Through Th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rowse through the dictionary, use the PgUp and PgDn key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display the next and previous signs sto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.  If you find a sign you want, press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it into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New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ign you want is not stored in the dictionary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t directly into the empty window.  A few SignWri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work differently in the dictionary window. 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s the contents of the window, Copy copies a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sign into the window, and Undo undoe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nish typing the sign, press Return to copy i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le, or press Escape to leave the dictionary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case, the sign you typed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Old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 sign from the dictionary, use the Eras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ear the top window.  The sign will be dele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Existing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an existing sign in the dictionary, use the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commands to add, change, or delete symbol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name of a sign, use the Window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'W') to move the cursor to the bottom window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window, you can type in text and us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s      - move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key        - moves cursor to the start of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key         - moves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space key   - deletes let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key      - deletes let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o (Alt-'U')  - undoes the last Backspace or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finished editing a sign name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command (Alt-'W') to move the cursor back to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e edit commands listed above can also be us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irst enter a sign name in the Dictiona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For more information on dictionaries, see the s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Things You Should Know About, and Using the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ING THE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are editing a sign, SignWriter will sometimes spl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line to make room for your changes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editing, your file contains a broken line: 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 reach only halfway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fix a broken line so it reaches the right marg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lace the cursor anywher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Margin command (Alt-'M').  SignWri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rranges the signs on the screen to fix the brok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gin command actually fixes as many broken lines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find; it starts rearranging signs on the line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, and goes until it hits a blank (or indented)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e Margin command only fixes right margins.  To fix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argin, use the Erase command to erase any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prints out files just as they appe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print a file, first save it, then press th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(Alt-'P').  The command line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| Print wha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 the name of the file and press Return. 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ading" appears on the command line.  The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show the first few lines of the file, and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inting" appear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displays the file on the screen as it pr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 is done printing, the screen changes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box and origina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If you are using a printer that require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line up the paper before you print, be sure to al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per so that printing begins at the very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.  (You don't need to worry about this if you'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ser printer, which automatically feeds the paper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You can cancel the Print command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key.  This is very useful when something goes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a file is printing.  When you press the Escape 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's often a short delay before the printing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s: don't worry if something doesn't happen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For more information on printing, see the s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Things You Should Know About, and Setting Up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lets you perform basic file management: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, rename, and delete files.  (For more advanc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, use the MS-DOS file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copy a file, use the Open command (Alt-'O') to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Use the Write option in the Quit command (Alt-'Q'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the contents of the original file to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rename a file, press the File command (Alt-'F')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creen.  The command line is replaced by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| Delete  Rename 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'R' key.  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| Rename wha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ype the name of the file and press Return.  This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| to what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ype the new name and press Return.  The file bo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to show the file with its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delete a file, press the File command (Alt-'F'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the 'D' key (for 'Delete'). 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| Delete wha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 the name of the file and press Return.  This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| Delete NAM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ing the 'Y' key deletes the file.  Pressing 'N'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ape key) cancels the Delete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can translate Sign Writing files into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you can use in other programs.  This trans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is called --exporting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, to include a diagram of Sign Writing in a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document, first type the signs into a Sign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use the Export command to export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gnWriter exports graphics files in the commonly-used "PC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) Then use a paint program (such as Microsoft Pai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ize the graphics file before you use it.  Fin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your word processing program and copy the graphic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export a file, press the File command (Alt-'F')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creen.  The command line is replaced by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| Delete  Rename 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'E' key.  The following message appear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| Export wha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ype the name of the file and press Return. 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porting" appears on the command line.  The screen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how the lines of the file as they ar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 is finished exporting, the screen changes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ile box and origina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orted file is written to the current directory.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is the same as the Sign Writing file, but it 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.PC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If a Sign Writing file is longer than on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, it is exported as a series of graphics file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, exporting a file named LONG creates graphic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LONG.PCX, LONG2.PCX, LONG3.PCX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For more information on exporting files,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named Things You Should Know Ab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lets you change the current MS-DOS fi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having to leave the SignWriter program itself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keep your Sign Writing files in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, which is useful when you have a lo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change the directory, press the Directory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'D') on the file screen.  The command line is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| Change to what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 the path name of the directory you want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, then press Return.  The file box is updated to s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name you type can include a drive prefix;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, typing just B: as a path name chang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o the root directory on the disk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Changing the directory may cause the sign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come unavailable.  For more information, see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Things You Should Know Ab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ING SIGN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When you are done using SignWriter, save your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the Quit command (Alt-'Q') on the fil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is replaced b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| Leave SignWrit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ing 'N' (or the Escape key) cancels the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Pressing 'Y' terminates the SignWriter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the MS-DOS prompt to re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- Do not turn off the computer while you are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.  If you do, your work will be lost, and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he sign dictionary.  Always use the Quit comman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done using Sign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For more information on damaged dictionaries,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YOU SHOULD KNOW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describes various things you should know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.  Some are helpful hints, som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; the rest have to do with things going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Screen at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computer screen goes blank when you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program, this means that your computer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CGA graphics.  SignWriter requires the CGA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ode to work properly.  Fortunately, you may st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use Sign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ly all IBM PC's and compatibles support either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or Hercules graphics.  If your computer sup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 graphics, you can purchase a special program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CGA which will allow you to run SignWriter (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 graphics program)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CGA (short for "Simulate CGA graphics") loads into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tart your computer; it automatically translat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 graphics commands into Hercules graphics. 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used with success by SignWri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at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requires a computer with at least 640K byt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 If there is not enough memory to start SignWri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essage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nough memory to start Sign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SignWriter program file is damaged,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may appear while SignWriter is starting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reading ke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reading symbol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reading messag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reading diction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e of these messages appear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File at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ignWriter program cannot find all of the fil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, one of the following messages may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file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file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blem may be caused by one of two things.  Fir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may not be properly installed on your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the case, you will need to reinst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program on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you may have changed the current DOS directo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ere other than where the SignWriter program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.  There are two ways to deal with this problem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(and easiest) way is change the current directory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irectory containing SignWriter; everything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wor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way to deal with this problem is to mod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PATH command.  For information on how to do this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named Setting Up Pathnames in part 3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ignWriter program cannot find the current dictiona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essage appears on the screen while SignWri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arting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tionary not fou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few seconds, SignWriter will start up anyway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dictionary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"Dictionary not found" message appears while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etup Dictionary command, this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could not find both of the required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You may need to reinstall SignWriter (or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out what happened to the dictionary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essage "Dictionary not available" appears af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ignWriter's Directory command, this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could no longer find the current dictionary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tails on how to fix this problem, see the section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Pathnames in part 3 of thi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Dictiona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ange the name of a sign so it matches another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ctionary, 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e entry created.  pres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the dictionary now contains two entri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name.  This is not actually a problem: SignWri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tinue to work properly with a dictionary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entries.  However, it is a good practi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 unique names for each sign in 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Dictiona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iscover a permanent dictionary entry with an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, this means the Delete key was used to delete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's symbols.  You can delete an empty dictionary ent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Erase command to erase the (empty) sig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d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iscover that one or more signs in a dictionar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steriously changed, your dictionary file may b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ymptom of a damaged dictionary is the appear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inked" dictionary entries; that is, two entries which se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hare the same sign.  When you change the sign in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ked entries, the same change appears in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files can become damaged if you (or someone else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s off your computer in the middle of editing a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if a computer program's data file becomes damag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delete the file, and then reconstruct any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rom a backup copy of the damaged file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's Dictionary Manager program includes a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which may be able to repair a damaged dictiona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minimum of data loss.  See the section nam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Manager in part 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Alphabetic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dictionaries are alphabetized according to r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for each country.  Since these rules differ sligh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country to country, different dictionar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zed in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ctionary's alphabetic order is defined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file is first created.  SignWriter assig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ountry code to a newly created dictionary, a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code determines how the dictionar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zed, regardless of what country SignWri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o see what a dictionary's country code is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Manager's Inf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alphabetic order of an existing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erging it into a dictionary that has the right cou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 To do this, first start up SignWriter, switch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code you want, and use the Setup Dictionary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new empty dictionary file.  Then le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program and start the Dictionary Manager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command to merge the old dictionary into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.  The resulting dictionary file will contai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igns from your old dictionary, but in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For this procedure to work properly, in the Me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you must enter the name of the new empty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and the name of the old dictionary second.  Type 'Y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"Skip duplicates?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y Box in Printed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 a printed dictionary you discover a sign that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y box printed next to it, this means that the sign was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to fit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Sometimes it is quite obvious when a too-long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cks into the next column; other times, however, part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may quietly disappear off the edg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x this problem, either go into the SignWriter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dit the sign to make it shorter, or use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print format to allow more room for the sig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the printed diction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File Contains Distorte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exports graphics files that are created with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  If you try to work with these files in a pa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et up for VGA graphics, the Sign Writing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dist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ways to deal with this problem.  The fir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your paint program to work with CGA graphic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is to use your VGA paint program to stre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back into shape: in particular, applying a ver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factor of 200% to the symbols should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Fil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xport a large Sign Writing file named BIGFILE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creates a series of graphics file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FILE2.PCX, BIGFILE3.PCX, and so on.  These nam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by adding a digit to the end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since the original name BIGFILE2 is already 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long, SignWriter has to delete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ame in order to add the digit.  This means that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nd second graphics files are named BIGFILE2.PC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result is that the first graphics file g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ally deleted by the Ex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void this problem, do not export large files with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ending in numbers.  Change their file names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Print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up Printer and Setup Interface commands both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terisk character '*' next to their current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serve the current settings in these commands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ape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Print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hing comes out of your printer when you use th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SignWriter may not be set up to work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interface.  For more information, see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Setting Up Printing in par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bage Print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ersion of SignWriter requires a Postscri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wlett-Packard, or Epson-compatible printer to pri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Writing files.  Attempts to print with an in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model will most likely produce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 garbage usually looks like is one or two alphabe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rinted on each page of paper; note al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may start coming out of the printer at an alar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! If this happens, check your printer manual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 have to set switches on your printer to ma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one of the printer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ps 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roblem that can arise during printing is when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files seem to print out perfectly, but with gap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space breaking up the symbols on each line. 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, you will have to change the setting on on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's switches; specifically, the "Line fe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return" ("LFCR") printer switch must be chang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"off" setting.  See your printer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essage "20 ERROR" appears in the status window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ewlett-Packard printer while you are printing 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sing page formats 4 or 5, the problem is caused b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not having enough memory to print a full page of 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s-per-inch graphics.  See your printer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ways to deal with this problem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easiest) way is to avoid using page formats 4 or 5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is to only print files containing 40 lines or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gives you one or two columns of text, but never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).  The third is to use the Lines command to set a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page length that no more than 40 lines will be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single sheet of paper (this gives you the full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columns, but they are shorter than usual).  The fou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is to buy a memory upgrade for your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Curs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contains a few commands which have not yet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; they can speed up your typing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, instead of the arrow keys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mmands to move the cursor or selected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'I'  - move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'J'  - moves to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'K'  - moves to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'M'  - moves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'J' means to press the 'J' key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When used with the Shift key, these commands l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or selected symbol in bigger 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Dictionar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ctionary command, the Next and Previous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'N' and Alt-'P') work as alternate versions of the 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gDn keys.  You can use Next and Previous to brow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Find &amp; Repla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nd and Replace commands, the Return key work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lternate version of the Stop command. 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key to stop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Command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quickly change between typing signs, fingerspelling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lish, use the Alt-'X', -'Y', and -'Z' keys.  These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change the typing style without having to go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Paragraphs of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typing English, press Alt-Return to start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English text in the current sign.  This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when you are typing short paragraphs of text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; for example, see the Sign Writing file named N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Alt-Return only works in signs already containing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lish.  It will not cross a sign boundary; the alert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es when you reach the bottom of the current sig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uto-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you know about your keyboard's "auto-repeat"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the cursor-moving commands.  By holding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, you can go a lo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De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ursor-moving commands (space, tab, Jump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deselect a selected symbol when you press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you don't have to get the cursor back to mo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do command works after the Backspace and Delete ke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fter the Copy, Erase, Get, Dictionary, and Ad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  It does not work after the Margin or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command, which moves the cursor between window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ctionary, does not appear on the command line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as Alt-'W', regardless of what country SignWri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ete key is normally used to delete the last symbo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yped, but with care it can be used as a fast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ete key is defined to erase the last symbol typ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ign.  Thus, if you move the cursor onto a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typed in earlier and press Delete three tim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three symbols typed into that sig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d without having to be selec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is useful only when you know which symbol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were typed in last (for instance, the Eng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typed in under a sign).  To find out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key once and see if the "right" symbol gets delet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wrong one gets deleted, press the Undo command to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ack, and use the Erase command to manually dele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gnWriter disk files include the SignWriter progra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.EXE, the SignWriter symbol file SW.SYM, the SignWri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Wxxx.KEY, and the SignWriter message file SWxxx.MS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and message file names contain a three digi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ing the country code.  For example, SW001.KEY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ed States key file, and SW045.MSG is the Danish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For more information on country codes, see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Setting Up the Country in par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dictionaries are stored in two separate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xxx.DIC and SWxxx.DIN.  The dictionary file names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(up to six characters long) dictionary name used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gnWriter program.  For example, a dictionary named 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ignWriter appears in MS-DOS as the two files SW001.D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W001.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data file names end with .SGN; for example, a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d HELLO in SignWriter appears in MS-DO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LO.S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Sign Writing file gets larger than SignWriter can ed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following messages will appear o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more room for entering symb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nough room to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nough room to ge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happens, you will have to split the file into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files if you wish to continue entering new sig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 split a file, make a copy of it, then er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half of the text from each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displays a "fuel gauge" to show how much roo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when you are editing a file.  The short vertical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ppears on the command line has a small mark on it: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is at the top of the line when the file is empty, an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when the file is fu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disk error occurs while SignWriter is reading or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, one of the following messages appears o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opening MY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closing MY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reading MY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writing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e of these appears while SignWriter is reading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o check the disk to see what is wrong;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User's Gui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e of these appears while SignWriter is saving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 more immediate problem: namely, how to s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you have jus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has a special feature for handling this probl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nnot save a file on your current disk driv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it to a diffe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is feature presumes that you have a backup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(which is a good idea in gener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save a file on another disk, press the Qui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'W' (for 'Write'). 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| Write to wha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ut your backup disk in the disk drive.  Type the MS-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prefix, followed by a short name under which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file.  For instance, if the backup disk is in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| Write to what file? B:RESC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When you press the Return key, the file is writte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 drive B with the file name RESC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drive prefix takes two characters,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you save to can only be up to six characters l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file name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Lines at the End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typing or editing a file, SignWriter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move the cursor onto the blank line at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 so you can type symbols there.  Note,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an't move the cursor past the blank lin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type below this line, press the Return key to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or some reason your file has a bunch of blank line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, SignWriter will automatically erase them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you may want to type in a list of items;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, a list of signs with one sign per line.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be sure to indent each sign with a blank spac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event SignWriter from accidentally remarg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when you need to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box can display up to 15 file names at onc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 contains more than 15 Sign Writing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scroll the file box display to see all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  To scroll the file box downwards, press the PgDn ke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croll it upwards, press the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r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ignWriter cannot perform a command, the alert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s at the lower left hand corner of the screen.  S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ces where this can happen include the Undo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n there is nothing to undo) and the Adjust command (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is between sig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time, the alert box blinks because you atte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ype or change a symbol that wouldn't fit on the lin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osition.  To fix this problem, use th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move the cursor or symbol away from the ed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offers an easy way to save your place in a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saving a file, use the Select command to put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racket at your current position.  The nex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pen the file, you can use the Jump Marker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right to where you were working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Since you type only one selection bracket,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worry about accidentally erasing any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gnWriter keyboard includes a number of key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combinations of hand, face, and movement symbo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called --combination keys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keys make it easier to type certain sign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y work best when you type them first,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ymbols.  This allows you to use the Control-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combination symbols around as a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e reason you need to do this is because af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a combination key, only one of its symbol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key ('M') will sometimes not allow you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eight positions around a symbol.  This happen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 is too close to the edges (the Cursor key sk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positions that are too close to the edges). 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 to you, use the Ctrl-arrow keys to move the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y from the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e Symbol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symbol is selected and you press the Cursor ke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ppears to the right of the symbol.  There 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to this rule: the face symbol that display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area at one of eight positions.  (It appear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7' key of the sign keyboard.)  When you press the Curso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symbol, the cursor automatically appears nex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act area.  This saves you a few keystrok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3:  SETTING UP SIGN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t explains how to set up the SignWriter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ection, Setting Up Printing, tells how to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to work with your printer.  If you just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, be sure to read this section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sections in part 3 explain how to set prin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thnames, and how to manage sign dictionarie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dvanced features; you won't need to read them unti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parts 1 and 2 of thi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just installed SignWriter on your computer,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it up to work with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printing, go back to the section named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in part 1 of this manual.  It explains how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explains how to use SignWriter's prin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rol the appearance of your pri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lets you print page numbers at the bottom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page.  It also lets you choose a starting p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han 1; this is useful when you are creating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s from a number of separate Sign Wri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print page numbers, press the Setup command (Alt-'S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le screen.  Then press the 'P' key.  The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Printer  Interface  Format  Numbers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'N' key (for 'Numbers'). 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Print page number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ing the 'N' key causes page numbers to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ut.  Pressing the 'Y' key causes page number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ut; it also makes the following message appea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Starting page number is 1.  New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Press Return to keep the current starting pag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type the new starting page number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PostScript or Hewlett-Packard pri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lets you choose one of seven differen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 for printing out your files.  The seven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  24 pt type   1 columns    7 lines   tall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  16 pt type   1 columns   10 lines   tall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  16 pt type   2 columns    8 lines   wid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   8 pt type   3 columns   22 lines   tall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   8 pt type   4 columns   16 lines   wid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  32 pt type   1 columns    4 lines   wid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  16 pt type   2 columns   11 lines   tall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Page format 7 is specifically designed for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dictionary files.  It does not work well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Sign Wri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Page formats are not available with Epso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choose a page format, press the Setup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'S') on the file screen.  Then press the 'P' ke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command lin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Printer  Interface  Format  Numbers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'F' key (for 'Format'). 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Page format code is 1.  New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Return to keep the current page format.  Otherwi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new page format code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lets you control the number of lines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is option is provided mainly for peopl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-compatible printers that print graphics either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aller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change the number of lines per page, press the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(Alt-'S') on the file screen.  Then press the 'P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The Printing command lin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Printer  Interface  Format  Numbers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'L' key (for 'Lines'). 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Number of lines printed per page is 6.  New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Return to keep the current number of page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type in the new number of page lines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a DOS pathname for SignWriter, you need to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mmand to the MS-DOS file AUTOEXEC.BAT. 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C:\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lets the SignWriter program know where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SignWriter files.  The example shown above sh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ignWriter program files are stor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named SIGN on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ATH command is installed in AUTOEXEC.BA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is restarted, you will be able to start up SignWri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atter what the current directory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so be able to use SignWriter's Directory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having to worry about the sign dictionary beco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on how to use the PATH command, se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THE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is an international program: it work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 of several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, SignWriter stores the information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in separate disk files.  Thus, SignWriter 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files (SWxxx.KEY), message files (SWxxx.MSG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files (SWxxx.DIC and SWxxx.DIN).  The nam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include a three-digit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code.  For example, SW001.KEY is the name of the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file, while SW045.MSG is the Danish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ntry codes used by SignWriter generally correspo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s used in the international telephone system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list of the countries curren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1  US            046  Swe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32  Belgium       047  Nor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33  France        052  Mexi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39  Italy         353  Ire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44  UK            505  Nicaragu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45  De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witch back and forth between countrie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have to copy the appropriate key, messag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files onto your hard disk.  Once you'v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you can use the Setup Country command to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NOTE - This shareware package supports only the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SignWriter.  International versions ar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eaf Action Committee for Sig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switch countries, press the Setup command (Alt-'S'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creen.  The command line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Printing  Country 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'C' key.  The Setup command line is repla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Country code is 001.  New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ype the three-digit country code for the languag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work with.  For country codes, see the li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After you type the country code, 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changes the keyboard layout, fingerspelling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messages to the language of the country you ch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a new country code, SignWriter look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or the key file and message file for that country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are not on your disk, one of the following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file not found.  press Retur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file not found. 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ither of these messages appear, pressing Return canc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up command and restores the original countr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he Setup Country command searches for a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after the new country code.  If the dictiona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it becomes the current dictionary; otherwis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is not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TH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is already set up to work with the dictionar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untry, so you don't have to perform any special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f you want to switch to a different dictionar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new empty dictionary of your own, this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ing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switch dictionaries, press the Setup command (Alt-'S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le screen.  The command line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Printing  Country 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'D' key (for 'Dictionary')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ppear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| Current dictionary is 001.  New diction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Return to keep the current dictionary.  Otherwi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name of the dictionary you want to switch to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e new dictionary will appear when you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Dictiona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New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the Setup Dictionary command to switch to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, typing the name of a dictionary tha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 causes the following message t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DICT not found.  Create new dictionary with this nam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'N' key (or Escape) cancels the command, kee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ctionary.  Pressing 'Y' creates a new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with the name you typed, and makes it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Dictionary names can be up to six characters long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nsist of either numbers or letters. 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name is a three-digit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ICTIONA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explains how to use the Dictionary Manag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tility program that lets you print or merge SignWri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start using it, there are a few things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about the Dictionary Manager (which is named "DIC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 DICT cannot print dictionaries on Epson-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; it only works with Hewlett-Packard and Post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.  (To print a dictionary on an Epson print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use the Convert command; for details, see "Conve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ies" in thi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 DICT uses SignWriter's current printer setti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ich printer to use.  Be sure to set up SignWri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before you use D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  DICT's commands and messages appear in English, regar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hat country SignWriter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ctionary Manager lets you print out the content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.  Print options include the choice of 16 or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symbol size, and one or two column page format.  Loo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are printed 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print a dictionary, you need to start the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.  (If you're still in SignWriter, you first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he SignWriter program.) Type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S-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up message should appear on the screen after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ments.  Below this appears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Merge  Convert  Repair 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o choose the Print command, press 'P'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ppears below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hat dictiona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ype the name of the dictionary to be printed (e.g. 00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Return.  The following message th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page nu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starting page number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Page numbers will not be printed if you type "0"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ing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press Return, 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size 16 or 24 poi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ype the print size you want and press Return.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1 or 2 colum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ype the number of columns you want and 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how many cop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Type the number of copies you want printe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and press Return.  At this point, th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ready to begin.  The following message appea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mo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up prin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then changes to show the first sign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ign is displayed on the screen as it is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printing, the following mesage appears at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Escape key to cance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f you press Escape, it is normal for DICT to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moments before the printing actually sto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ing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ctionary Manager lets you merge the contents of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dictionaries into one big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lso lets you decide what to do if the "same"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in both dictionaries: you can either skip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entries, or you can have the Dictionary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duplicate entries in the merged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Two dictionary entries are considered duplicate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ve the same text in their lower windows.  (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and lower case letters are considered the same; so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nted and unaccented letters.) Two entries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s but different text are not duplicates; two entri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signs but the same text ar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merge dictionaries, you need to start the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program.  (If you're still in SignWriter, you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leave the SignWriter program.) Typ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t the MS-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up message should appear on the screen after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ments.  Below this appears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Merge  Convert  Repair 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o choose the Merge command, type 'M'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ppears below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main dictiona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ype the name of your main dictionary (e.g. 001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.  The following message th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other dictiona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ype the name of the other dictionary to be merg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.  Another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new dictiona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ype the name of the new dictionary to be crea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You can either type a name different from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ctionaries (which creates a new, merged dictionary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can type the same name as one of the first two (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the merged dictionary to replace one of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essage th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duplicate entrie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When you merge two dictionaries together,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what to do if the same entry appears i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ies.  In this case, DICT is asking if it should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ny entries in the second dictionary that also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main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'Y' tells DICT to skip duplicate entri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'N' tells DICT to include duplicate ent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rged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DICT marks duplicate entries in the merged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dding an exclamation point "!" to the end of thei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At this point, the Merge command begins merg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ies.  When it finishes,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tionaries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If the new dictionary has a different name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's Setup command to set it up a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ctionary Manager's Convert command lets you conver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into a regular Sign Wri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dictionaries have a number of uses. 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's Find command to search (by Sign Writing symbo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converted dictionary.  Or you can makes chan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verted dictionary, and then print it ou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's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If you have an Epson-compatible printer,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a dictionary before you can print it,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Manager can't print out dictionaries on Ep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convert a dictionary, you need to start the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.  Type the following command at the MS-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up message should appear on the screen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ment.  Below this appears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Merge  Convert  Repair 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o choose the Convert command, press 'C'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ppears below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what dictiona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ype the name of the dictionary to be converted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1) and press Return.  When the Convert command finish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tionary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verted file has the same name as the dictionary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file name ends with .SGN.  It will appear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the next time you start SignWri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If a dictionary is too large to convert into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Writing file, it is converted into a series of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, converting a dictionary named LONG creates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files named LONG.SGN, LONG2.SGN, LONG3.SGN, a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o print a converted dictionary, start the SignWri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You will see that the converted dictionary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isted in the file box.  Use SignWriter's Prin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the dictio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If you have a Postscript or Hewlett-Packard pri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 to use the special page format for printing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dictionaries.  For more information,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named Setting Up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ing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ctionary Manager's Repair command lets you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gnWriter dictionary for linked entries, which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symptom of a damaged dictio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For more information on linked dictionary entries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amaged Dictionary" in the section named Things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check a dictionary, you need to start the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.  Type the following command at the MS-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up message should appear on the screen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ment.  Below this appears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Merge  Convert  Repair 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o choose the Repair command, press 'R'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ppears below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air what dictiona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ype the name of the dictionary to be checked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message to appear is "Checking dictionary"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 command finds any linked dictionary entries, it pr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ir names and indicates which of the entries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to unlink the linked pair.  If these messages appe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write down the names of all linked entries,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sponsible for re-entering their signs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pair command does not find any linked entries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s with the message "Dictionary 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- If the Repair command displays garbage (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characters) for any of the names of the lin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, this means that the dictionary is too damag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air command to successfully repair.  While you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salvage individual signs out of such a dictionary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be reliable enough for subsequent normal use;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know how big a dictionary is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Manager's Info command.  It works much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mands, and it displays the number of signs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ctionary, along with the dictionary's count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the Info command, you can see that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file stores up to 10,800 entries.  Note,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dictionary itself consists of two 5400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s, with all the entries from A-L going into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, and all the signs from M-Z going into the seco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, for instance, that you cannot store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00 signs starting with 'A' in a single diction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INTOSH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it is designed to work on IBM PC-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, SignWriter can be used on Macintosh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SignWriter on the Macintosh, you need to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PC program installed on your Mac.  SoftPC com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versions; SignWriter works with all of them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ntry Level SoftPC, which does not support CGA graph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PC is available at Macintosh software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is not a problem, because SoftPC can make any M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work like an Epson printer.  However, you'll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quality printing if you have a PostScrip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a software problem in some versions of SoftPC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to use the keypad cursor keys for cursor movem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.  The Mac's non-keypad cursor keys don't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properly when used with the Alt an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For SignWriter to work well with SoftPC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Macintosh with at least a 68030 processor and a 640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 dot screen.  While SignWriter will run on slower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r-screen models such as the Mac Classic, the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symbols will appear somewhat distorted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may be annoyingly s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WRITER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lt key + &lt;first letter&gt; for named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.g. Alt-'O' for 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 key to cance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cree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      -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      - create a new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    - print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  - delete, rename, or export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- change the current fi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     - change the printer, country, or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     - leave Sign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key   - scroll file box downw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key   - scroll file box up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    - select symbol or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      - copy symbol or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      - erase symbol or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       - search for symbols or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    - replace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     - remargin a 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      - clos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       - undo last edi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        - get text from anoth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        - move to beginning or end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      - move to nex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   - move to previou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     - move group of symbols within a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    - type signs, fingerspelling, or Eng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 - enter sign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'?'     - show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key   - start new sign or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key  - add or spli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key  - delete last symbol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elete  - delet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' key     - change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' key     - cursor around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,' key     - mirror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.' key     - resize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/' key     - rotat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 - move symbol or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rrow   - move symbol or cursor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arrow  - move symbols within a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   - center symbols within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key    - move to line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key     - move to lin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key     - move to next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key    - move to next thre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key    - move to previous thre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      - copy selected sign from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      - erase current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       - undo copy or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'W'     - move cursor to oth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key    - show next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key    - show previous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key  - copy dictionary sign into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key  - leav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c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'X'     - type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'Y'     - type fingerspe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'Z'     - type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pace   - start new sign (while typing Engli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eturn  - start new line of English (within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Tab   - move to previous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