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Your Copy of The Online World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give you FREE optional copies of The Onlin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newsletter (ISSN: 0805-6315), so that  you can  monitor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orts further research, and production of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e  newsletter, send an electronic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@VM1.NODAK.EDU. Put the command GET TOW MONITOR in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your current copy of the book, or sign up for six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 during one year. The latter will give you free option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newsletters published during your registr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etail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de P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5 Sal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                         Fax: +47 370 27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 me as a supporter of the Online World boo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rk off your selections with (x)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s one version of the book, and includes one optional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105.00   For payment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140.00   For all other methods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, in US currency: $2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(for Basic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 21.00   Add to have a copy of the most rec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ok sent you on diskette. Only with registr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 15.00   Add to ship to an address in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retrieves all new updates by modem. Six upd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months. Includes one year's subscription to The Online Worl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485.00   For payment by credit card. (Around US$6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532.00   For all other methods of payment. (Around US$7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450.00   Norwegian residents: For payment in NOK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thods of pay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x updates of the book to be sent by mail during the 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one year's subscription to The Online World Monitor news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560.00   For all methods of payment. Includes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. (Around US$8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s a registered reader, I want the optional newsletter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y electronic mailbox as specified above. Please se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Html format (text with hypertex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six updates during the next 12 months, and gi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redistribution within the corporation 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n Profit, Small Government Agency, or Corporation (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$10 million a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1.200 (around US$17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Corporate Site License, or Cabinet Level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3.500 (around US$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dd to receive the updates on MS-DOS/Macintosh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84.00 (around US$ 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vailable for schools and public librarie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message to LISTSERV@VM1.NODAK.EDU (BITNET users can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ERV@NDSUVM1). In the text of the message,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OW SCH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rked shipping by diskettes above, please mark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media and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Html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Odd de Presno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Bank transfer to 6311.05.27189, Kredittkassen, 4800 Arendal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SWIFT to 6311.05.27189 at XIANNOKK (Christiania Bank, Nor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do this, read the instru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l credit card orders given in US$ will be converted to N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rent exchange rate. My local card compan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s to be made in Norwegian currency. Then, the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your local currency by your card oper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xchange rate prevailing at the tim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Online Worl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your registration using PGP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thod, you must have a copy of the freeware program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tty Good Privacy) by Philip Zimmermann. It is available for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, Unix,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of this program can be retrieved from online servi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ld. If you have access to the Internet, use Archi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. I am currently using version 2.6. You can get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b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ttp://login.eunet.no/~presno/sw/pgp26.zi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encrypt your registration form (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_without_ reading the documenta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completed registration form on your disk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text below, and store it using the file name ONLIN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0jCjcAAAECAKBK1u0JZHZSEh50P3TdgSApuZCEWQh2Nsxw1pYrC4bgy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3UFrkgwShtnpPIjm+GcXFBiKpZ5kDuT9T9x0ABRG0FW9wcmVzbm9AZXh0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pby5ub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asterisk ()* character at the beginning of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PGP Public Key before adding it to your key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LINE.ASC to your public keyring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onlin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DER.FR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ea order.frm opresno@extern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called ORDE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.ASC by email to opresno@extern.uio.no , or presno@grida.n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033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