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11340098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542355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