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-Keys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py of Pro-Keys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btain a registered copy of Pro-Keys send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KEZ17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PRO-KEYS.EXE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PRO-KEYS.NXB - Same as above, without extended keyboard 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PRO-KEYS.DOC -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PRO-KEYS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PRO-KEY2.EXE - Support file,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program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FILE_ID.DIZ  - Diz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If you are using a previous version of Pro-Keys first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-KEY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Remove other installed command line utilities (includ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-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Make a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Unzip PROKEZ17.ZIP into the PRO-KEY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Add the statement C:\PRO-KEYS\PRO-KEY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) For users who don't want extended keyboard buffer suppor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uded PRO-KEYS.NXB.  Simply rename PRO-KEYS.NXB to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)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6.2K with extended keyboard buffer support, and 5.5K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history buffer size (from 1..250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OSKEY compati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xtended keyboard buffer (100 keystro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who don't want extended keyboard buffer suppor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uded PRO-KEYS.NXB.  Simply rename PRO-KEYS.NXB to PRO-KEY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ets the keyboard delay and repeat rate to the fast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s time-slicing techniques so CPU cycles aren't wa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configuration changes on the fly (no rebooting or reloading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function keys &lt;F2&gt;-&lt;F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/U switch unloads 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o methods of command completion: 1.)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.) Tab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completes a command automatically while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ion process may be interupted by keystrokes, henc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ays while typing.  This method usually results in a "hit"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keystrokes.  The second method completes a command only when &lt;Ta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arch order is used for comple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The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) with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) without location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The directorie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r definable command comple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orward-slash or back-slas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nter multiple commands on one lin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Left Arrow&gt; and &lt;Right Arrow&gt; move left and right with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Home&gt; moves to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nd&gt; or &lt;[&gt; moves to the end of the command line.  The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moved to &lt;Alt-[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Esc&gt; clear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Insert&gt; toggles between insert (the default)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Up Arrow&gt; and &lt;Down Arrow&gt; at a blank command line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history.  At a non-blank command line &lt;Up Arrow&gt; and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 same as &lt;Tab&gt; and &lt;Shift-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1&gt; displays the list of curren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F2&gt;..&lt;F12&gt;,&lt;Tab&gt;  User definable function keys.  Defined in PRO-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`&gt; searches the command history for the current command line.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 most frequently used matches.  Pressing &lt;0&gt;..&lt;9&gt; bring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item to the command line.  The accent mark has been moved to &lt;Alt-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essing a function key applies that keys func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A function key may also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yping a space at the beginning of the command line disabl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 until &lt;Enter&gt; or &lt;Esc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using one of the completion methods, &lt;Enter&gt; on a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to that directory.  &lt;Enter&gt; on a non .EXE, .BAT, or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edit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Tab&gt; immediately attempts to complete a command.  If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mpleted, &lt;Tab&gt; cycles through other possibl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Shift-Tab&gt; back tracks through the last ten completions. 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nly hit &lt;Tab&gt;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A&gt; toggles between auto-completion and Tab-only comple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C&gt; cycles through command line text colors.  The command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in PRO-KEYS.CFG as "CmdCol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fter using one of the completion methods, &lt;Alt-R&gt;, &lt;Alt-H&gt;, and &lt;Alt-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file attributes (ReadOnly, Hidden, System) of the current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&lt;Alt-Shift-Esc&gt; exits a ("locked-up") program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my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3&gt;       (assigned the DOS TYPE comman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type c:\myfile.dat      (C:\MYFILE.DAT is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goodies\     [C:\]     (goodies is a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C:\GOODIES&gt;      (C:\GOODIES is made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yourfile.dat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e c:\yourfile.dat     (auto-edits C:\YOURFILE.D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 specified in PRO-KEY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clamation point &lt;!&gt; to the beginning of a function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-KEYS.CFG will cause a verification message to be presen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=!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afile.dat      [C: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: del c:\afile.dat 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ypes : &lt;n&gt;     (C:\AFILE.DAT is not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CF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s to PRO-KEYS.CFG ar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-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=more &lt;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=!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=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=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=!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=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=mode 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=mode 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=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=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olor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  =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 *.com *.bat *.doc *.dat *.cfg *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 *.doc *.txt *.me *.dat *.bat *.cfg * *.*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*.* /d /np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*.* /d /np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*.*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s=di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rm=del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2-F12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 keys &lt;F2&gt; through &lt;F12&gt;.  Function key defin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pecial macro codes.  See "Macro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&lt;Tab&gt; key.  Note, this definition is only active at a bl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ditor used by the auto-edit feature describ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n hundredths of a second after a keypre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pletion activates.  Defined as 'disabled ##' when Tab-only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See &lt;Alt-A&gt; in the "Command Summary" section abou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mple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md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representing the current text color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lt-C&gt; in the "Command Summary" section about changing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mands maintained in the history buffer (must be &lt;= 2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either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OS functionality define as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-like functionality define a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mode notes: The '-' switch character must be used in place of the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character.  The '\' charac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 rules.  The first line is the default rule, used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rule applies.  Rules listed after the default rule are custom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ntax:  COMMAND *.EXT [*.EXT ...] [/F|/D] [/NH] [/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/F  =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=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H = No history buff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P = No path search, onl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types are completed in the ord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des in Pro-Keys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or ;  Separates multiple command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$9    Equivalent to %1-%9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     This symbol is replaced by everything following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in the amount of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Randy S.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llege Drive, Apt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teville, Wisconsin 5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please specify delivery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-Mail : Include E-Mail address and attach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Mail   : Include postal address and media type (3� or 5�, and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the latest version of Pro-Key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free Pro-Keys updates (including new versions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Pro-Keys shall not be liable in the event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, questions, comments, or problems email.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ANDY@agecon.wisc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