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1.65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2-95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01-16-1995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i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, the authors, to support and upgrad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16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or MIRROR PC TECHNICS are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,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If you send us $30 US,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, but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, we offer group licenses for sites or LA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users. The sliding fee scale makes MENU less expensive per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,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,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,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, we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and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60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It will also make it easier for us to inform you of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