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BananaCom automatically installs itself, you may be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E and see if you need to make any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immediately see "the ma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". The bottom line tells you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ananaCom settings and will try to direct you to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lp you do things.  The rest of the screen is the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avorite modem service will use to 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any programs, your escape key helps you to "back u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et out" of things.  The only time that escape will not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ffect is at the main terminal screen.  The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is sent to the modem service!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ialing directory, use your arrow keys to select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press enter.  BananaCom will then dia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It will take a few seconds for your modem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  Note that pressing extra keys does not speed things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 the ph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 modem service to the dialing directory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of the directory and press enter.  Fill in the fie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and phone number (be sure that you don't use a voic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!).  You probably won't ever need to change the "speed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Menu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will show you all of the commands available in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(downloading):  Once you have specifie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e file(s) that you want to receive via ZModem,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some special characters to BananaCom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on your screen to show you the prog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.  When an exact copy of the file is in your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ill be taken away and you will be able to continue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service.  When your modem service session is o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xit from BananaCom (with Alt-X) and work with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just as you would with any other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(uploading):  When you tell your modem servi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load via ZModem, it will send some special charac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BananaCom to ask you for a file name.  Type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nter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done using a modem service, follow the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for terminating the call.  If you seem to be stu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find a way to have the service terminate the call, type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g up the phone on you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verything is set properly, the modem will put "OK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is is a 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.  Press Alt-S and you will see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r DOS thing.  When you're done, type   EXIT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lain 2400bps modem, use a rate of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internal modem with data compression and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6550NA chip, use 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14,400bps external modem with data compressio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 does not have a 16550NA chip, use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s over 9600bps and you are not sure if you have the right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resets the "terminal emula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ppended to the file CAPTURE.TXT.  Tap Alt-T again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text just as you would any other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the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has scrolled past the top of the screen!  To loo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gain, press Alt-B.  Use your cursor keys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has passed in the last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 (Alt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r modem or phone system require speci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to properly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level. Usually, an internal modem will be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2 and an external serial port will also be set to use COM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ptoms to indicate this problem are varied.  If you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your problem, you should ask your local compu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t to verify that you do not have "serial port conflicts"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with a working modem could download CTSSPU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(406-543-8234) - this program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poin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Note that if you are using a 9 pin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converter, there are some converters out there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NA chip, you 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chance of having problem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our BBS and download IS1655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tiny program will 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when not in use.  See the manual that cam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top to find out how you turn your mode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give us a call - we have experienc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y of older modems and may be able to 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(unwanted characters) on the screen could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" - the wire the runs from the phone jack to your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there is another phone/device connected to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ibuting noise.  Unplu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call waiting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Call your phone company and permanently cancel cal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to "ATDT*70," (most phone companies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Some phone companies have been cutting the qua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line service - voice calls will still sound ok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s and fax machines cannot tole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uses:  ANSI/VT100 terminal emulation; no echo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ex, no CR/LF conversion (except in text uploads);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and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N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not establish RTS/CTS flow control,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RTS/CTS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also supports the rarely used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BananaCom supports only N81 (parity, data bits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).  The registered version also supports the rarely used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 can be toggled with the Alt-=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       use the mono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D       immediately dial the first numb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X       exit BananaCom 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OM MDX    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 for BananaCo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anana@montan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stribution of the shareware version of BananaCo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s, pre-installation on retail computers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disks (with or without a dialing directory) is hear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 as long as both files (BCOM.EXE and BCOM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interest on The Montana Banana BBS (406-543-8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USTOM.ZIP    BananaCom Custom - auto dials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SITE.TXT   info regarding site licenses for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EDSITE.TXT   site licence info for primary/seconday 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MPAK.ZIP    extra help for packaging and distribut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.ZIP     3-D animated graphic of a spinning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OS.ZIP       info to help computer phobes use 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SI003.ZIP   BananaCom ANSI escape sequenc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AMT40.ZIP   A tutorial for people wanting to use "ANSI Mu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SPU.EXE     can help solve all sorts of mod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RQ.COM    reports on IRQ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550.ZIP    detects the presence of the 16550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secondary education facilities in the U.S.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vanced Technologies (803)252-786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