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EX VERSION 6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  01-28-94 10:34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94 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(Latin connection) is used to communicate betwee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 host or between two IB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light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IBM PC can be used as terminal via COM1 - COM4, via Interrupt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LAT, FTP TCP/IP, B&amp;W TCP/IP, 3COM (BAPI) at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 parameters like baudrate (50-115200), parity, full/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or hardware handshake can be set in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can be transferred without protocol, e.g., to save a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DOS commands can be used inside CONEX, such as "cd",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OS shell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incoming characters can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ou can transfer files to and from the host via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ong packets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ktronix 4010/4014/4105 and DEC VT100 - VT320 can be em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 in GIN mode can be moved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raphical output can be displayed on a HPGL plotter or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screen modes with up to 50 lines and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p to 20-30 pages of screen output can be scrolled back to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keys including the numerical keypad and mouse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coming characters from the port can be remap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a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configuration of CONEX can be saved to an ASCII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tected by a password or CONEX can be patch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essions, especially net sessions, can be open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EX is completely written in assembler and therefore ver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mall. The only file necessary to run CONEX is "conex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ow to start CONE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CONEX version 6.3a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ex [&lt;number&gt;|&lt;host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- enter session 0 - 9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- connect to host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 Session &lt;host&gt; has been defined previously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change to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 Session &lt;host&gt;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 select the lowest session with empty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ssion 0, if n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is determined automatically (can be set with &lt;Alt-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filename&gt; - load different ini file (default: cone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OS Command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can be executed nearly at any time using the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C&gt; - Change to anothe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o a new drive by adding "&lt;drive&gt;:" to you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E&gt; -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s cannot be used when entering the filenam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selection menu with &lt;Page up&gt;/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X&gt; -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lid DOS commands can be executed. But if you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 completely give &lt;Return&gt;. You return to CONEX with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Port Paramet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I&gt; - Initializ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       Name of the host to which you are connected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if you are working on a network with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TCP, BW/TCP or 3COM (BAPI). Changing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close the ol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:       Com, interrupt 14, LAT, PC/TCP, BW/TCP, 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/parity:7 space, 7 even, 7 odd, 7 mark, 8 odd, 8 even, 8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:     half - all entered characters are 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- the host echoes all receiv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...:   This allows you to change more parameters which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     You can enter part of the prompt of the connect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When you enter "return" in "edit 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following this prompt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:     This string is transmitted, if the host sends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cima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and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number: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... COM4 if they exist. COM3 and COM4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f they are defined in BIOS, otherwi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IO-ports and interrupts for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ex.ini. 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:   50, 75, 150, 200, 300, 600, 1200, 1800, 2400, 36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00, 14400, 19200, 38400, 57600, 115200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the speed at which character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:   1, 2 - Number of stop bits that follow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on a serial line. Normally this ha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luence on 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none     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- Characters are only transmitted if pins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R are set (not with In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n/xoff - XOFF=^S stop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ON=^Q starts transmiss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CONEX accesses the hardware of COM ports direct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e flexible. But you can also set to "Int14"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4. Some network software also use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TCP and BW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port: Default port is 23, some hosts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timeout: How long do we wait for an answer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n milliseconds? This value may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ong distanc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 (Local Area Transport) is used to connect PC and ho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NET. A resident program called "lat" must be load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LAT is contained in DECnet-DOS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(Digital Equipment Corporation). This softwa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Cnet-DOS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/TCP you can make a telnet connection on ethernet. The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("ethdrv") from FTP Software Inc. must be loaded b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ublic domain. The program has been tested with version 2.04,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and 2.2. PC/TCP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oftware, Inc.                   anonymous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Princess Street                   vax.ftp.com (128.127.2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field, MA 0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) 246-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has the same features as PC/TCP. The interne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directly as hostname or the hostname can be resol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file. Enter its location in &lt;Alt-Y&gt;. Hostname resolu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rv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/TCP is a product from Beame &amp; Whitesid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e &amp; Whiteside Software Ltd       Tel +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8130                        (416) 648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do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9H 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(B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 supports BAPI (Bridge Application Program Interface) from 3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ter a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D&gt; - Di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everal phone numbers, which must be separated with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umber1&gt;�&lt;number2&gt;�&lt;number3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elephone number &lt;number1&gt;, if it is occupied try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which dials phone numbers can be changed as vir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in &lt;Alt-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enter an alias in this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up in the file "phone" by default. Its name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Y&gt;. &lt;Pageup&gt; or &lt;Pagedown&gt; give a list of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th phone numbers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1&gt; &lt;Phone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2&gt; &lt;Phone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anks are not allowed within number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S&gt; - Save all current parameters or Patch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are normally written to the file "conex.ini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 again when you start CONEX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 as save file you have to activate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 "/i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saved: port parameters (&lt;Alt-I&gt;)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kermit mode &lt;I&gt;-command), VT320-emulation (&lt;Alt-M&gt;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(&lt;Alt-G&gt;), plot parameters (&lt;Alt-P&gt;), help page (&lt;Alt-H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(&lt;Alt-L&gt;) in the different sessions 0 ...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macros. The save file is an ASCII file which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normal editor, see "tech.ref" for more details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assword especially to protect the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ini-file by the exe-filename (normally "conex.exe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arameters to conex.exe itself. Afterwards the INI-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ad, lest you force CONEX to read it with the /i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protection is not support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0&gt; ... &lt;Alt-9&gt; - change to anoth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different network sessions can be opened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limit of the resident network software.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parameter can be set differently in each sess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nd restored, too. These sessions can be direc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Alt-0&gt; to &lt;Alt-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N&gt; - change to another session with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ssions are listed and can be selected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sessions in a network are marked with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B&gt;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break over the serial line (short break), if &lt;Alt-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twice, the signals RTS and DTR are dropped fo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 break). These commands are normally used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between host and PC. In the networks NOVELL,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NET a break is sent according to network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erminal Emul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an be used as a normal terminal. The following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7&gt;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characters are immediately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8&gt; - edit mode,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the screen can be scrolled back and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(&lt;Home&gt;, &lt;End&gt;, &lt;Left&gt;, &lt;Right&gt;, &lt;Up&gt;, &lt;Down&gt;, &lt;Page 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 down&gt;, &lt;Del&gt;, &lt;Ins&gt;, &lt;Ctrl-End&gt; = delete to end of lin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croll back up to 20-30 screen pages. You can ente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Shift-Cursor keys&gt;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&lt;Return&gt; the cursor line is sent to the host and CON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back to normal mode. If a prompt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I&gt; for this session it is stripped off. With &lt;Esc&gt; or &lt;F7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normal mode without transmi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9&gt; - kerm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must be started on the host to transfer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M&gt; - change eMulation,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C terminals can be emulated: VT100, VT102, VT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320. Actually these different emulations only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the terminal identification, nearly all ESC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T320 terminal are interpreted and the keyboard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corresponds to a DEC termin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 VT 100/200/3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6     �     F7     �    F8      �    F9      �    F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Shift-F6&gt; � &lt;Shift-F7&gt; � &lt;Shift-F8&gt; � &lt;Shift-F9&gt; � &lt;Shift-F10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11    �     F12    �    F13     �    F14     �    Hel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1&gt;  �  &lt;Alt-F2&gt;  �  &lt;Alt-F3&gt;  �  &lt;Alt-F4&gt;  �  &lt;Alt-F5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�            �            �    </w:t>
      </w:r>
      <w:r>
        <w:rPr/>
        <w:t>&lt;F11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o     �     F17    �    F18     �    F19     �     F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Alt-F6&gt;  �  &lt;Alt-F7&gt;  �  &lt;Alt-F8&gt;  �  &lt;Alt-F9&gt;  �  &lt;Alt-F10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&lt;F12&gt;   �            �           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keys                        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nd   �  Insert  �  Remove    �   � PF1  � PF2  � PF3  �  PF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Here   �            �   � &lt;F1&gt; � &lt;F2&gt; � &lt;F3&gt; � &lt;F4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End&gt;  �   &lt;Ins&gt;  �  &lt;Del&gt;  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  �  7   �  8   �  9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lect  � Previous �   Next     �   � &lt;7&gt;  � &lt;8&gt;  � &lt;9&gt;  �  &lt;-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</w:t>
      </w:r>
      <w:r>
        <w:rPr/>
        <w:t>Screen   �  Screen    �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Home&gt;  � &lt;Pageup&gt; � &lt;Pagedown&gt; �   �  4   �  5   �  6   �   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  � </w:t>
      </w:r>
      <w:r>
        <w:rPr/>
        <w:t>&lt;4&gt;  � &lt;5&gt;  � &lt;6&gt;  �  &lt;*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&lt;1&gt;  � &lt;2&gt;  � &lt;3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</w:t>
      </w:r>
      <w:r>
        <w:rPr/>
        <w:t>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0       �  .   �  &lt;+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</w:t>
      </w:r>
      <w:r>
        <w:rPr/>
        <w:t>&lt;0&gt;      � &lt;.&gt;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 bit mode codes between 128-159 have special mea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unction keys send 8 bit codes. 8 bit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T220 or VT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1 (characters 33-127) and character set 2 (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-255) can be selected from ASCII, UK, graphic, German, PC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ational and user. The user character se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ackspace&gt; key can be defined to send ^H or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M&gt; always resets VT320 emulation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L&gt; - change status Line an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: (1) Normal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Normal status line with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Empty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Status line with colum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No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: (1) 25 lines and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43 lines and 80 column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lines and 80 columns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User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et the screen to maximal 50 lines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text mode (!) in user mode.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mode can be selected, paramet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t in "conex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tech.ref"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ex.ini and possible screen modes 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or read the description of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can be saved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H&gt;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a list of all possible commands in CONEX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VT320 keys, the modified keys and last not least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which have been replaced by a single key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 function key or Alt-combination will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keys quit the help screen. &lt;Alt-H&gt; always return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age, it is also saved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10&gt; - quit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Close" if you want to close a connection over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gnals DTR and RTS are dropped, which may cause a modem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disconnect the line.) Network conne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d any important parameters you are ask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Backspace&gt; = DEL, &lt;Ctrl-Return&gt; =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known fact is that DEL (127) and LF (10) can be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Another way is to redefine keys using &lt;Alt-K&gt;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ckspace&gt; in &lt;Alt-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Num Lock&gt; or 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output to screen, any other key resumes output to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executed by the normal keyboar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Graphic Scre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witch automatically into graphic mode when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command and behave as a tectronix 4010, 4014 or 410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phic cards are supported: hercules, CGA, EGA and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ard is automatically detected on entry to CO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only used to view graphics, so it is not as comfor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. Some keys like Alt combinations will not work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5&gt; - ente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to graphic mode manually. The last graphic pi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G&gt; - enter Graphic mo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graphic command GS, FS, US or ESC ENQ, ESC FF, ESC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EX will automatically switch into graphic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ack to normal by pressing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IN mode the crosshair can be moved using the cursor ke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key speeds up this movement.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he mouse driver loaded you can move the crossha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P&gt; - write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&lt;Alt-P&gt; before you start a graphic,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in HPGL format and can be plotted on a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 later on. Pagewidth, margins and velocity of the p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s well. Plots use the original resolution of a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Writing Key Macr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K&gt; - write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programmed, if they are detected by BIOS (Int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 Press &lt;F4&gt; and the key you want to redefine.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ust be entered without &lt;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exist some virtual keys �IN0 ...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sing &lt;F4&gt;, &lt;I&gt;, &lt;N&gt;, &lt;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0  When a new session # is opened the corresponding macro IN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automatically started. On com ports a new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9  determined from the presence of DTR and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MB  Macro executed when the lef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MB  Macro executed when the right mous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only work in graphic mode. (&lt;F5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A  D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UM  contains the number which is currently dialed in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all characters from 32 to 255 here, only "�","�",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�" have special meanings and are interpre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lt and Control keys must be entered by &lt;F4&gt;&lt;ke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ation of these keys depends on the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key has an original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Always execute the original meaning not th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key has no predefined definition within 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Execute the user's redefinition or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is added to each character, if you chang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" in menu &lt;Alt-R&gt;. Execution of a macro can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-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ory region of 10000 bytes is reserved for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H&gt; lists the labels of all defined user keys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 macro this label is also display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gnored if you replace a key by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variables: system variables A-Z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-z. Variables can contain integer value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. System variables are set to 0 at the beginning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ariables have special meaning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E ...�: return value of last evalu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 ...�: jump to label according to variab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S ...�: return maximal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S ...�: select string according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�W ...�: return result of last W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 �: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a label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may consist of any two characters. The following labe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aning and should not be used as a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jump to beginning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exi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      �:AT�   marks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&lt;F1&gt;="�", &lt;F2&gt;="�", &lt;F3&gt;="�" can be used to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     �E &lt;expression&gt; [� &lt;result&gt;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pression&gt;    &lt;a&gt; op1 &lt;b&gt; op2 &lt;c&gt; ...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&gt;, &lt;b&gt;, &lt;c&gt;   is a-z, A-Z,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1, op2        is +, -,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+b �-&gt; gives s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-b �-&gt; gives differenc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lt;b    �� 0  if express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=b �-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b    �� 1  if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sult&gt;      Variable, where the result is stor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lways stored in system variabl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E0�S�      sets Select variable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W+1&lt;4�r�  if W+1 &lt; 4  then 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+1 &gt;= 4 then 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�J &lt;label0&gt; [� &lt;label1&gt; � &lt;label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&gt; at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 &lt;label0&gt; � &lt;label1&gt; � &lt;label2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&lt;label#&gt; according to value in variable E=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bel#&gt; does not exist the next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JAT�       jump to label AB (marked as �: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&lt;-�AT�    if E=0 then re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=1 then jump to label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ign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�S &lt;string0&gt; � &lt;string1&gt; 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ring depending on variable S. If S=0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M = maximal value of 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 �W [*] # [� &lt;string1&gt; � &lt;string2&gt; ...]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the host sends &lt;string1&gt; or &lt;string2&gt; or ... I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umber, we wait only for # secs else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* characters from the keyboar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Variable W: 0 =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= &lt;string1&gt;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  �W5�        Wai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word:�   Wait until "word:"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5�word:�  Wait until "word:" is received or 5 sec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*��CR.�   Enter characters from keybo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riage Retur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Y&gt; - configuration of CO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gt; 0, page numbers are printed at the top with &lt;Ctrl-print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(B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host table, only used with BW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alias names and phone numbers. (default: 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&lt;Alt-D&gt;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started in a network with "conex &lt;host&gt;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&lt;host&gt; has not been defined, this port is tak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to "automatic", the presence of network software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TCP, BW/TCP, Netbios and 3COM (BAPI) are checked in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ransfer of Files without any Protoco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W&gt;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command to save all incoming characters to a file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what you were doing or to transfer files. Th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ith the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Alt-R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transferred to the host as it is, especially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at the end of line are sent. The transfer can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delay may be added to each character or lin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computer ticks of 0.0549 seconds. (18 ticks =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delay also affects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trl-Print Screen&gt; - print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coming characters are transferred to the printer. I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defined with &lt;Alt-Y&gt;, the printed page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Control-Print Screen&gt; twice produces a form feed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ransfer Files in Kermit Mod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kermit on the host and enter "server", "recei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", then press &lt;F9&gt; to enter local kermit mode to sta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I&gt; -In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binary file type - Binary files (files with characters ove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ransferred with file type binary. The h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is mode, too, normally with "set file_type bin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inary files can also be transferred with "parity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ength - length of a transmitted packet includ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ype and checksum. (default 2000) Values above 9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if the host does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ize - Size of a window. (default 1) Values differen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if the host does not support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speed up the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packet size &lt;-- 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e window size &lt;-- unreli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rging both packet and window size does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cksum - CONEX supports 3 kinds of checksum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, 2 or 3 bytes. (default 1)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more exact checksum with large packet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.. - Change more parameters, which are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character - characters sent before any packets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. (normally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control character - control character are quo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Control-A is coded as '#A'. (default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8-bit character - characters whose 8th bit is set ar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haracter, hex A8 is coded as &amp;H. (default 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- repeated characters are compressed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haracter - 8 characters 'HHHHHHHH' is shorten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~'H, 8 is coded as '. (default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erminator - Every packet is terminated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=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number of retries - number of trials to resend a pa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fused by the host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ut in secs - If the PC did not answer for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acket is resend.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S&gt; 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separated with blanks and "wild cards"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lect from a file list, press &lt;page up&gt;/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with &lt;Ins&gt; or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R&gt; -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get files from the host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 on the PC the old one is renamed to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nder has already been told the name of the file (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"), simply press return when asked for "receive file"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"wild cards" which are understood by kerm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O&gt; - lOg packe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 is on, all sent and received packets ar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ex.log". This feature is mainly used to trace down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F&gt; - Finish server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on the host is terminated and CONEX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L&gt; - Logout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finish" but terminate ses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C&gt; - Change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he following commands only work, if 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upports gener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D&gt; - list Directory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E&gt; - Eras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M&gt; - send a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N&gt; - reName fil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Q&gt; - Query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T&gt; -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U&gt; - query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&lt;W&gt; -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During a file transfer the following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- interrupts transmission completely.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rt if nothing el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F&gt;  - interrupts the transfer of current file,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s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^G&gt;  - interrupts file trans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  - resend last packet, if transmissio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rror charac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, which are output to screen,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haracter  - Parity or Framing error: A bad 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 bits/parity, if all characters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out (dec 178)    - Overrun error at COM port. Too many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en received a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dec 24)   - Sender time out: Characters could not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network environment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dec 25) - Receiver time out: Characters could not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remote host. The connection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ips and tri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 &amp;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 cannot use packet drivers directly to communicate over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"net14.exe" from the NCSA tel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tract config.tel and net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your parameters in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xecute "net14 con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"port: Int14" with &lt;Alt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&lt;Ctrl-B&gt; "Hostname" 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riginal DEC VT100/VT2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&lt;Numlock&gt; is only internally used by the BIOS, it can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. But there exist resident programs, which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lock&gt;, e.g. "NM", which redefines &lt;Numlock&gt; to &lt;F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Numlock&gt; to original &lt;Numlock&gt;. NM100 is available at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\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,&gt;-key is missing on a IBM keyboard, it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+&gt; on the numerical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 100/200/300 series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Ŀ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F1  � PF2  � PF3  �  PF4  �      � Num  �  /   �  *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7   �  8   �  9   �   -   �      �  7   �  8   �  9   �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  �  5   �  6   �   ,   �      �  4   �  5   �  6   � Sht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Ĵ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  �  2   �  3   �       �      �  1   �  2   �  3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Ĵ Enter �      ��������������������Ĵ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0       �  .   �       �      �     0       �  .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keyboar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NK/",,"�F02"!             &lt;F4&gt;&lt;/&gt;        --&gt;  &lt;F4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K*",,"�F03"!             &lt;F4&gt;&lt;*&gt;        --&gt;  &lt;F4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K-",,"�F04"!             &lt;F4&gt;&lt;-&gt;        --&gt;  &lt;F4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K+",,"�NK-"!             &lt;F4&gt;&lt;+&gt;        --&gt;  &lt;F4&gt;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#N+",,"�NK*"!             &lt;F4&gt;&lt;Shift-+&gt;  --&gt;  &lt;F4&gt;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NKE",,"�NK+"!             &lt;F4&gt;&lt;Enter&gt;    --&gt;  &lt;F4&gt;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EDIT keys on a VT220 keyboard are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 VT 200/300 series                PC AT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ind   �  Insert  �  Remove  �   � Insert   �  Home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  </w:t>
      </w:r>
      <w:r>
        <w:rPr/>
        <w:t>Here   �          �   �          �          �   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Ĵ   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  � Previous �   Next   �   � Delete   �   End    �  P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Screen   �  Screen  �   �          �          � 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want redefine the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conex.ini                 using &lt;Alt-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INS",,"�END"!              &lt;F4&gt;&lt;Insert&gt;   --&gt;  &lt;F4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OM",,"�INS"!              &lt;F4&gt;&lt;Home&gt;     --&gt;  &lt;F4&gt;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UP",,"�DEL"!              &lt;F4&gt;&lt;Page up&gt;  --&gt;  &lt;F4&gt;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DEL",,"�HOM"!              &lt;F4&gt;&lt;Delete&gt;   --&gt;  &lt;F4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ND",,"�PUP"!              &lt;F4&gt;&lt;End&gt;      --&gt;  &lt;F4&gt;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in procedure (could be defined as �IN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10�led�id:��EW&lt;2��J�-&gt;�Hilbig�CR.�W*�term=�vt100�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10�led�id:�   Wait for "[user]i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&lt;2��J�-&gt;�    If the connection times out after 10 seconds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"[fai]led", the 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ig�CR.      The userid "Hilbig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*�term=�      Enter the password from the keyboard (W*)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�CR.       asks for the terminal, "vt100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roblem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repair bugs as soon as a I hear from them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which I could not test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errupt numbers &gt;7 on COM have not been tested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from someone who uses COM3 with interrup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VT320 and Tektronix 4105 emulation are not yet comple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any problems contact me, so I can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Send me a file catched with &lt;Alt-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etbios has not been tested, because I don't have any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So if someone would like to do some test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ast his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1st Public Domain Version in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initial macro at 1st opening of a session (&lt;Alt-K&gt;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port can be remapped (&lt;Alt-M&gt;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ex can be patched (&lt;Alt-S&gt;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&amp;W TCP/IP (&lt;Alt-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Default setting changed to bits/parity: 8 none, emulation: VT32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key replacement is shown with &lt;Alt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liding windows/long packets in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kermit packet size = 2000 bytes (long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" switches back from graphic mode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ype changes according to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can be entered directly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-TAB&gt;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printer command under VT...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rom VT3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UART 16550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back message implemented (&lt;Alt-I&gt;, more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drawing patterns in Tek mode (ESC `, ...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[ ? 38 h" switches into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Tektronix mode are transmitted to HP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ort and timeout made configurable (&lt;Alt-I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Support NETBIOS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aracter/line delay in 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connection errors reopen &lt;Alt-I&gt; 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ex &lt;host&gt;" connects to host (port is automatically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-D&gt; redefined: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commands in macro language �D � -&gt; &lt;Alt-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R � -&gt; �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s in macro language �: �, �E �, �J �, 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ys programmable: NKE, NK/, ^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1", "ESC 2", "CAN", "ESC %!0" switch between VT320 and TE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nds BS/DEL ma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Break&gt; interrup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audrate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an be positioned into 25th line (no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port/baudrate in status line if hostnam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essages in "quit conex"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al length of host names increased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100 "delete screen" saves screen to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back buffer increased to 20-30 pages b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132 columns/50 li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&amp; right mouse button programm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(BAP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keys &lt;Alt-K&gt; disabled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t of Tektronix 4105 commands (enlarged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kermit generic commands: Who's logged in +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sequence "cursor displayed/invisible" in VT32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haracter sets PC-8, Finnish; characters 0-31, 128-159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n be displayed in status line (&lt;Alt-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interrupts can be detec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conex.ini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elp screen with VT320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ard defin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uture pla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access to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ther file transfer protocols (e.g. z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tribution poi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available from me via email.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tel in directory &lt;/pub/msdos/mod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 in directory &lt;/pc/conn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uni-koeln.de in directory &lt;/pc/msdos/commpro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+49) 5251/54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ucp       login:    n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n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astlogin  login: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\archives\files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   con63a.zip at ibmcom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: 100064,3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look up my mail on compuserve very often,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ill you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uth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rd Hil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rechen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et-Gesamthochschule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33095 Paderbor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zahilb@hrz.nw.uni-paderborn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hilb@pbhrzt.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5251/60-2433           Room: N2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+49 5251/60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developed by me and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. (Freeware) There is also a more detaile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available, which is written in LaTeX. You can h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 DVI file or as a print file, which must be output using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ex.lst prn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 idea how to improv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message! I love to get feedback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cknowledg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Groeneveld and Martin B.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ested my program and made lots of suggestion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