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AutoPGP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, 1994/07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le Schu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About this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What is Offline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What is the current version of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Is AutoPGP compatible with PGP v2.6 and v2.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 Where can I obtain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 Is there a mailing list for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 Is there a virus in DECRYPT.EX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ome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Why does not AutoPGP find the correct public key for encryp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The AutoEncrypt feature does not seem to work. Is this a bu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Why do I keep getting 'Bad signature' on my clearsigned mess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Hint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 What can I do to speed up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How can I use AutoPGP to review or re-edit outgoing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been encryp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 How do I use AutoPGP under a multitasking environ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ecurity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 Where does AutoPGP store my pass phr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 Once AutoPGP has decrypted my incoming mail, it is sto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text on my harddisk. How can I protect these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intru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 When AutoPGP extracts ASCII armoured files from my incoming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ied onto my harddisk. How do I know that thes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ny viru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 How can I be sure that AutoPGP does not contain any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give away my secret key and pass phrase and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ncrypted message to the NSA or anyone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Will my mail reader be recognized by the next version of INST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About this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ims at answering some of the most common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posed to me by users of Offline AutoPGP. Before you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questions, bug reports or other comments on AutoPGP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is file. If you don't find what you are looking for here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-mail me at: staalesc@ifi.uio.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What is Offline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AutoPGP (AutoPGP or APGP for short) is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s PGP encryption into your offline mail reader. AutoPGP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crypt, decrypt and sign e-mail messages, as well as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ract public keys and ascii armoured files in the messag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truly seamless, and all interfacing with PGP is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utomatically, with only a minimum of interaction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will run on any MS-DOS compatible computer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SOUP or QWK reader, as well as XBoard and Offliner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Norwegian mail readers that use MBBS/PCBoard cap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What is the current version of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AutoPGP is 2.12. It was released on July 25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and replaced v2.12 which had a few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Is AutoPGP compatible with PGP v2.6 and v2.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AutoPGP v2.12 has been successfully tested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versions: v2.3a, MIT v2.6, v2.6ui, v2.6n and ViaCrypt v2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utoPGP v2.12 is NOT compatible with PGP v2.5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beta-re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 Where can I obtain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can be downloaded from most major FTP sites that carry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lated programs. In particular, you may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/SimTel/msdos/offline/apgp2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dsi.unimi.it/pub/security/crypt/PGP/apgp2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gar.no/bbs/word/apgp2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informatik.uni-hamburg.de/pub/virus/crypt/pgp/tools/apgp2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BSes in Norway and the US are also known to carry AutoPG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erver                  47-22-571600 / 47-22-571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oglyphic Voodoo Machine  1-303-443-2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do Catacombs           1-303-938-9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WWW (the world wide web), you may even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fi.uio.no/~staalesc/AutoPGP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 Is there a mailing list for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there is. The AutoPGP mailing list contains information o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g-fixes, announcements of new versions, FAQs etc. To subscri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mail to staalesc@ifi.uio.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 Is there a virus in DECRYPT.EX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utoPGP .EXE files are signed with the author's public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hackers, NSA employees and other curious pers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ering with the program. Checking the signatures regular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elp you detect if a file has been infected by a viru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IG.BAT gives you good signatures, then AutoPGP is not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virus. However, some anti-virus utilities (Thunder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Master a.o.) FALSELY report that earli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.EXE (prior to v2.10) contain a Mutation Engine (MtE)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ome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Why does not AutoPGP find the correct public key for encryp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cify a userid for the [PGP ENCRYPT] dire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will look at the name of the recipient of the messag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can be deduced which public key should be used. Here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finds the recipient'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irst it will look in the recipient field in the QWK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the QWK recipient field says 'INTERNET GATEWAY@XXX',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at the first line in the message body. If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Internet address, AutoPGP will use this nam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the message body contains an Internet header, AutoPGP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:'-field as the name of the recipient,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given in the QWK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utoPGP knows the name (or the Internet address) of the 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Normally, this should be enough to find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n your public key ring. There are, however, times when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you don't have the recipient's public key in your key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bvi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you have accidentally misspelled the recipient's name o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name in the userid of the recipient's public key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n name he is using o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recipient has several Internet addresses, and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isted in his or her use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name of the recipient has been truncated, because the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field has a limit of 2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recipient has more than one public key, and AutoPGP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ich on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situations should arise, then AutoPGP canno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which public key to use. Instead, you will have to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key manually. You will also be prompted whether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use the key you chose for later messages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(es) to this question, AutoPGP will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DAT file in your AutoPGP directory so that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 a message to this person, AutoPGP will know which ke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The AutoEncrypt feature does not seem to work. Is this a bu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ncrypt feature works very well, provided th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riteria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message that is to be encrypted must be marked as 'priva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messages will not be encrypted (unless, of course,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[PGP ENCRYPT]' dire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utoPGP must be able to sort out that you have the recipi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key in your keyring. If the name of the recipient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ame in the userid of the key, AutoPGP will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he required public key. However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told AutoPGP which key to use for this person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crypting manually), the KEYS.DAT file in your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updated and AutoPGP will know which ke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see 2.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Why do I keep getting 'Bad signature' on my clearsigned mess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f you are using version 2.3 of PGP, you should upgrade to 2.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had a problem with clearsigned messages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ixed in 2.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Most BBS systems have a limit on the number of character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ssage line (usually in the range 72-80). If you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contains very long lines, the excess charac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e stripped or word-wrapped to the next line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nsequences for clearsigned messages, because PGP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'Bad signature' error if the message has been al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system (or anyone else, for that matter).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of no more than 70 characters, you should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Hint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 What can I do to speed up AutoPG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encryption and decryption are very time-consuming opera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re is not much you can do about that part (unless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er CPU). However, there are a few tricks that will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the running time of AutoPG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f you have a RAM disk installed on your system, you shoul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MP environment variable to point at it. This will ca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and AutoPGP to use the RAM disk rather than the hard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temporary files, thereby reducing the overall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See AUTOPGP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f your mail reader lets you specify the full command lin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passed to your archiving program, you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(and simplest) compression method availabl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PkZip, you should specify that the .RE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cked using the '-e0' (no compression) option. Since the 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unpacked by ENCRYPT anyway, there is no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ting time on compression. When ENCRYPT is finishe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, it will repack the .REP files us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If your mail reader doesn't need the .NDX files in the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st new readers don't), then you should set the MakeNDX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AUTOPGP.CFG to 'N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If you login to only one or a few BBSes, then it could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o modify your &lt;READER&gt;.BAT file so that AutoPGP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nless any mail packets are present. For insta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going to use AutoPGP on 'MyBBS', you should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hat call DECRYPT and ENCRY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READER\QWK\MYBBS.QWK DECRYP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READER\REP\MYBBS.REP ENCRYP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ave time, because then DECRYPT and ENCRYP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initialize themselves and read the AUTOPG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nly to find that there is no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How can I use AutoPGP to review or re-edit outgoing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been encryp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. If the .REP files have already been processed by ENCRY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messages are encrypted and further editing is pointles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alter the contents of an encrypted message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it to a file, manually decrypt it using PGP, and th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it into the mail reader. With a little thought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such situations, though. Here are two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f your mail reader has a message base or 'folder'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 messages are stored, you should wait until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minute (i.e. just before uploading the messages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port the messages to the .RE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nother way to postpone the use of ENCRYPT is simply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&lt;READER&gt;.BAT file. Instead, you can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hat will call ENCRYPT and your communic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at order. In this way you can ensure that ENCRYP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led until just before the messages are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 How do I use AutoPGP under a multitasking environ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usually no problems involved in using AutoPGP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environment, such as Windows, DesQView or OS/2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DesQView, you should make sure th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ttings in the DV window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on exit (Y,N,blank)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lose Window command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the &lt;READER&gt;.BAT file is executed proper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window is not closed after DECRYPT.EXE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 you should be aware of, is the fact that &lt;READER&gt;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ll DECRYPT once before starting your mail read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wnloading new .QWK packets in one window while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messages in another, you will have to make sure that DE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 once again before you import the new .QWK packets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. Otherwise the incoming messages will not be de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accomplished by running DECRYPT manually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or by creating a batch file that will automatical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 just after you have quit your communications program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s will also let you define external program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inside the read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ecurity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 Where does AutoPGP store my pass phr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utoPGP needs your pass phrase in order to unlock your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it will first look in the PGPPASS environment variabl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ss phrase is defined here. If it is not, or if the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 found in PGPPASS is incorrect, AutoPGP will prompt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pass phrase. The pass phrase which you enter is stor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variable inside the DECRYPT (or ENCRYPT) program in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eeds to access your secret key more than once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PGPPASS environment variable (unless KeepPassPhr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'Yes', see below), neither is it placed in a separat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disk or anywhere else where it could easily be found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 (or ENCRYPT) is finished, the pass phrase will be er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overwritten by other data, making it impossible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scan the memory for anything that might look like a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. However, if the KeepPassPhrase option in AUTOPGP.CF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Yes', DECRYPT (or ENCRYPT) will copy your pass phra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PASS environment variable before exiting the program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seem convenient, since it makes it possible to run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imes without having to retype the pass phrase each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used with extreme caution! If your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network, or if there are other people than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likely to use your computer, you should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PassPhrase option alone and NOT use PGPPASS to store your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 Once AutoPGP has decrypted my incoming mail, it is sto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text on my harddisk. How can I protect these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intru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main hazards of using a program like AutoP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AutoPGP makes it very easy to send encrypted messages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-mail channels, once the messages are transfer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they are decrypted and stored unencrypted on your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t possible for anyone who has access to your comput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 your private mail. Using a power-on passwor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to your ROM or BIOS offers at least a minimum of pro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r computer is connected to a network, or if ther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erson using it, this is usually not enough.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exists a number of programs which allow you to password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your harddisk. Some of these (such as Norton Diskreet)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e encryption (e.g. DES), but there are curre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more advanced harddisk encryption programs, some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ighly recommendable.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ureDrive v1.3d by Mike Ingle and Edgar Swank (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ed from the U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ure File System (SFS) v1.0 by Peter Gutmann, co-author of P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cureDevice v1.3 by Max Loewenthal and Arthur Helw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can be downloaded by anonymous FTP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a.berkeley.edu/pub/cypherpunks/crypto??????/secdr13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o.uwasa.fi/pc/crypt/sfs1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archive.wust.edu/pub/MSDOS_UPLOADS/cryptography/secdev13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programs are freeware, and they all use IDEA encry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lgorithm as found in PGP. If you are truly concern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afety, you should consider obtaining one 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you can encrypt the harddisk partitions where PGP,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mail reader are stored, making it impossible for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correct password to read your mail, althoug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all other parts of your compute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 When AutoPGP extracts ASCII armoured files from my incoming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ied onto my harddisk. How do I know that thes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ny viru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[PGP FILE] directive makes it easy for you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your outgoing messages, it makes it just as easy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PGP users to send files and programs to you, program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viruses, trojan horses or other things that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on your computer. Of course, AutoPGP will never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ny of these programs, but the thought of just hav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ying around on your harddisk is certainly not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orting one. Thus you should always be just as careful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sent to you in ASCII armoured messages, as you a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obtain from other sources. Always check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nti-virus utility, and never try to run a file tha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meone whom you do not trust. You should also consid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FilesToDisk variable in AUTOPGP.CFG to 'No' or 'Prompt'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 that you can always go back and use PGP manually on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(provided, of course, that you have not deleted the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SCII armoured files that you did not extract with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go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 How can I be sure that AutoPGP does not contain any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give away my secret key and pass phrase and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ncrypted message to the NSA or anyone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o put it bluntly: You can't. Since AutoPGP is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not publicly accessible, there is no wa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100% sure that I, the author, have not included any 'back doo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undocumented functions into AutoPGP. However, sin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, encrypted messages generated by AutoPGP are also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own public key, you have at all times full control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out from your computer. If one of your messages sudd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y strange characters that you did not put there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know that something odd is going on. Or similarly, if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ay refuses to decrypt your own messages because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public key, it would certainly arouse your suspi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the only possible way (at least that I can think of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utoPGP would be able to include any extra, hidde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outgoing mail without you knowing it, would b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TWO messages, one of which contained the actual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with both the recipients' and your own key, and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message which was encrypted with someone else's key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or one belonging to the NSA). If these two messages were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ne file, then an attempt to decrypt the file with PGP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reveal the first message. This is because PGP stop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ing the first message, even if the file contains more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(Maybe something to think about in future versions of PGP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n order to verify that the messages generated by AutoPGP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ny hidden information, you will have to check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or write a program that does it for you. (The PG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explained in the file PGFORMAT.DOC, which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PGP source code.) Of course, since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every single message generated by AutoPGP, you canno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one of every hundred messages, AutoPGP will not app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phrase, secret key or other information in a 'tail mess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real message. But this is only theoretically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f AutoPGP really contained such an instruction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sure that someone would eventually find out about it.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imagine what this would mean to me and my credibility!)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guarantee you have that AutoPGP is not doing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hievous or dishonest, is the growing number of peop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 more people who use AutoPGP, the greater the ch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would find out about it, should the program contain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Will my mail reader be recognized by the next version of INST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QWK mail reader is not listed by the INSTALL program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newer version than the one which is liste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I would also like a copy of your mail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i.e. the file where the QWK and RE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CVAgUBLhUpmrCfd7bM70R9AQHqoAQAqBGWleqn7zRjGyacaXWa4CfNH97rmE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VyiuhSvQ95gtBBYbp+8R7lCC4KP//vuwaGiYWzJwj9lLDpBjS7khMeCcGzW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5VpurkGiYvA9uPhDmdMmkox5u0pLPq+pZNSglrhZScRzrtiPfTAIgoRPl/58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L5f/EBL6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9x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