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sWerthy     (C) 1994, 1995 William We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   INTRODUCTION TO NEWSWERTHY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WHAT IS NEWSWERTHY?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SYSTEM REQUIREMENTS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CONTACTING THE AUTHOR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REGISTERING NEWSWERTHY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DISCLAIMER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THANKS AND KUDOS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.  QUICK START PROCEDURE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II. USING NEWSWERTHY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SETTING UP THE HOST (BBS) FOR SOUP PACKETS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DOWNLOADING THE MAIL PACKET FROM THE HOST (BBS)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UPLOADING A REPLY PACKET TO THE HOST (BBS)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READING THE MESSAGES IN THE MAIL PACKET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SEARCHING MESSAGES IN THE MAIL PACKET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REPLYING TO A MESSAGE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 POSTING A NEW MESSAGE TO A NEWSGROUP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 REVIEWING &amp; MODIFYING REPLIES OR STORED MESSAGES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 SAVING MESSAGES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 PRINTING MESSAGES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. UQWK COMMANDS 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. USING THE KEYBOARD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. USING THE MOUSE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 CONFIGURATION 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IES &amp; UTILITIES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OPTIONS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 OPTIONS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ORS SETUP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. VIEWING A FILE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. ABOUT NEWSWERTHY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.  EXAMPLE USES OF NEWSWERTHY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SEVERAL PACKETS, ONE REPLY PACKET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WITH PGP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.   GLOSSARY   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.  INDEX     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.   INTRODUCTION TO NEWSWERTH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is an introduction to NewsWerth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WHAT IS NEWSWERTHY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Werthy is an offline message reader for the SOUP form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format generated by uqwk, when used with the +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(but not the only way to make a SOUP pa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Werthy is a packet reader as opposed to be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basing reader. With NewsWerthy you read one packet 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. Your position in the packet and which messages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read are saved, so you can return to where you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, and continue reading messages. If you want to keep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, they can be saved to folders, otherwise they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d when a new packet is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Werthy has a user interface with familiar pull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 and context sensitive help that can be accessed eas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keyboard or mouse. It has all the features you'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to read, reply and save messages for later referen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has several options for reading mail, depending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erences. You can easily read all messages, or just a f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using its search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n address book for email addresses with an alias for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Edit messages using your favori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rint all or part of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plies to a message in a newsgroup can be sent by e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to the news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essages can be forwarded using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utomatically appends a signature file to your re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ave messages to a folder using a pick list of names up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 characters long (no DOS filename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ppend all or part of a message to a text file.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elete unwan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earch for a message using any combination of 1) Key w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message text 2) Subject 3)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Uses "smart searching" (remembers what you last search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 newsgro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ll setup is integrated into the program, including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ion. No need to use a text editor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onfigurable to your style of messag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ontext sensitive help is displayed when F1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Pull down menus, with a hint line on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, for the usage of each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upports monochrome, B/W and color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Quoted text in messages is color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arks read, saved or kill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ort messages on date, author, subject or no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members what newsgroup and what message you were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ing, to easily pick up where you left off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FC-822, RFC-1036 &amp; SOUP compli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ill optionally word wrap the display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BM PC or compatible with DOS 3.0 or higher. The mon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monochrome, hercules or color. A hard driv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megabyte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ny questions, comments or need techn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, feel free to contact me in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By email at billw@eskim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I monitor the usenet newsgroup alt.usenet.offline-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By mail at the address listed fo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In person at (206) 258-17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REGISTERING NEWSWERTH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y register? Registering removes the opening un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. The helpful (for new users) but somewhat anno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re you sure you want to edit the message selected?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is also disabled. Registered users who provid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ail address will receive notice of any signific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s. Also if you find this program useful,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ly want to see more features added. This can only hap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 receive your support. Many hours of work have gone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ing this program, so send in the registration form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receive a registration number.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so be good on futur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ration form can be printed by pressing P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Werthy is released as shareware. You are encourag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copies and distribute them for others to use. Th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 is that the copies are in their complet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modified form. A list of all the files i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ME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Werthy is not limited in any way. You have 30 day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it out, if you find it useful send $20 to the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iam Wer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404 Terrace Dr. #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ett, Wa 98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use the registration form, be sure and 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name and address so I can send you a registration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r include your email address if you'd like m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your registration code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DISCLAI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has been thoroughly tested but du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x nature of today's hardware, the author, Willi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th, makes no warranty of any kind,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chantability and/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iam Werth will not be liable for any damages, whe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, indirect, special or consequential arising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lure of this program to operate in the manner desir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. William Werth shall not be liable for any dam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rectly by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THANKS AND KU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ant to thank my beta testers for making NewsWerthy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nie, who named NewsWert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my girlfriend Juanita, who showed great patience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orked many hours on NewsWert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.  QUICK START PROCED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ure to read the README.TXT file for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s. Once you've installed NewsWerthy you'll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NWERTHY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Werthy is easy to use and takes a minimum of set-up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lways hit the F1 key to get help, or wing it, sinc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warned of any non-recoverable actions. Most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executed with a single key press indicat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letter in the menu or on the status line.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up it will go straight to the configuration dialog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previous set-up exists, otherwise Alt-c will get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figuration menu. You will probably be able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the defaults, but will need to set up the following:</w:t>
        <w:t xml:space="preserve">                                                        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Download Directory - Enter the drive and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il packet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Upload Directory - Press Tab to move to this field.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rive and directory where your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expects to find files to upload. The rep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will be placed here and will be named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il packet, except the extension will be .REP.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d my mail packet ESKIMO.ZIP which then transl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ESKIMO.REP for the reply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instead, include the full pathname of the rep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to always create the same name for the rep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, no matter what the name of the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Work Directory - Press Tab to move to this field.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a subdirectory of where NWERTHY.EXE is stor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hing like C:\NWERTHY\ESKIMO will work fine. Wh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ing messages, files in this directory are read, s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ure to put this one on the hard drive. Don't us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m drive, if you want NewsWerthy to remember your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Folders Directory - Press Tab to move to this field.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a subdirectory of where NWERTHY.EXE is stor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hing like C:\NWERTHY\FOL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Text Editor - Press Tab to move to this field. The ed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only needed if you plan to edit files or repl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. Enter the drive and directory wher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 can be found. Select an editor that can hand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 longer than 80 characters. Also error hand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s best if the editor returns an error level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0 on failure. DOS Edit is a good editor to sta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u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Enter after any changes are made to save them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 to ignor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nual can be printed by entering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NWERTHY.DOC PRN  (press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nual is formatted for 51 lines per page with a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 of .4 inches. The margins are 1.25 inches for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per line. This should make it printable to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ontinuous sheets with no change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I. USING NEWSWERTH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Werthy contains plenty of online, context sensitiv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ress F1) and is so easy to use you'll probably never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ad most of this. But if you are new to offlin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, get stuck or just like reading manuals then 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you'll need to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SETTING UP THE HOST (BBS) FOR SOUP PACK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Werthy is designed to work with the SOUP format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ly means using uqwk. Uqwk generates an AREAS fil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MSG files containing the messages from the newsgrou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re subscribed to, plus your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verify uqwk is available on your BBS. Don't enter uqw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est this, instead enter man uqwk, and while you're at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ight want to at least read the first paragraph or tw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uqwk is not available, contact your system operato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generate SOUP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utomate using uqwk you'll want to use something lik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script on your host system. This script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in the distribution, but here is a copy fo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. All lines that start with #, except the firs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!/bin/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Usage: soup [ upload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Process reply packet if reque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[ $# -gt 0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[ $1 = "upload" 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start your upload of yourbbs.rep now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zip -U yourbbs.r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qwk -m -n +L -RREPL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 yourbbs.re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Check for an existing pack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[ -f "yourbbs.zip" 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 Warning - found an unsent yourbbs.zip file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z -u yourbbs.zip                          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Copy your newsgroups file to a backup directory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preca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 .newsrc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Collect your unread mail and news in SOUP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change -B8000 to -B0 for no limit on packet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qwk +m +n +L -B8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Zip it up, and delete files if success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m yourbbs AREAS *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Download it to your 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z -u yourbbs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file (soup) must be first transferred to your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UNIX upload command rz at the UNIX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you'll need to make the script executable and also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ckup directory. To do this, enter the following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X command promp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mod u+x so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kdir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also want to change all "yourbbs" entrie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ny problems getting the above to work,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s is further explanation of the script to help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ng the trouble. If a particular command wo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ly on your system, check the manual, for ex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an zip". All lines starting in #, except the first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the commands used for repl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z - Starts the upload of the YOURBBS.REP using the zmod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ocol. If your communication package doesn't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m, change this to something like r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zip -U yourbbs.rep - The -U switch forces the file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to be uncompressed to uppercase, this ma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, but is included just to b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qwk -m -n +L -RREPLIES - The +L indicates SOUP format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R contains the name of the file which point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files (R0.MSG, etc.). The -m and -n ensure no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news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 yourbbs.rep - Deletes the reply packet.       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are the commands used for collecting news and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qwk +m +n +L -B8000 - The +m and +n, indicate include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ip -m yourbbs AREAS *.MSG - The -m deletes the AREA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MSG files once successfully compressed into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z -u yourbbs.zip - The -u unlinks (deletes) the packet 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fully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DOWNLOADING THE MAIL PACKET FROM THE HOST (BB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onto your BBS and go to a UNIX command prompt. Then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SOUP UNIX script from the command line like s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p down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communications program has auto zmodem disabled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eed to start zmodem manually. The commands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 can also be entered one at a time to get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 (skip the if then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UPLOADING A REPLY PACKET TO THE HOST (BB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onto your BBS and go to a UNIX command prompt. Then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UNIX script from the command line like s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p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for some reason you encounter an error and your new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st before you get a chance to read it, simply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at the UNIX command prompt, to restore your new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backup\.newsrc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repeat the download process. Although this restor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 pointers, any email that was collected,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READING THE MESSAGES IN THE MAIL PACK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hitting a random function key (if unregistered)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two ways to get started. You can use either the me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top or the function keys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ides the initial setup or odd command, the function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almost all you'll ever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repare a packet for reading, select New Packet (F3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packet using the dialog and press Ent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compress your mail and generate the necessary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, to read your news and mail, select Read News (F4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space bar will allow you to read your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tially from start to finish. If you read m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, you may want to select the "Esc to Index"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Message Options dialog under the setup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use the "Standard" option and read the sec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KEYBOARD to select and read those you'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way to limit the messages you read is to generate k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by selecting Kill while reading the message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ngs up a dialog that lets you choose between killing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that match that subject or all messages from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. Wildcards can be used and are explain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list defaults to a sort on the subject. Thi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hanged temporarily to sorting on the date, author or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 as an aid in finding a message. A sort on non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the messages in the order they were sav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with the newest first. To change the sort, select S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from the status line of the messag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are flagged read after you view them.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d by "READ" in the upper right of the message and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terisk at the beginning of each message list entry.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will be skipped if you're using the space ba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use the Enter key to read messages marked with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terisk. The - and + keys can be used to go to a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. To mark all messages as read or unread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group, select the appropriate command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groups list (the first list displayed after selec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ome across a message that looks like gibberish,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Alt-R, to ROT-13, the message. Hitting ALT-R tw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s a message back to its original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SEARCHING MESSAGES IN THE MAIL PACK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select the messages you read by selecting Fin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list. This brings up a dialog that let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messages three ways. A search can find any match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, subject or author of the message. Thes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separately or in combination, with the messages that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 appearing in a message list. More than one phrase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ntered on an input line, by separating them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icolons (;). All searches are case insensitive (mat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upper or lower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use the find dialog, you may notice that so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put fields are already filled in. This is what I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mart searching". If you usually search a newsgroup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text, NewsWerthy will remember this, and fill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for you. In order for this to work, you need to do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gs: 1) Add the search string to the appropriate pick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open the picklist by pressing the down arrow key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"A" to add it). 2) Select the search string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list and press Enter to start your search. If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previous search string for the newsgroup, NewsWerth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 in the fields with whatever was use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can be searched on the text portion of the mes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n example, if you enter "10 speed;15 speed" (don't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s) then any message with either the phrase "10 spe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"15 speed" in it or in the subject will appear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es in message list. When you read the message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where the match occurred will be highlighted (on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match is highligh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can be searched on the message Subject or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 Messages that match anywhere in these line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in the Matches in messag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in a single message can be searched by pressing "h"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, from the message viewing screen. This oper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to the Find command. The line that contains a 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highlighted in the center of the screen. This is use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finding something in the middle of a long message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FAQ. Additional occurrences of the search phras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by hitting the "+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REPLYING TO A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reading a message, select Reply, which will bring up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. Select Mail to send a private message, News to re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newsgroup or Forward to send the message by emai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riend. The default is to quote the message, but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 can be selected to start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ditor you've entered in the Directories Setup i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the message. Save and exit from your editor o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re done. Signatures can automatically be append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messages. Simply use your editor to enter into a file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xt you want appended to the end of each reply.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NWERTHY.SIG and store it in the 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message is forwarded, a dialog lets you indicate wh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ant to send it to. A few extra header lines are ad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dicate who the message was originally from. It is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d and loaded into your editor. This gives you a ch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lete a portion or add a note for the recip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RFC1036 for detailed information on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s, otherwise read on. Only the Newsgroups and Su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required, and should be entered in the Message Re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dialo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- This is the email address of the recipient of the e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. An alias from the address book can be entered he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ntry from the address book can be selected by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wn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alias in the address book must be unique and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an "@" character, but can contain spaces. The e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is substituted for the alias when the messag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. Multiple email addresses and/or aliases can enter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mail address line. The only limits being that not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255 characters can be entered and it can't expa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1023 characters. Separate each address/alia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ingle comma (,), with no spaces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 - This is used to send a Carbon Copy to 1 or more e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ipients. The easiest way to send email to group of peo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s follows: Define an alias in the address book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s to all the email addresses in the group. Then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the alias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cc - Virtually the same as cc, except that this line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ppear in the header of each of the recipient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groups - The Newsgroup is filled in fo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. To post to a different newsgroup, select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pick list by pressing the down arrow key or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n. To crosspost the message to several newsgroup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 each with a comma (no spaces). Replying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ossposted message will maintain the original distrib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you edit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- NewsWerthy will add Re: to the current subjec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up-To - This is used to indicate a different newsgro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replies to be sent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s - A few well selected keywords identify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mmary - A brief summary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-To - To indicate an email address to send repli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're finished reading your messages, any repl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ve entered are compressed and stored in the Uplo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If you've selected Auto-Save Reply the messag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stored in the auto-saved.replies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POSTING A NEW MESSAGE TO A NEWSGRO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ing a new message is nearly the same as replying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. The main differen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ost a message to a newsgroup, select Post to Newsgro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Newsgroups list. Then compose your message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you've entered in the Directories Setup, and proc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as for a reply, except that you'll need to ent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. Choose a descriptive topic, something like Help 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n't likely to generate a lot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an email message, select Send Mail (F7)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screen and proceed the sam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REVIEWING &amp; MODIFYING REPLIES OR STORED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Review Replies (F8) from the menu screen to read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ies. Select Read Stored (F6) from the menu scree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messages saved to 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at the message list or message viewing screen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can be deleted or edited. When editing a reply,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eful what changes you make to the message header.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orary file with an odd name ending in something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AAA is created to edit the message. Select save and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your editor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 delete a message, its gone forever, so make backu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an't afford to make 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SAVING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Save while viewing a message brings up a dialo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is to save to a SOUP format (binary mai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der. If the current newsgroup name matches on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group pick list, it is displayed, otherwise whatever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previously is used. The default can be used or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selected from the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'd rather append all or part of the message to a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file, select Save to File. Use the dialog to selec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DOS filename for saving. To save only a portion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to a DOS text file, highlight it using Top  (m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) and Bot (mark bottom), then save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PRINTING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print, to print the current message to your pr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printer is offline, you'll be prompted until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turn it on or select cancel. To print only a por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message, highlight it using Mark Top and Bottom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ant the last page printed to eject, selec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from the Setup menu, in the Printer Options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UQWK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qwk provides commands to unsubscribe, subscribe, catchup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newsgroups. A shell command can also be run,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from standard output mailed back to you. Normally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enter an email message to u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implify sending commands to uqwk, select Uqwk Cmd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sgroup list. Use this dialog as many times a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. Some other readers are limited to only one messag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qwk. NewsWerthy avoids this limitation by savin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and then entering them in one message, and plac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t the end of the rep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newsgroup is saved one key away in the Uqw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. To unsubscribe to a newsgroup select Uqwk Cmd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down arrow and press Enter twice. That's all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USING THE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keys can be used in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       - Exit this screen and go back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(exits program when menu is displayed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cels any chang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,     - Enters any changes made or chooses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ton, same as selecting a butto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       - Go to n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-Tab  - Go to previou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arrow - Opens up a history or pick list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 Key    - Hit the first letter or the letter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lighted of the item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s some word star control key combinations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y     - Dele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keys are used when viewing a message 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, Del       - Displays the message list if view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ssage, or the newsgroup list if vie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essag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         - Go to next message or selects messag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           - Go back o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          - Go forward one message (even if r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space&gt;, Ins   - Next page or next unread message if at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Down      - Next page, stops at the end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Up        - Previous page, stops at the first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essage header if reading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Page Down - Goes to the last line in the messag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st.                            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Page Up   - Goes to the first line in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ader 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          - Goes to the start of the message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rst line displayed in a list (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cessarily the first line in the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    - Goes to the end of the message or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 displayed in a list (not necessar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end of the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s         - Arrows scroll text up and down, righ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arrows    - Right and left arrows in combinat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ontrol key, goes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ne or the star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by turning off the Num Lock on your keyboar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can be read using only the keys on the keypad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 key is used to go to the next message instea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bar, and the Del key instead of the Esc key using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ck lists are used to save information on disk,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group names, email addresses, search phrases and su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can be accessed by selecting an input line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down arrow. If its a pick list (instead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story list), you'll see several commands on the hint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     - Press A to add an item to the pick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uplicates aren'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    - Press E to Edit an item in the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 - Press D to delete an item from the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 USING THE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on't go into too much detail, but here is how to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with NewsWerth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or a list can be scrolled by clicking on the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down arrow on the scroll bar to the right of the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 the mouse button down while pointing at the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con and slide it up or down to change posi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. Clicking above or below the position icon, scro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or down a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can be closed by clicking on the close ico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 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s and other objects are selected by a single click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with the mous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tem in a list may open a new window if double-click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in the message list, double-click on a su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ad tha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right mouse button with the pointer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 portion of the window, has the same effect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ing on any item in the status line (the botton lin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the same effect as pressing the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you need to verify or create directories, select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c will get you to the configuration menu from th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rectories &amp; Utilities dialog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Download Directory - Enter the drive and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il packet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Upload Directory - Press Tab to move to this field.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rive and directory where your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expects to find files to upload. The rep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will be placed here and will be named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ail packet, except the extension will be .REP.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d my mail packet ESKIMO.ZIP which then transl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ESKIMO.REP for the reply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instead, include the full pathname of the rep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 to always create the same name for the rep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, no matter what the name of the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Work Directory - Press Tab to move to this field.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a subdirectory of where NWERTHY.EXE is stor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hing like C:\NWERTHY\ESKIMO will work fine. Wh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ing messages, files in this directory are read, so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ure to put this one on the hard drive. Don't us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m drive, if you want NewsWerthy to remember your la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ssion. This directory will be created if it doesn'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Folders Directory - Press Tab to move to this field. Mak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a subdirectory of where NWERTHY.EXE is stor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thing like C:\NWERTHY\FOL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Text Editor - Press Tab to move to this field. The ed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only needed if you plan to edit files or reply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. Enter the drive and directory where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or can be found. Select an editor that can hand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 longer than 80 characters. Also error hand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s best if the editor returns an error level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0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Options dialog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News Quote or Mail Quote Format - The first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ed text can contain information from the quo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's header, such as the name of the author 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Id. The newsgroup name can also be inclu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variables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A  Address (Emai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D  D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F  Full add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G  Group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M  Message 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N  Name of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%D in %G you wrot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%M, %F wr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bove would expa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26 Aug 1994 08:30:00 -0800 in alt.usenet.offlin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er you wr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&lt;2megq8$452@agate.berkley.edu&gt;, William Wer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billw@eskimo.com) wr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%M is not present in an email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Quoting Characters(s) - When replying to a message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of the message can be quoted. Up to two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be added to the beginning of each quoted line.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a space use the underscore (_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 "&gt;_" would add a "&gt;" character and a sp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start of each quo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Word Wrap - Select this option to avoid having to scro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rizontally, to read lines longer then 78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will wrap around to the next line instead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will expand tabs to 8 spaces instead of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Quote with Initials - When replying to a message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of the message can be quoted. In addi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wo characters that can be added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quoted line, the authors initials can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Message Reading Style - There are two ways to re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. The first "Standard" displays a messag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s to the message list, where you can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message to view. You'll probably prefer this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are reading only a few of the messages.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Esc to Index" displays a message, then goes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unread message. Esc must be pressed to se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list. You'll probably prefer this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ing most of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Message Threading Style - Message subjects (along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lines and the author) are displayed i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 list. There are two ways to sort the subj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ree ways to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sorting method puts all subjects star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"Re:" with other messages starting with R.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ond method ignores the "Re:", and sorts on the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follows, (this groups replies with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display method shows the subject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Re:". The second method shows subjects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Re:". The third method displays the subjects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Re:", and one "&gt;" appended in front of the subj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ach reference, in the References: line. A max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en "&gt;" will be added. This gives an indicat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long the thread has been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ter Options dialog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Lines to print per page - This is the number of lin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per page for long messages. A printer that pri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continuous feed paper usually prints 66 lines 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. Subtract the number of lines you want for the 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bottom margin and enter that number for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. If you prefer no page breaks, set this to 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Top Margin - Then number of blank lines to print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p of ever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Eject Last Page - Select this to have the last page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ssage ejected w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lors Setup dialog - Colors can be easily changed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use, or through a combination of the tab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row keys. Try changing only one color at a tim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see its effect. Some changes effect only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, but most change a similar type of object acro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screens.  There is also usually more than one pl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a color can be changed in the Colors dialog.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rse this is only an option if you have a col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. VIEWING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view a text file select View File (F5) from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 Use the dialog to select a file. See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for the keys to use (same as those for a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 ABOUT NEWSWERTH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plies to messages you enter are stored in sever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ending with a .MSG extension. Replies to newsgrou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in R0.MSG. Mail replies are in R1.MSG. UQWK command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R2.MSG. Information for UQWK (or whatever you're us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the SOUP reply packet) about the above file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d in a REPLIES file. These are all zipped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and stored in the upload directory und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d the same as the SOUP packet, but ending in a .R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. If you were to manually create this rep pack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ould enter: PKZIP YOURBBS.REP R?.MSG REPLIES at the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. If the reply packet already existed you would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-u switch to the above. Replies are deleted when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 is un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were two versions of the NewsWerthy execut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with version 1.12 only the swapping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WERTHY.EXE) is included. The two were identical excep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n external program is run or the DOS shell is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se conditions the swapping version makes b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conventional memory. All but a few kilobyte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able is saved temporarily to either EMS, XMS 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, leaving more memory for a DOS shell or an exter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like PKZIP. To make swapping more efficient (when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no EMS or XMS memory) be sure to have either TE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MP defined in you autoexec.bat file. These environme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are used for the swap file, and also f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orary files created for editing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otice some files in your work directory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.BKM, .DAT, .MSG and .IDX. Those ending in .BK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sed to keep track of which messages have been re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ending in .IDX contain the index information. T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ing in .DAT contain information about the newsgroup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EAS file. Those ending in .MSG are created by uqw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se ending with .PL and a number contain the pick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've registered NewsWerthy, the file NWERTHY.KE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d. Don't delete this, else you'll have to ente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data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otice that NewsWerthy doesn't put any .BAK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ackup files) in your work directory. This saves spac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but the trade-off is that if a disk error should occ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deleting or editing a message, the data could be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upt or lost in that file. If you have crit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saved, I highly recommend that you make backu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editing or deleting an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ngth of messages NewsWerthy can read is limit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of free conventional memory. If a message is too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it in memory, you'll be given the option to save it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V.  EXAMPLE USES OF NEWSWERTH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section, I'll give examples of specific applic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using NewsWerthy. If you would like to contribute to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, send me email about how you use NewsWert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SEVERAL PACKETS, ONE REPLY PACK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want to read several packets, generate replie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upload a single reply packet. There are at least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ways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If the news packets all have the same name, just reply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prompted to delete the reply packet, and you can k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ng to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If the news packets have different names, you will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the full pathname of the reply packet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Directory, in the Directories &amp; Utilities 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. This will cause all replies to be added to this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WITH PG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are several ways to use PGP (Pretty Good Privacy)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sWerth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I've included a batch file donated by a NewsWerthy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t requires DOS 6.0 or better to run). I've called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pshell.bat. You'll want to edit it to include the n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editor. In setup enter the pathname of this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Text Editor. When a message is edited the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offer you a choice as to what you want don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. Then it calls your editor and you enter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. And finally, the batch file executes the proper pg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to perform the desired function. If your not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S shell with PGP, you'll need to modify the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I checked, PGS was available in the security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imTel as pgs099g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Another option is to use AutoPGP. This is another sh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GP that allows you to add commands (directives)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ies and then modifies them according to tho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PGP is available at SimTel in the offline directory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gp212.zip. The next version of AutoPGP should be set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configure itself for use with NewsWert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.   GLOSS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text file - A file made up of only ASCII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that represent numbers, letters, spac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feeds and the like. The file name will gener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with the .TXT extension (but could be any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 Board - Also known as a BBS. A PC running a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allows other computers to connect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 line. Once connected, a person can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files, games, etc. This may also be refer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s the host system.                       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 - Copying a file from a Bulletin Board to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 key - Normally this is either a highlighted letter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letter of a selection that will caus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to be selected (hitting the return key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line - No connection between your PC and a Bullet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ard, the opposite of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line mail reader - Allows reading of messages from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in Board while not connected to the Bullet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ine - Your PC connected to a Bulletin Board via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m and communications software running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name - The drive, directory and filename of where a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- Personal Computer, typically an IBM compatible or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ula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- Try before you buy software, generally you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 days to try it out before sending your money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ontinue using your copy. You are encouraged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 it with friends and associates, provided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ies are distributed in their complete and unmodif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, and no amount is charged for the program, excep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cover distribu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 to DOS - A temporary exit to the DOS prompt to ru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or a DOS command. Return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by entering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ing - Copying a file from your PC to a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.  INDEX                       Mark Bottom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Msg                       10   Mark Top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sg                       10  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book                12     deleting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as                       12     editing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text file             22     finding text in       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-Save Reply             13     posting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 files                21     printing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                         14     quote formats            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 board              22     read flag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                      20     reading               10,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              17     replying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Message              13     saving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                       searching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              6, 17     sorting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ders                6, 18   Message Hea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                 6, 17     Bcc(Blind Carbon Copy) 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                   6, 17     Cc(Carbon Copy)       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                   5     Followup-To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shell                   23     Keywords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directory       6, 17     Newsgroup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 a file          23     Reply-To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 mail packet      9     Subject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Message                13     Summary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                  6, 18     To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an email message   13   Message threading style   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riable             Mouse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                      20     right button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MP                       20   New Packet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key                       5   Newsgro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                     2     catchup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extensions                    listing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BKM                      21     subscribing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DAT                      21     unsubscribing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IDX                      21   NWERTHY.KEY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MSG                      20   Offline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L                       21   Offline mail reader      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REP                      20   Online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ing text in message     10   Pathname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ders directory        6, 18   Pc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                        5   PGP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 Key                 15, 23   Pick list               16,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                2   Posting to newsgroup     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usage              15   Print message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s                        15  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                        10     eject page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packet                        lines per page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ng                   7     top margin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directory     6, 17   Printing the manual     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ing                9   Printing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as Read                10       form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as Unread              10   Quote formats               18</w:t>
        <w:t xml:space="preserve">                                                                 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News (F4)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Stored (F6)         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 a message         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 messages       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ing style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ing NewsWerthy   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viewing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 pack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ng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 directory       6,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ing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 to message        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iew Replies (F8)      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FC1036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T-13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message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to File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for text in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Mail (F7)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-up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 to DOS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ature file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rt searching         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rt Messages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P script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ping version         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Requirements       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support           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MP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directory         6,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ing a file            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ing a reply packet 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qwk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qwk commands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File (F5)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star control keys    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 Wrap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directory           6,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