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ag-X Professional v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12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any r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the UNTAG utility provid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secondary tagline; or disable the TAG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from the TAGX Configuration Menu, Taglin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Off Line Xpress 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AG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\path\TAGX f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= TAGX q CURRENT.MSG (in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= TAGX t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AG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AGX //BC f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version 1.2 of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ersions have not been tested with TAG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\path\TAGX //BC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\path\TAGX //BC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//BC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imply ties into the PRE and POST PROCES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However, there is apparently a small bug with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add the required message header to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AGX can quote it - hence the quote enhanc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! When this problem is fixed by the author, TAGX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s. In the meanwhile - if you use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he TAGX command line to a batch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your editor; or assign an F ke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peed Read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AGX //BC 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installs automatically into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AG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AG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AG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AG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X command line, and both the spell checker and TAG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AG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ditor is called. You should leave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option as YES, giving TAG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AGX t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AG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AG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hanged by TAGX with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\path\TAGX //BC f %O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in order to us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st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eader definition file is created called HEADER.HD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TAGX quote enhancer to work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AG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AG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ystem Settings, Editor) - NOT in Rob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ug within RoboMail v1.30 that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replies. Due to this bug, if you attempt to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AGX will be forced to requ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AGX //BC f %S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ORIG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upports the RoboMail 'Tag-n-quote' system. When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elf automatically, it forces RoboMail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message. If you prefer to use the 'Tag-n-quote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RoboMail's configuration (Quoting 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AGGED LINES; this will make TAGX quot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ag with the space bar within RoboMail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tag any lines, the quote box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TAG.EXE utility provided with this arch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ilver Xpress, modify the Configuration optio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$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$\path\NEWZIP 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Xpr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mana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$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sg edito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quote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quote p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Header = ::To: @FN@  From: @TN@  ::\n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