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1.07  07/24/94 - Added "Standby; updating files..." text if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validated.  This avoids the user wondering what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on slow systems while the welcome and sysop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eing sent after user answers the callback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6  06/26/94 - Malicious users or carrier drop during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callback phone number would loop without sens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oss or repeated looping.  Maximum of 7 tri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prompt before hangup or abort (hangup depends on if "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bort" valu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5  06/05/94 - New feature:  If the subscription days value in CBV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set at zero (0), the users expiration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modified upon sucessful callback attempt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for boards who have users they wish to verif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want to modify existing account expiration dates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crease the users security if a callback was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4  04/20/94 - Repeated calls over "Maximum Attempts" were allow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3  04/07/94 - Fixed problem with keyfi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2  03/31/94 - Updated docs and PPE to reflect prop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1  03/22/94 - Fixed minor problem with logging strings in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0  03/20/94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