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ibuted by Falk Data Systems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ibuted by Falk Data Systems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try before you pay for it. 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ibuted by Falk Data Systems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nteresting since one of the individuals who mak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, also distributes his virus detection system as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ibuted by Falk Data Systems                     SHR-WARE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 the word spreads incredi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 News travels "on the wires" even fast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rbial small town gossip.  Programs have disappeare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night as a result of this highly efficient 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at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by Falk Data Systems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by Falk Data Systems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by Falk Data Systems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February, 1991, the ASP had over 300 author memb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most 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 - or "GO SHARE" -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by Falk Data Systems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9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by Falk Data Systems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learn more about the Shareware phenomen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excellent sources of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f the best books ever written about Shareware are describ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uncing an Outstanding Book/Disk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Dvorak*Osborne/McGraw-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. File Finder's Guide to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y Mike Callahan and Nick A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eword by John C. Dvor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One 5 1/4" Disk with Dr. File Finder's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:  Qmodem 4.2, BackMail 1.10, dCOM 3.44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IBM PC &amp;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Mike's] book distills thousands of hours of his on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for the crown jewels of Shareware into one us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ide.  As such, it may be the most valuable computer boo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'll ever buy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ack Rickard, Publisher,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o one combines Dr. File Finder's comprehensive knowled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genre with his good taste in software. Thi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re to be the definitive place to look for insight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nformation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Barry Simon, Former President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Professionals, PC Magazine Columnis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author of Stackey, Batutil, and Ctrl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GREAT!  Every PC user will find something of valu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pages.  This book will save you a bundl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Alfred Glossbre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f I were going to buy only one computer book, this would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Tom Scott, Publisher, Telecomputing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body knows Shareware like the illustrious Dr. File Fin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n  off line as Mike Callahan.  Now, in Dr. File Find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 Shareware, you can learn about dozens of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 including where and how to get them.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spirit of Shareware, this book/disk package includes a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0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by Falk Data Systems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of top programs that you can try out yourself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.  Send in the card at the back of the book and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wo additional disks with mor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ke Callahan, AKA Dr. File Finder, is the world's le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hority on Shareware.  He regularly accesses thousands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lletin board systems and has been a major force in prom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of the top Shareware packages.  Callahan has sp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veral years and thousands of hours helping people arou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ld learn more about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k Anis is the coauthor of several acclaimed best-seller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Dvorak*Osborne imprint, including Dvorak's Guide to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Dvorak's Guide to Deskt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communications, and Glossbrenner's Complete Hard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39.95, ISBN: 0-07-881646-7, 950 pp. 7 3/8 X 9 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NOW AT YOUR LOCAL BOOK OR COMPUTER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ALL TOLL-FREE 1-800-227-0900 (M-F, 8:30 - 4:30 P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:  "Try Before You Buy" Softw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haps you've read Rob Rosenberger's well known and high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laimed treatise on the computer virus problem.  If you li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rticle then you'll love his excellent book on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 is a must for anyone who is interested in Share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look for (and look out for), and where to find it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ook, shareware author and writer Rob Rosenberger del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very heart of Shareware, telling you who develop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know why these programs:  * undercut the price of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* helped bring down the use of copy protection scheme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numerous editorial and reader survey awards * gen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sales than retail software in some cases * make retail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evelopers so nervous * are falsely accused of sp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"virus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 shows you where you can find good Shareware.  You'll lear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ware of companies that make money by abusing the "t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buy" concept.  And you'll discover where Shareware is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1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buted by Falk Data Systems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A lot of good books devote just one or two chapter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cept and history of Shareware.  I'm pleased to say t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ally a reference book on the subject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Jim Button, cofounder of 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t's filled with accurate information for anyone who wants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 about one of the most significant sources of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lity software.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Edward Mendelson, contributing editor, PC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ll the information you need to obtain your copy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tanding b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ware:  "Try Before You Buy"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Rob Rosenber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$6.95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dise Publishing                 Phone:  (800) 233-24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11 S. Valley View Blv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ite B-1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 Vegas, NV  8910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Page 12 of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