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K CHARACTER FONT "GREEK.LQ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am S. J. Moo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6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aloosa IA 5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5) 673-9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copyright (c) 1989 by William S. J. Moorhead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is hereby given for non-commercial, non-profit,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ligious use of this font by registered users of the "LQMATRI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f programs (distributed as shareware and copyright by J. Dav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pir, Jimmy Paris Software, 906 Old Farm Road, Charlottesville V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2903), with which this font is designed to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is font of Greek characters is to enable wri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Greek words or quotations in documents to be prin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pson LQ-series of 24-pin dot matrix printers (such as the LQ-850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ause many of the usual business symbols on the standar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replaced in this font by accents, breathing-marks, etc.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nt would probably be awkward for word-processing in modern Gr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intended for scholars in the fields of New Testament stud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k patristic studies, or classical Greek literature, histor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hilosophy, who are writing in English (or some other roman-alphab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guage) and want to refer to Greek words or make brief quo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lassical or Koine Greek texts in Greek orthograph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keyboard equivalents for most of the letters are fai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aightforward.  The font includes both upper- and lower-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= alph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=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 =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 =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 = epsi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 = z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 = 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 = th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= i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 = kapp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 = lamb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 = 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 = 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= 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= omic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 = 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 = r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= sigma (lower-case "c" is used for terminal sig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= t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= u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p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= ch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 = p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= om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the "C"-shaped upper-case sig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the lower-case terminal sig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vau (an archaic letter, used as a num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 = digamma (an archaic letter = va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= koppa (an archaic letter, used as a numer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} = sampi (an archaic letter, used as a numeral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keys produce punctuation marks, accents, diacritic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ings, and other special characters.  They may requir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function on the printer.  The ASCII code for "backspace"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8"; how you send this code to the printer from within your docu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pends upon your word-processor.  (In Microsoft Word,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imply send &lt;Alt&gt;-keypad8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 is the table of punctuation, etc.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! = iota subscri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= copyright symbol (not Greek but useful!) 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 = diaeresis (where two vowels are not a diphtho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 = smooth-breathing &amp; acute accent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% = smooth-breathing &amp; grave accent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^ = smooth-breathing &amp; circumflex accent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amp; = rough-breathing &amp; circumflex accent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= acute ac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 = left parenthe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) = right parenthes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 = long mark (use over vowels to show vowel quantity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= hyp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= rough-breathing &amp; acute accent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= = rough-breathing &amp; grave accent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~ = circumflex ac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= grave acc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 = left brac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] = right brac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: = colon (the raised do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= also the colon (the raised do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 = rough-breathing on initial aspirated vow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 = smooth-breathing on initial non-aspirated vow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? = question mark (looks like our semicolo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 = 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 = period (full stop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, = com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 = left angle-brac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gt; = right angle-brack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| = vertical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 = backslas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wnload "GREEK.LQN" and then print the file "KEYBOARD.DOC" (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-quality mode) you will have a guide to the keyboard layou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font.  (This will also work for any other special font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ont looks somewhat better when printed at 12 character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h (i.e. 10-pitch) than at 10 characters per inch (i.e. 12-p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[confusing, isn't it?]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prefer to format this font as "italic" if your w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 will do so; it looks nice that way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