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e Printer PopUp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7, 1988 Mark Allen Nei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/0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 to PPP - Programmable Printer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license is granted to all users of this program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program and distribute them to other user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program is not to be distributed to others in modified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 fee is to be charged (or any other consideration received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r distributing the program without an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with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Allen N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627 Silver Leaf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Jose, CA  95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copy and share this program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, please consider sending a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20.00 to the above address to support future enhancement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Importa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The PPP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The Hel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  The HotKe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2  The Printer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rinter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printer popup (PPP) is a utility which allows you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odes to your printer.  PPP can be loaded as a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40 K), or it can be executed from a run time prompt wi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This document will explain in detail what PPP do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 to your advantage.  First, however, I would like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ackground on why I wro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ntly purchased a dot-matrix printer, the Toshiba P321 to be ex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ought this printer because it has beautiful letter quality print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, very legible draft mode.  Unfortunately, m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fail to support this printer, and I did not purcha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option.  I immediately began searching through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to which I belong for a resident printer control progra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21.  I found a few programs which would configure the printer, but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resident, and to be honest, none which had a sensib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(well, in my 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ccurred to me that others might also have printers which we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supported, and might like a utility to allow them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arted off by writing a simple program in TURBO PASCA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odes to the printer.  Then I made the whole mes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PASCAL source routines downloaded from a local BB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).  Finally I sped the screen I/O up with som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outines, also downloaded (again, see acknowledg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note : I will be using trade names in this document (e.g. EP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signating the owner, but I will clearly designate trad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pital letter.  I hope my use of the trade names doesn't ste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's t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 was designed to be as easy to use as possible.  There are now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nter popup programs on the market which have more featur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vantages to a program with fewer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ier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i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80 % of the "nifty" features are useless day to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PP costs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Impor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basic file types which make up the PPP package. 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P executable file, called PPP107.COM.  The other type of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printer definition files".  Each one of these file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".PPP", e.g. P321.PPP.  The printer definition files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which PPP will send to the printer.  You may hav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files, and you can switch 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The PPP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PP is invoked, either from a command line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key", the user is presented with a menu of choices.  This menu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st of "options" from which the user can select. 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selected.  An option is selected by moving the "&gt;"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r down to the desired option and pressing the space bar.  O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ggled off and on by pressing the space bar repeatedly.  An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ed" when it appears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ption" is something you would like to tell the printer to d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urning on bold print, enabling compressed mode, or ev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Dear Sir," to the printer.  The definition of ea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der the users control, because the user can customiz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(Se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selecting options, the user can either hit &lt;RETURN&gt;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to the printer, or &lt;ESC&gt; to exit PPP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a PPP main menu designed for use with the Toshi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21 pri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-------&gt;     |     P321 Printer Contro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----&gt;     | &gt; Eject Page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16)         |   High Spee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Quality Elit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Quality Couri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10.0 cpi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12.0 cpi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16.7 cpi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Italics 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Italics Off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Bold 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Bold Off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"DEAR SIR,"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 brings up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----&gt;    +========[ F1 - HELP ]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membering what to do, pressing the F1 key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help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PP Help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PPP Help Scree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UP ARROW&gt;     Select previous option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DOWN ARROW&gt;   Select next op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SPACE BAR&gt;    Toggle highlighting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ESC&gt;          Exit without action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&lt;RETURN&gt;       Send highlighted command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to printer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1             Change Hotke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2             Change Printer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[ Hit any key to exit help ]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gives a short description of the keys used in the PPP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re are 2 functions which can be accessed from this menu,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otkey" (F1 key) and changing the current printer file (F2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ny other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  The Hot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 menu appears if the user presses F1 from the Help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key" is the key, or combination of keys which causes PPP in a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appear on the screen.  The hotkeys which can be recognized by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function keys F3 through F10, &lt;ALT&gt; F1 through &lt;ALT&gt; F1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F1 through &lt;CTRL&gt; F10.  The hotkey is unimportant when PPP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non-resident utility.  The default hotkey used by PPP is &lt;ALT&gt;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otKey menu appears, hit the key combination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PPP.  Choose a combination which doesn't conflict with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ost often.  When you enter the new combination, the keyboard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chosen hotkey will appear on the menu for three secon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ntrol will return to the Main menu.If you enter the HotKey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not to change the current hotkey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manently change the hotkey, use the following tabl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 for the desired hotkey, and edit this number into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s PPP107 (Section 3).   PPP will only accept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def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   Scan Code     HotKey     Scan Code     HotKey    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RESERVED      &lt;CTRL&gt; F1         94     &lt;ALT&gt; F1      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RESERVED      &lt;CTRL&gt; F2         95     &lt;ALT&gt; F2       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61      &lt;CTRL&gt; F3         96     &lt;ALT&gt; F3      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62      &lt;CTRL&gt; F4         97     &lt;ALT&gt; F4      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63      &lt;CTRL&gt; F5         98     &lt;ALT&gt; F5      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64      &lt;CTRL&gt; F6         99     &lt;ALT&gt; F6      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65      &lt;CTRL&gt; F7        100     &lt;ALT&gt; F7       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66      &lt;CTRL&gt; F8        101     &lt;ALT&gt; F8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67      &lt;CTRL&gt; F9        102     &lt;ALT&gt; F9      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68      &lt;CTRL&gt; F10       103     &lt;ALT&gt; F10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PP HotKey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Hit Key Combin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for New HotKe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urrent Hotkey = 10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ew Hotkey     =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[ &lt;ESC&gt; to Abort ]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  The Printer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lection menu appears if the user presses F2 from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menu presents a list of all of the printer defini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PPP) in the PPP default directory (where PPP was invoked)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isted appears in reverse video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 new printer, and hit &lt;RETURN&gt; to select the new printer. 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upon initialization to the first printer definition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manently change the default printer definition file, edi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to the batch file which starts PPP (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PP Printer Selectio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Print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efinition  | P321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------ &gt;      | EPS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KI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CITIZ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nfiguration of PPP can be modified by entering new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preceded by "switches". 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PPP are defin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[or \R] nnn   :  This is the Residency switch.  If you want PPP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 application, include this switch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n-resident.  The "nnn" is the 3 digit hotke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PPP to appear (Section 2.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[or \D] fname :  This is the Default printer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.  This switch tells PPP which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to use.  If this switch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PP will find the first "PPP" file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[or \Q]       :  This is the "quick" startup switch,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up screen.  PPP would be an imprac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 if you had to see my name all the time, b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the first time you will see who wrote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PPP               invoke PPP, non-resident, default to first .PP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PPP -Q -R 108     invoke PPP, resident with &lt;ALT&gt; F5, no star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PPP \Q \D EPSON   invoke PPP, non-resident, default to EPSON.PP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, no star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PPP -Q -R 103 -D P321   invoke PPP, resident with &lt;CNTL&gt; F10,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321.PPP configuration file, no star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Printer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 is useless without a definition of control commands to se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Each printer must have at least one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control commands.  Printer definition files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".PPP", and they must exist in the directory from which PP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.  Printer definition files are in ASCII format, e.g.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no control characters nor tabs.  When editting or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efinition file, edit your work using a "non-document" m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traight ASCII editor, such as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a printer definition file contains the title.  Thi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PPP main menu.  The title cannot be more than 4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21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's Special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ce of lines define the printer control options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separate control option.  There can be up to 16 option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Each control option has two parts, the option name, and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cimal byte (&lt; 256) values to send to the printer when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option field occupies the first 40 characters of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yte values follow on the same line anywhere after column 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no additional spaces following the last control byt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ame                           40   Contro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Page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pi                                             27 42 48 27 69 4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R SIR,"                             68 69 65 82 32 83 73 82 44 1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above send the string "DEAR SIR,"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option line, the next line must contain a star "*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ing the end of the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inter definition file for Toshiba P321 pri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21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Page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                              27 42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Elite                            27 42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Courier                          27 42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pi                                 27 42 48 27 69 49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cpi                                 27 42 48 27 69 49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cpi                                 27 42 48 27 69 49 48 27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s On                               27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s Off                              27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n                                  27 75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ff                                 27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R SIR,"                              68 69 65 82 32 83 73 82 44 13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ould not have been possible were it not for the sup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skill of the following individu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-RES routines written by Lane H. Ferris of San Francisco, C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routines allowed me to make PPP a resid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SCREEN routines written by Jim LeMay of Ft. Worth, Tx. 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d up my screen displays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hanks to both of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Printer PopUp Users Guide                            Version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05/88 Rev 1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ote PPP to take advantage of newer version of STAY-RES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liminate "Interrupt xx already in use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pointer "&gt;" was written in wrong place after return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nu.  After help, default is now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3 - F10, &lt;ALT&gt; F1 - &lt;ALT&gt; F10, and &lt;CTRL&gt; F1 - &lt;CTRL&gt; F10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cognized as valid hotkeys.  This was done to prevent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like "J" to be defined as hotkeys (which is a real pain). 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2 are reserved for menu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06/87 Rev 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product release (internal rev level 1.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7, 1988 Mark Allen Neil, All Rights Reserved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