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8.DOC                                            THE CELLAR DOOR MODS 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8 - The Personal/FMS/FFS Online File Maintenance Mod for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,1994 by Daniel T. Drinnon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eature is designed for the CDor Mods.  It will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 RBBS-PC v17.4 or any other major mods to RBBS-PC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 attention to system integration (or my permis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-PC, as distributed, lacks any internal File System maintenan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  If a Sysop wants to Add, Delete, Edit, Find or Move a file in the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ystem, the only way to do it is to externally manipulat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to make the desired changes.  In other words, to Add an uplo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must copy the upload file to the upload subdirectory and then run 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ly and "upload the file".  To Delete an upload, the Sysop must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file and then edit the files listing.  You probably get the pi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n incovienence!  Life could be much better!  The SYSOP8 mod will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LL of the previously mentioned features, while On-Line!  The integ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 is very intense.  It takes into consideration ALL possibilites and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RBBS is set up and how to handle the setup accordingly.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en Muldrow's RFM utility, SYSOP8 will know.  If the file(s) you a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are on a subboard while you are "in" your "MAIN" files section, f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8 will know what to do.  SYSOP8 has the capability of "CROSS-POSTING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your BBS.  For the truely paranoid, all actions within the SYSOP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rded in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is EASY!  I wrote the SYSOP8 mod for the CDor mods, and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run it!  If you use the FFS (FIDX/LIDX), then you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8.CFG file.  The SYSOP8 looks for the SYSOP8.CFG in your RBBS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(where all your DIR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SYSOP8.CF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XNAME,LIDXNAME,MASTER DIR NAME,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XNAME = CONFIG #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XNAME = CONFIG #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R NAME = CONFIG #214 + CONFIG #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ENGTH = CONFIG #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BBS, this could transl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SUBBOARD's file system accessable from your MAIN board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your "FIDX.LST" file with it'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DIR\ADUFIDX.DEF,C:DIR\ADULIDX.DEF,C:DIR\ADULT.DIR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Times Downloaded mod which adds 5 extra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your FMS.DIR file, then you MUST tell SYSOP8!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.CFG file would look like this if the MAIN FMS file (MASTER.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Times Downloaded m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DIR\FIDX.DEF,C:DIR\LIDX.DEF,C:DIR\MASTER.DIR,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:DIR\ADUFIDX.DEF,C:DIR\ADULIDX.DEF,C:DIR\ADULT.DIR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 your SYSOP8.CFG file, you are ready to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 functions are activated by pressing "8" at the command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.  This should be a SYSOP ONL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HAVE SET THE SECURITY LEVEL OF "8" IN 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 functions allow full manipulation of ANY FILE on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been warned, let's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looks just like the local upload feature in stock RBB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of you are prompted for the filename of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  You can enter the full path and filename of any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  There is NO SECURITY CHECKING for this feature!  Step by Step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dd, D)elete, E)dit, F)ind, L)ist, M)ove, V)iew, H)elp, [Q]uit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 FM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OURCE Path/Filename of new file to ADD!  B:JUN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ARGET filename: [JUNK.ZIP]  NE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[A]ll, S)ysop, or Partial Nam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:JUNK.ZIP to C:\RBBS\UPLOAD\ (Y)es,[N],A)bort)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:JUNK.ZIP to C:\RBBS\DOWNLOAD\ (Y)es,[N],A)bort)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B:JUNK.ZIP as NEW.ZIP to C:\RBBS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part is the same as a local up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C:DIR\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dexing C:DIR\FIDXT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to, the file on your Floppy drive is now in your RBBS fil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give it a try now!  If you have the FIDX.LST fil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YSOP8 will also check for SubBoard file systems and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urtunity to add the file to a subboard from whereever you might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a wildcard (*) in a filename to add and SYSOP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ll matches to your input.  For each match SYSOP8 find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same procedur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great for getting rid of the uploaded file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on your system, like PCBORED demo, WildCat Test Driv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type in the FILENAME ONLY (no path) of the file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8 looks in the Personal Files Subdirectory first, an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ies listed in CONFIG #208, and finally in the sub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DX.DEF file.  It doesn't look in the M! macro's if you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YSOP8 finds the file you want to delete, it will ask if that file f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really want to delete.  When and if you do selec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file, SYSOP8 will take care of removing the file off your HD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les list and the FIDX.DEF if need be.  If you find tha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your files list, but the file itself cannot be found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YSOP8 remove the entry from your file list and rebuild the FID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feature is not yet incorpor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very simple.  It will look all through you MAIN and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ystems for a filename you enter and if it finds it, tell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located.  Once again, do not enter the path with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!  Let the SYSOP8 mod do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simply list a filespec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a file will prompt you for the filename (no path, please)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ompt you where you want to move the file to, sort of like th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eature.  After the file is moved, you are also asked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the file you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allows you to view ant filename (with path) that you specif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VIEWFILE.BAT file when viewing and is very similar to the 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s the SYSOP8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nvolved a lot of thinking and what I like to call "What IF"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possible set ups in the RBBS file system, an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here are my strong and tested suggestions that you foll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. Use an FMS system!  An FMS system has "backwards"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files list.  If you have a TOP DOWN FMS system, then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an FMS Entry if the entry to delete ha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!  Future revisions will handle FMS listings in any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or now, only "backwards" FMS list are properly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. Use the FIDX/LIDX FFS system!  You can either use the MAKEFID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included with stock RBBS in the RBBS-UTL file or (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commended) Warren Muldrow's RFM utility (RFM-120.ZIP on most 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. Do NOT delete an entry on a multi-line system when someone is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your file lists on another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. It is reccommended that you do not perform ANY SYSOP8 featur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else is using the file system on another node.  Alth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opened as "SHARED", there are times when the files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X/FIDXT files are rebuilt and then after the origin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, the new files are renamed to their perspective n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ccures during a DELETION.  If you do this while a ca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node is browsing through your files list, more than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 will panic and immediatly EXIT, leaving your caller in li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revisions may provide for multi-line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code has been added which checks other nodes for act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MS system, and will warn you if it finds a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ystem.  This is by no means a bullet-proof safety fea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provided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. When DELETING a file, CHAINED FMS's are not suppor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ly remove a file from your private, upload or download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 file will only be removed from a listing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V.DEF or MAIN FMS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 features work great on my computer, and should on your'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read this doc.  If something goes wrong, it's your 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 loss, misuse, use of this modif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