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V S P   S I T E   L I C E N S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 number of people interested in using MVS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sation it may be worth your while obtaining a sit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a set number of people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ill be less than if you were to purcha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Site licences for the full version, MVSP Plu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e prices listed in the price schedu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MVSP for teaching, you may b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version of MVSP.  It has all the facilities of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, but is limited to only working with data matric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x100 (rather than 750x750 as in the full version)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7 and protected mode versions are not included with M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.  The prices for MVSP Educational (listed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reasonable and will allow you to hav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very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s of MVSP site licences are listed on the next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purchase a site licence please fill in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greement and send it to Kovach Computing Servi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yment or official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may be by credit card (Visa, MasterCard,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card), cheque or money order in UK pounds or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rawn on UK or US banks), or Eurocheque in UK pounds.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be charged in UK pounds; your card company will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 your home currency. Please make cheques payable to "Kov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ing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s in US dollars should be calculated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 (1.55 in May 1993).  Other site lic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otiated.  Contact Kovach Computing Servic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users                       MVSP Plus      MVSP Edu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                     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user site licence (30% disc.)     455 UK pounds   7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user site licence (40% disc.)     975 UK pounds  15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user site licence (50% disc.)    1625 UK pounds  25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user site licence (60% disc.)   2600 UK pounds  400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manuals with site licence (not to exceed number of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d at time of site licence      3 UK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d later                        5 UK pound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vach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5 Nant-y-F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raeth, Anglesey LL75 8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/fax: +44-248-450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WarrenK@kovcomp.demon.co.uk; CompuServe: 100016,2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C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            DISK SIZE   NUMBER OF USERS       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SP Plus        _________   _______________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VSP Educational _________   _______________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        2 pounds in UK or Eur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 handling     4 pounds elsewhere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 (17.5%, UK &amp; EC customers only)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paying in US$ then multi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urrent exchange rate (1.55 in May 93)        X 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C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Last updated May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("the licensor") grants 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the licensee") a site licence for the computer program MVSP -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Variate Statistical Package ("the program"), in accord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licensed for use by _________ users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transferred between computers or user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's organization, so long as there is NO POSSIBIL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be used by more than the above mentione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sers at any one time.  No copies of the program mad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be used outside of the license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ill deliver one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cluding software and user documentation) to the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e may make addition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companying user documentation may not be copied in any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copies of the documentation may be purchased from Ko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Services according to the attached pric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ce is nontransferable and non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that it is the sole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and has full power and authority to grant the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without the consent of any other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warrants the physical diskette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documentation provided under this agreement to be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efects in materials and workmanship for a period of six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VACH COMPUTING SERVICES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ANY KIND,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liability of Kovach Computing Services for any clai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related to this licence shall be limited to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ich shall not exceed the price paid for the lic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THE LICENSOR BE LIABLE TO THE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does not affect your statutory righ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be interpret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hall be governed by the laws of England and W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 State/Province: __________ Post Cod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: _________________  Tele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              Authoriz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Warren L. Kov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Type Name              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oprie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ovach Computing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                   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  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