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INFO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ser INFOrmation DOOR for Telegard v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3 by Paul Dyer &amp; Eclips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thought Telegard's internal User Information Screen was a bit pl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rying a few crude replacements, I decided to write my own,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format which I could reuse for future programs. Anyhow g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 try, you might like it! 8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EDED?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gard v2.7 and a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T IT UP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nu editor, make/edit the following ent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Long descript :(Y)our Info - Display your Accou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hort descript:(Y)ou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md letters   :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ACS required  :"s1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Cmdkeys       :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MString       :UINFODOR @R 2 @B 5 C:\BBS\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         :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command line broken dow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NFODOR &lt;USER NUMBER&gt; &lt;PORT&gt; &lt;BPS RATE&gt; &lt;MINS ALLOWED&gt; &lt;GFILES 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example, Change the above settings to your needs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d LOGON.BAT file if you want it to run with the user log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s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 GIVEN : USE THIS PROGRAM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Yadron &amp; Brent Johnson (Beta Testers =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 Lewis (who gave me his sample door code, which sparked many ide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in Tele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ny suggestions, comments, or bug repor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Dyer                                    Paul D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se - Telegard Beta/Support      OR      8208 Foxfir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ard Beta/Support                        Orangevale, CA 95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(916)725-0674 - v.32bis/PM14400FXS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 1:203/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kNet  87:6004/9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PNet   8:86/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FREEWARE, although donations are not turned away! 8-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