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lar/HISTORY.DOC version 0.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r has been released in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Maintainance release to fix printf() problems. All printf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 changed to fprintf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Incorporation of rfctime.c in slrreply.exe, supplied by 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dgren &lt;lasse@argh.dude.pp.se&gt;. Allows use of Waffle's time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in static to enable GMT offset timez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3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Modified Solar's LIST file format to accomodate off-line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anagement. See HDPF-MOD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Added support in slrreply.exe for moderated newsgroups. Cross-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oderated groups is discouraged. slrreply recognize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newsgroup in a Newsgroup: header for purposes of mod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groups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Asthetic change in LIST file creation display to screen.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es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2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Fixed bug in solar.exe local reply packet copy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Added solar.exe exit status LOCALREPLY so slrxfer can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fference between local reply and remote reply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Added Waffle 1.64 mail format support to sola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1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Fixed problem with using Waffle's JOIN file as the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Under certain circumstances, Solar was ignoring tha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sing NEWSRC.HPG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Added control-break handler to solar.exe so batching can 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First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Tweaked aborted transfer recovery in slrxf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Modified log information for al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Added code to add/remove groups from subscription file to solar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eaked JOIN&lt;-&gt;NEWSRC.HPG conversion routines. Solar no longer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rror if a user tries to batch a packet without a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Rather, it allows one to be created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Compiled slrxfer.exe under small memory model to reduc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8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Changed format of user and Solar config files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DPF and boolean values as strings rather tha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s are now done internally by So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Fixed solar.exe so that all files is solarwork really ar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compressed packet is created. Some were being mi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Revised format of parameters in OPTION.HPG and Solar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Boolean values are now YES or NO rather than 0 and 1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diver Packet Format message and header types are now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to the packet format specifications. The ol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OPTION.HPG and the configuration files, using the numbers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work, although an obsolete warning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Put code into solar.exe to optionally build a compliant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clusion in 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8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Configuration file 'describe=' parameter was left out of 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 Arg. It's in SOLAR.DOC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Changed compression algorithm in solar.exe. It now does a chdi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mporary directory before compressing a packet. The I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opied from the Solar directory to the temp direct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, if needed. Also, the individual packe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 by solar.exe if the compression program does no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 These changes were made because Info-ZIP's ZIP likes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s in the .zip archive, and likes to remove directorie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 option is used. Now, -m is not really need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In local mode, an existing packet is deleted from the us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compression, to avoid a packet from being updat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slrreply.exe now writes the timezone in hours difference from GM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fixed newsrc.hpg file processing for cases where message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ed out with a leading '!' character. newsrc.tmp w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in an invalid format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local mode reply packet processing through solar.exe now per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rather than a rename to solarwork for packet name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actively. This is so packets on other disks can be proc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o the packet is not lost when renamed and processed.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ases where files are copied now should work across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Tightened up the lost+found processing for lost packets an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Changed error handling when a message file is being parsed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st+found and proceed with the next message rather than ab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Added interactive filename specification to slrreply.exe fo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reply packets. This works if the force mode '/f' flag is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acket is found in the solar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slrreply.exe used to look for the first file in solarwork and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the reply packet. Modified so that STATUS.TMP doesn't cou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dded for cases where solar.exe was used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 to running slrreply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packet recovery in slrxfer.exe when a send packet oper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emed unsuccessful wasn't working right. it was basically an u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less loop of writing the same character over and over ag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've filled up a disk. that'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first alpha release, probably a buggy sunofag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