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ctiTrim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vity Log Trimme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PYRIGHT (C)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intern Abb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intern Abb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736 Wilshi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nsacola, FL 32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 is Copyright (C) 1993 by Tintern Abbey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software program ActiTrim is Copyright (C) 1993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tern Abbey Software. 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release of ActiTrim is always on the following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rcenary's Playground</w:t>
      </w:r>
    </w:p>
    <w:p>
      <w:pPr>
        <w:pStyle w:val="PreformattedText"/>
        <w:bidi w:val="0"/>
        <w:jc w:val="left"/>
        <w:rPr/>
      </w:pPr>
      <w:r>
        <w:rPr/>
        <w:tab/>
        <w:t xml:space="preserve">  Phone: 904-944-8248</w:t>
      </w:r>
    </w:p>
    <w:p>
      <w:pPr>
        <w:pStyle w:val="PreformattedText"/>
        <w:bidi w:val="0"/>
        <w:jc w:val="left"/>
        <w:rPr/>
      </w:pPr>
      <w:r>
        <w:rPr/>
        <w:tab/>
        <w:t xml:space="preserve">  Fidonet file requests: Node 1:3612/810, Magic name "ACTITRI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rbidden Planet</w:t>
      </w:r>
    </w:p>
    <w:p>
      <w:pPr>
        <w:pStyle w:val="PreformattedText"/>
        <w:bidi w:val="0"/>
        <w:jc w:val="left"/>
        <w:rPr/>
      </w:pPr>
      <w:r>
        <w:rPr/>
        <w:tab/>
        <w:t xml:space="preserve">  Phone: 904-994-1424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Trim v1.3                 Preface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Trim is not a Public Domain program and is not free.  ActiTr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pyright (C) 1993 by Tintern Abbe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users of this program are granted a limited two-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to ActiTrim to evaluate the program's suitability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.  Any usage of ActiTrim beyond the evaluation time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registration of each copy of the program used.  Use of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opies of ActiTrim beyond the original evaluation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Trim may NOT be modified in any respect, for any reason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t limited to:  de-compiling, disassembling, or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ering of the program.  The opening title screen, help scree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other proprietary program output must never be alte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, bypassed or modified 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distribute ActiTrim to others subject t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. 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.   No remuneration may be accepted for ActiTrim.  This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apply to computer access charges the system operators (Sysops)</w:t>
      </w:r>
    </w:p>
    <w:p>
      <w:pPr>
        <w:pStyle w:val="PreformattedText"/>
        <w:bidi w:val="0"/>
        <w:jc w:val="left"/>
        <w:rPr/>
      </w:pPr>
      <w:r>
        <w:rPr/>
        <w:tab/>
        <w:t xml:space="preserve">       of or organizations owning bulletin board systems, on-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services, etc. may charge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.   ActiTrim must be copied in unaltered form, complete with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aining license information, the FULL document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all accompanying files.  The archive distributed by Tintern</w:t>
      </w:r>
    </w:p>
    <w:p>
      <w:pPr>
        <w:pStyle w:val="PreformattedText"/>
        <w:bidi w:val="0"/>
        <w:jc w:val="left"/>
        <w:rPr/>
      </w:pPr>
      <w:r>
        <w:rPr/>
        <w:tab/>
        <w:t xml:space="preserve">       Abbey Software must not be altered in ANY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.   All shareware houses/distribution firms must make explicitly</w:t>
      </w:r>
    </w:p>
    <w:p>
      <w:pPr>
        <w:pStyle w:val="PreformattedText"/>
        <w:bidi w:val="0"/>
        <w:jc w:val="left"/>
        <w:rPr/>
      </w:pPr>
      <w:r>
        <w:rPr/>
        <w:tab/>
        <w:t xml:space="preserve">       clear that the diskette purchase containing any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has NOT registered the shareware with Tintern Abbey</w:t>
      </w:r>
    </w:p>
    <w:p>
      <w:pPr>
        <w:pStyle w:val="PreformattedText"/>
        <w:bidi w:val="0"/>
        <w:jc w:val="left"/>
        <w:rPr/>
      </w:pPr>
      <w:r>
        <w:rPr/>
        <w:tab/>
        <w:t xml:space="preserve">     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perators may make ActiTrim available for download only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conditions are met.  The archive (ACTRIM12.ZIP) distribu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tern Abbey Software or an equivalent archive may be mad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n complete form.  Refer to section FILE LISTING to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package contents.  If the contents appear altered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, you may obtain the latest release of ActiTrim direct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tern Abbey Software by sending a formatted diskette label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"ACTITRIM".  Please include $5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means of obtains the latest shareware archive is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enary's Playground at (904) 944-15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Trim v1.3                 License                    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distributors of "Public Domain", "Shareware", and/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software may distribute ActiTrim subject t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.  This condition statement supersedes all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section entitled registration/ordering s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 on registration relat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Trim v1.3                 License                      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registered user of ActiTrim, you are free to util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as often as you 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ee is only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use the following form or print the included file "MAILER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US residents, draw  all checks  on US funds in US doll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ians can obtain postal money orders in US denomination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Trim v1.3                Ordering                       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mit To:    Kent Ver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intern Abbey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7736 Wilshire R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ensacola, FL 325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ActiTrim Registration            $5.00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/money orders must be drawn on US accounts in US doll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currency is not accepted.  Sorry, no C.O.D. order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Trim v1.3                Ordering                       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Trim and accompanying files are provided AS IS withou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, expressed or implied.  This includes without limitati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fulness for a particular purpose or application and any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e tried to be as through as possible in preparing ActiTri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tern Abbey Software shall not be liable for any damages,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, indirect, special, incidental or consequential arising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of this program or accompanying files to operate in a m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by the user.  Tintern Abbey Software shall not be li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amage to data or property which may by caused directl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ectly by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will Tintern Abbey Software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, including any lost profits, lost savings or other incid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nsequential damages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, or for any claim by any other party.  Individual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bear all risk as to its 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problem with ActiTrim please feel free to wri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Trim v1.3                Warranty                       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Trim is an automated WILDCAT! activity log editor.  What do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?  It means that deleting the old entries from your activity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 longer be a c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Trim may be run interactively or from the command line, but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 to be run from a batch file.  When included in daily/wee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ance event batch files, the deletions will b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Trim v1.3              Introduction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ActiTrim, place the ActiTrim file, ACTITRIM.EXE,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s your WILDCAT! activity log(s), usually C:\WC30.  ActiTr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the activity logs are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CTIVITY.001, ACTIVITY.002, . . ., ACTIVITY.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nn is the number of nodes on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format for ActiTri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CTITRIM [?] [-n] [-d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All parameters in brackets are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TRIM            is the command to run the program.  If you do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clude any parameters, the program asks fo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ate for the oldest entry you wish to keep.  O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editing is finished, your original activ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og is saved as ACTIVBAK.nnn (nnn correspond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node number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E---&gt; This method of running ActiTrim is the l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ffici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?]                 displays a brief listing of the optional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ine parameters.  If this parameter is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mmand line, all othe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-n]                turns off the automatic backup of your unedi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tivity log.  A backup (ACTIVBAK.nnn)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ade if this flag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-dNNN]             deletes all entries in your activity log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an NNN days old, where NNN = 0 to 365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arameter allows ActiTrim to be run in b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Trim v1.3             Getting Started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@ECHO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M This could be a daily/weekly event b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M file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TITRIM -n -d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is event file entry will discard all activ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og entries more than a week old without ma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ll there is to it, so try it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sure you'll lik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  R E M I N D E R  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place this program in your event file,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forget about all of the hassles of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ctivity logs by hand.  However, it's also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forget that you are running ActiTrim.  So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till fresh in your mind, PLEASE consider s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EAGER ($5) registration fee.  It will allow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ue to write cheap BBS support program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nasty registration reminders with which w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very fami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nt V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Trim v1.3             Gentle Reminder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NG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1.1  :    Added interactive mode.  Fixed bug wit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 1.2  :    Added backup option.  Changed -n option to allow only numbers  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range of 1 to 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1.21 :    MAJOR revamp of the user manua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1.3  :    Changed command line parameters to allow either upper or lower</w:t>
      </w:r>
    </w:p>
    <w:p>
      <w:pPr>
        <w:pStyle w:val="PreformattedText"/>
        <w:bidi w:val="0"/>
        <w:jc w:val="left"/>
        <w:rPr/>
      </w:pPr>
      <w:r>
        <w:rPr/>
        <w:tab/>
        <w:t xml:space="preserve">    case  (-n or -N, -d or -D).  Fixed bug with parameter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