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UDREY    ..  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/System "Infoform" Generator for WWIV 4.23/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Devin Carraway (AquaMaes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is a highly flexible "infoform" generator for WWIV system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WWIV, it would be nice to print out a bit of extra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 reads your input file, and generates a corresponding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formation filled in.  In WWIV versions 4.23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laces where WWIV will, if it finds a filenam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ile from the GFILES directory - CHAINS.MSG, for example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hain menu.  Audrey is written to take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file, AUDREY.INP,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Greetings, #1%PNAME%#2, and welcome to #1%SYSTEMNAME%#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Your information for today, #1%DATE%#3, at #1%TIME%#3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(Handle)  : %NAME#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ame      : %REAL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On        : %LAST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n       : %FIRST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egal Logons : %ILLEGA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: %SL%   DSL: %DS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s  : 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: 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    : %RATI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uppose you run Audrey on this file.  On my system, using my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Greetings, #1Aquamaestro#2, and welcome to #1Atlantica#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Your information for today, #106/25/94#3, at #103:44:12#3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(Handle)  : AQUAMAESTR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ame      : Devin Carr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On        : 06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n       : 07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egal Logons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: 255   DSL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s  : 875142147k in 874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: 1152%k in 1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    : 99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happened upon a copy of "Up and Down" v1.02,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Witness, a Sysop in my area.  It was a simple program in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IN.TXT to produce UPLOAD.MSG and DOWNLOAD.MSG with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a user uploaded or downloaded from within the BB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.  UP&amp;DOWN produced nice output, a useful disclaim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on (uploading or down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complaints with UP&amp;DOWN were that it was inadequate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as going to look pretty much how it was hardcoded to look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ould be changed (apologies for that error, TWW).  Also,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spending too much formatting effort, when the whole 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 quite easily.  Audrey evolved from this general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should be run from your main WWIV directory.  It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or CHAIN.xxx if the WWIV_INSTANCE environmental variable i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 also will use CONFIG.DAT and USER.LST.  If Audrey fail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REY [/I:&lt;InputFN&gt;] [/O:&lt;OutputFN&gt;] [/D] [@list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:xxx - 'xxx' is the filename and (if needed)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INP-format file (described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:xxx - 'xxx' is the filename and (if needed) pa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drey will genera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 - This tells Audrey to read UPLOAD.INP and DOWNLOAD.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enerate UPLOAD.MSG and DOWNLOAD.MSG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ILES directory.  This saves running Audrey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using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    - This is the filename under which Audrey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file.  Format of the listfile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rey will, by default, look for AUDREY.INP, and output to AUDREY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supports the use of listfiles to perform multiple input/outpu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ed by several Sysops.  The desired listfil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'@' on the command line (ie, "@LISTFILE.TXT"), just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other such programs.  The file should contain one /I:xxx /O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just lik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UPLOAD.INP /O:UP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DOWNLOAD.INP /O:DOWN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DEFAULTS.INP /O: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XFER.INP /O:XF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CHAINS.INP /O: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TODAY.INP /O:TO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substitute hyphens (-) for slashes (/)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doesn't spend much time trying to deceipher the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- it is fauly-tolerant to a degree, but doesn't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erd things in the file.  The format should be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P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's input files can have any DOS-legal filename - I will use .IN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.INP files, absolutely anything is legal.  If Audrey find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trings within the file, it will replace it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able's value.  Lines longer than 160 chars are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th character.  No other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can be used within the input fil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roduce unit indicators (if applicable), punctu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%        &lt;---    Handle, in caps (ie 'AQUAMAEST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#%       &lt;---    Handle and usernumber (ie 'AQUAMAESTRO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AME%       &lt;---    Handle, properized (ie 'Aquamaest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AME#%      &lt;---    Handle, properized with usernumber (ie 'Aquamaestro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NAME%    &lt;---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RNUM%     &lt;---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ON%      &lt;---    Date last on (ie '06/25/94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ON%     &lt;---    Dat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SIGN%    &lt;---    HAM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CEPHONE%  &lt;---   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PHONE%   &lt;---   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EET%      &lt;---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TY%        &lt;---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%       &lt;---    2-charac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RY%     &lt;---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IP%         &lt;---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E%        &lt;---    Syso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L%          &lt;---    SL (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SL%         &lt;---    DSL (Transf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%          &lt;---   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%          &lt;---   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K%         &lt;---   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K%         &lt;---   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FP%          &lt;---   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GOLD%        &lt;---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TIO%       &lt;---    Transfer ratio (UploadK/Downloa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_RATIO%   &lt;---    System's required transf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_RATIO%    &lt;---    System's require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CURSPEED%    &lt;---    Current modem speed string (ie '14400/v.32b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NAME%  &lt;---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OPNAME%   &lt;---    Sysop nam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PHONE% &lt;---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WWIV#% &lt;---    System's WWIV reg#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SDIR%     &lt;---    MSG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GFILESDIR%   &lt;---    GFILE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DIR%     &lt;---    DAT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OADSDIR%   &lt;---    DLOADS (main)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MPDIR%     &lt;---    Main TEMP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P%         &lt;---   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GE%         &lt;---    Age,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PROT%     &lt;---    User's default transfer protoc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EENCHARS% &lt;---    Screen width (i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EENLINES% &lt;---    Screen height (i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M_EXTENDED%&lt;---    Lines to print in extended transf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EMPT%      &lt;---    Numeric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LLEGAL%     &lt;---    Illegal logons (only meaningful a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AITING%     &lt;---   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TODAY%     &lt;---    Times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MON%       &lt;---    Bir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DAY%       &lt;---   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YR%        &lt;---    Bir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NG%        &lt;---   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POST%     &lt;--- 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AILSENT%   &lt;---    E-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ETODAY%      &lt;---    E-Mail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SENT%      &lt;---   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TODAY%     &lt;---    Feedback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TODAY%   &lt;---   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ONS%      &lt;---   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INSRUN%   &lt;---    Chains (game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NKTIME%    &lt;---   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IVREG#%    &lt;---    WWI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1%       &lt;---    Today's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2%       &lt;---    Yesterday's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3%       &lt;---    Day before yesterday's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%        &lt;---    Today's Sysop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2%        &lt;---    Yesterday's Sysop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FILEDATE%   &lt;---    Date G-Files last updated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ALPOSTS%  &lt;---    Local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MUSERS%    &lt;---    Current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ERNUM%   &lt;---   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STODAY%  &lt;---   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POSTTODAY%&lt;---    Messages posted today (net+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AILTODAY%  &lt;---    E-Mail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ACKTODAY%  &lt;---    Feedback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TODAY%     &lt;---   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VETODAY% &lt;---    Minutes activ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QSCANPTR%    &lt;---    Global Qsca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SGANON%    &lt;---    Auto-Message anony statu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SGUSER%    &lt;---    User who wrote the automessag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IV_VERSION%&lt;---    WWIV versio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_VERSION% &lt;---    Network software versio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_BIAS%    &lt;---    Network bias factor (to 3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B%    &lt;---    Free space on C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K%    &lt;---    Free space on C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MBD%  &lt;---    Free space on C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REE_MB%   &lt;---    Free space on C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B%    &lt;---    Free space on D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K%    &lt;---    Free space on D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MBD%  &lt;---    Free space on D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FREE_MB%   &lt;---    Free space on D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B%    &lt;---    Free space on E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K%    &lt;---    Free space on E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MBD%  &lt;---    Free space on E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FREE_MB%   &lt;---    Free space on E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B%    &lt;---    Free space on F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K%    &lt;---    Free space on F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MBD%  &lt;---    Free space on F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FREE_MB%   &lt;---    Free space on F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program.  Skeletal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CONFIG.DAT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Free drive space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Listfile capability (suggested by Hunter, WWIVnet 1@12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STATUS.DAT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d: Puts out one less blank line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on useful places to use Audrey can be found in SAMPL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udrey ZIP (ARJ/LZH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is written in C, compiled using Borland C++ v4.0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00 lines long.  Audrey requires about 78k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's execution time to process this documentation file was 3.79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UNIX-style ptime proces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'AUDREY,'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was the name of a woman in a story I once read, in her thirt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rriage and a child.  She was anorgasmic, which means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n orgasm (ever).  The story was quite touching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udrey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is program does, good or bad, may indeed BE my fault. 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may be freely distributed by electronic me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for the exchange (pay-BBS usage fees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vendors are free to include this file in their publishings so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tents (see README.TXT) are preserved intact and no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loppy vendors are forbidden to distribute this program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purpose.  You are parasites feeding off the wor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should all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feel the urge to contact me, or care to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you gave the program a try, my mail addre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getting mail from people who have used my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udrey interesting or useful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: 1@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1@1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carrawa@nermal.santaro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 : 707/53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