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COMM -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Program now restores the original date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dding the comment.  Previously the file'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updated to the current system date (by PK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).  This was not a bug, just a prope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hich annoyed som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Extensively tested using PKZIP 1.93 alpha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2.30.  No problems found, programs are both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and still use the sam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Added ability to handle ARJ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Program now displays the name of each file as it i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d, rather than a bar-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Tells the user how many ZIP or ARJ files were found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n idea of how long it will take.  Gives a breakdow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ZIP + ARJ files were commented and a grand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Added the ability to do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Program only does single ZIP files.  For my own personal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, not a great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