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COMPARE VERSION 2.12 REGISTRATION FORM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's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2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: ______________________________________  S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enclosed: $______________ ($15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 1/2 disk - $2.00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ayment to: Edward G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re 2.12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37 Scot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 Ord, CA 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