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FD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USER is being distributed under the shareware concept.  Your o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it out before shelling it out.  Help keep this method al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your share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 this software for a period of 30 days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, or discontinue using it. 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ith the registration, please read the LIS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in this archive.  It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lated to its use and fitness of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receive a Registration Key Code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FDUSER in an unattended mode.  Just insert FDUS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gister FDUSER.  First,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mail it in, along with the prope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a FIDO NET/NODE number, your registration key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ed to you within 24 hours of receipt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or do not have a net mail address,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code via US Mail at the address you provid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FDUSER an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netmail at no charge.  We are also planning som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ass them along in the latest version to anyon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June 31, 1992, at no additional charge.  After that date,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 a nominal fee.  Already, I am rewriting FDUSER to redu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peed it up a bit.  That version will be released as ver 2.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gister FDUSER sending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rdon Ras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t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30 Seb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chorage, AK  99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sh payment is 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orry, no credit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t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Nam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/Node where we can send your registration key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Nam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Phon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you the SysOp: (Y/N)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we need the sysops nam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ad and understand the LISCENSE AGREEMENT as it pertains to</w:t>
      </w:r>
    </w:p>
    <w:p>
      <w:pPr>
        <w:pStyle w:val="PreformattedText"/>
        <w:bidi w:val="0"/>
        <w:jc w:val="left"/>
        <w:rPr/>
      </w:pPr>
      <w:r>
        <w:rPr/>
        <w:t>my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: FDUSER v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.................. $20.00 x ____copies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we will mail the latest version on a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ddress you provided above.  If you want it m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different location, please provide shipping info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... 5.25" disk ____    3.5" disk ____  $ 2.00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and handling of disks.  $ 3.50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 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seas orders, please send US fun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site liscenses are available at reduced ra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inquires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*=*=*=*=Thank You for your order=*=*=*=*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