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</w:t>
      </w:r>
      <w:r>
        <w:rPr>
          <w:rtl w:val="true"/>
        </w:rPr>
        <w:t>ۿ �����ۿ  �����ۿ  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</w:t>
      </w:r>
      <w:r>
        <w:rPr>
          <w:rtl w:val="true"/>
        </w:rPr>
        <w:t>ۿ 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      ۳    ۳ ۳    ۳ ۳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>
          <w:rtl w:val="true"/>
        </w:rPr>
        <w:t xml:space="preserve">ۿ   </w:t>
      </w:r>
      <w:r>
        <w:rPr/>
        <w:t>۳</w:t>
      </w:r>
      <w:r>
        <w:rPr>
          <w:rtl w:val="true"/>
        </w:rPr>
        <w:t xml:space="preserve">   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   </w:t>
      </w:r>
      <w:r>
        <w:rPr/>
        <w:t>۳</w:t>
      </w: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   </w:t>
      </w:r>
      <w:r>
        <w:rPr/>
        <w:t>۳    ۳ ۳    ۳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      ۳    ۳ ۳    ۳ ۳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۳       ۳    ۳ ۳    ۳ ۳   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     ��    �� ��  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ews Reader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 by 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TABLE OF CONTEN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 .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 . . . . . . . . . . . . . . . . .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Register form 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FNNRINST.EXE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1   Converting  FrontDoor-configuration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NNR-configuration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2 Edit/Div. Options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3 Edit/Origins 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 Edit/Folders 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5 Edit/AKA 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 �/Save 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7 �/Quit 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FNNR.CTL . . .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basics of FNNR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Changing between windows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Command descriptions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1 The Mainwindow commands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2 The Echowindow commands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3.3 The Messagewindow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CLAIMER, ERRORS ETC.  . . . . . . . . . . . . . . .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, WARNING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tands for Fidonet News Reader  and is created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wo reasons: I  became sick using FrontDoor's FM and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be the most important on that moment) I  needed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gram. It is a very expanded version of my Usenet 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er  (UNR), but  since I  haven't  released tha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body will know what I mean wit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must  not be used  at a  BBS's messagebase d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tly because it  changes several flags in the  messagehe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such  as the received-  and deleted-flag. Everytim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 message,  the received-flag will be set. If a us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has not yet read  that message, the search for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for  him will fail because the BBS  will think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lready received that message and display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 distributed as shareware. This  means that you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distribute this  program to anyon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you don't charge for it, modify  the program in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dd files to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can't give you  any guarantees that this program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your place.  If it does, you're lucky. If it doesn't,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d, try another program  for reading your mail.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ugs, typos or things like that  please send me a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 with the problem (addresses her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ll hereby thank  the beta-testers, Anko  Hanse and Jo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kkers, for taking the  risc of blowing up their messageb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 while using  my program. I also thank Jean-Michel  Jar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ya  and Mike  Oldfield for  their music I've  played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IS THE FIRST  RELEASE OF FNNR. BECAUSE 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CAN BE SOME BUGS IN  IT. IF YOU GET AN  RUNTIME-ERRO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WRITE  DOWN THE  ERRORNUMBER AND ADDRESS AND  MAI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, SO I CAN CORRECT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win Groo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donet : 2:284/20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ernet: S89405079@hse.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until july '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 release of FNNR will  be before  Summer 1993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will contain  NetMail and the features people 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New releases  will be available from: Fidonet:  2:284/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5  (Magic  name:  FNNR), Internet:  SIMTEL-20  and  mir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SDOS.BBS&gt;  and  garbo.uwasa.fi /pc/bbs.  Registered  us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copy as soon as it'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GIS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distributed  as shareware. This  means that 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o distribute this  program to anyone you like, as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don't charge  for it, modify the program in 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dd files to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register you won't get  a key-file.  If you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 a new  copy of  FNNR with  all  kind of 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registered users don't have, such as:  a different orig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for  each echoarea, more purge options and such th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 also receive  a registrered  copy  of  the first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FNNR when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ce for  registrering FNNR  for users  in the Neth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ds is fl  40,-. For  users outside  the Netherlands 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$ 25,-. If you register,  please fill in the registrati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n the next  page. Since changing foreign money is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ive  in  the  Netherlands, I  ask  users  out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herlands not  the send  checks or  moneyorders but  a US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,- and a US$ 5,- bill. USE REGISTRED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 your Fidonet-address or Internet-addres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form  you'll get  a acknowledgement  as soon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ney has arr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egistrations must be sent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N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/a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utch  users: Je kunt het  bedrag ook  overmaken op gi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791620 tnv  Edwin Groothuis ovv  FNNR registratie.  Verge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et ook het registratieformulier op te stu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 If  you don't like  to register, but  would let me 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 this program,  send a  postcard of  your town 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attraction to me. That  gives me the feeling  I'v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programmed for myself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Regist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FNNR 1.00 Register form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cod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y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address: _:___/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format:        o 3.5" DD      o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FNNR 1.00    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gister the last version (if available)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I would like to know of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did you get your copy of FNN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s you would like to see in nex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should run  on any IBM  80x86 compatible  computer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hree additional  programs to  get  everything ou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An ASCII-text-editor like Q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A mailer  like FrontDoor.  You  are free  of cho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avourite ma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 mail-tosser/scanner like IMail. The  only thing FNN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is  Hudsonmessagebase which consist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MSGINFO.BBS,  MSGTXT.BBS, MSGIDX.BBS,  MSGTOIDX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 the files FNNR.EXE, FNNRINST.EXE,  FNNR.DOC and FNNR.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to  a  directory  of your  harddisk  (like E:\FNNR)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NNR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FNNRIN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INST.EXE  is a small  configurationprogramm for FNNR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made to edit  the folders,  origins and  several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.  Today it  only  has the  possibilities to  conver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  2.02-configuration  to a  FNNR-configurat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n't have  FD 2.02, you have to convert it manual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one by editing  FNNR.CTL or use FNNRINST.  If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erienced user of  this kind of software it's easi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FNNR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Converting FrontDoor-configuration to FNNR-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once  on  the  menus  "Directories" and  "FrontDoo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directory  FrontDoor  is located  (like:  e:\f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  on the  menus  "Convert"  and "FrontDoor".  Now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ntDoor-configuration  will be  changed into FNNR-configu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Edit/Div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must enter several things  like your name,  nodea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esses,  external editor,  messagebase-directory,  tosser/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r directory,  toss-, scan-,  link- and  pack-comman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command  must  end  with .EXE  or  .COM (like  edit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tools\qedit\q.exe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Some  tosser/scanners don't have  the option Link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osser/scanner  doesn't  support  it leave  this 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Edit/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up  to 10  different origins.  Click o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and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Edit/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's folders consist of four ite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name of  the folder as  your would  se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Window of FNN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oardnumber of the folder as  specified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sser/scanner. If  this  number is  not the  sam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will come no message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he  origin you  would like to  use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der. Just  click on  the  radiobuttons right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 You can  change the  origins  itself, b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will not be  saved. If you want to chang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igin, choose Edit/Origi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A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KA to use  at this folder. Don't enter a AK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, click  on the radiobuttons  right of it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e addresses, but they won'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walk through  the folders  by using  the Next-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-button. Create  a new  folder by  editing an 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der,  delete one  by setting  the  boardnumber to  0.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o store the data and Stop to stop ed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Edit/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 your nodeaddresses and AKA's. Please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full with inserting  new AKA's, because there no  err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�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(changed) data to FNNR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�/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 FNNRINST. If  you didn't save  your data, 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ne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n't  like (the)  configurationprogram(s),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FNNR.CTL  by hand. Just  use an ASCII-editor an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CTL is  the configurationfile of FNNR. 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something in  you setup (like another echo-area)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 change it in  here. Be carefull  not to 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. Lines started with a #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of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fill in here you name. Must be one line&lt;=35 ch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r nodenumb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de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84/205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:313/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orrect-directory where your messagebase is.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not end with a \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your editor used for inserting new messages or repl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o a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ools\qedit\q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directory where the tosser/scanner is 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:\f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ommand for toss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il.exe t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ommand for scann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il.exe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ommand for pac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things.exe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command for linking the message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things.exe 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put here your favorite 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ori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vEtJu rul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Odif Yltsaeb is walking backwards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vEtJu appears with an earsplitting ba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en lege boom is het prettig inserte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b je laatst nog een adresboek uitgelijs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the boards in your messagebase.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&lt;boardnumber&gt; &lt;originnumber&gt; &lt;AKA&gt; &lt;boardnam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ybo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 1 E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 1 1 Sysops.0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1 1 Sysops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1 1 Sysops.d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4 1 Pascal.0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1 1 Software.0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1 1 Software.2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 1 2 Vir_Q&amp;A.0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1 1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whos message you don't want to see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what subjects you're not interested in (up to 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kill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END OF FNNR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(like the  editor, tosser etc) must en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 or 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 origin  is  the first  origin  (In  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vEtJu rules! is my default ori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ardnumbers must be the same  as your mail-tosser/sc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r-boardnumbers, but the names may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from:  This are the names of people whos messages you'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terested in. This can be up to 10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subject:  This are  the keywords  of  things you'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. This can  be up to 10 keywords. But  be ca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 with it:  If  you don't  like  the topic  "basic"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with the subject with  the word "basic" in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removed, so also "the basic  of Pascalprogramming", "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basics of Fidonet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 which start with a  . (like  .myorigin and .m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) end at the line with a single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UNNING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The basics of FN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 is completly  developed with Borlands TurboVision.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: A lot  of windows and dialogboxes, mouse-suppor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ice user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NNR-screen is desig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</w:t>
      </w:r>
      <w:r>
        <w:rPr/>
        <w:t>Search��Maintenance��Options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 </w:t>
      </w:r>
      <w:r>
        <w:rPr/>
        <w:t xml:space="preserve">Title ��������������������������ͻ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                                                       /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                                                       /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������������������������������������������������� 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@X�Exit��@D�Delete�Msg��@F�Msg�to�file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full, isn't  it?  You'll get  a  better  look at  it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ve started FNNR: Then you'll see nic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,  the thing  at the top  is the  menubar: Clicking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 mouse will  give you  a  popdownmenu with 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Options that are available at the  screen are 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sometimes  a red  colored  letter in  it. Option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the screen are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enubar down  at the  screen  is not  a menubar  b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 That are  often used commands so you don'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o  to the top of the  screen, pop down a menu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command but just click once o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ny  things right and down  at the  window are scrol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s. When you click  on the    or   the screen  will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or down one  line. If you click  on the � and  drag i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, the screen will scroll more lines. If there  is no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scrollbar,  clicking will  have no  effect: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vailable are alread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also can move up and down using the keys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: the cursorkeys  are for moving  up, right,  dow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.  PageUp and  PageDown move 20  lines up  or down.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d  move to  the first cq.  last character on  the cu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tline.  If you're  in a  messagewindow, you  can als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for moving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o the  previous screen can  be done  by the escap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selected an  option that takes some time (du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ccess or  sorting) you get a  waitbox. It display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  of  the waiting  period and  a small  scrolle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how much of the work already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screen  you see sometimes  a vertical  bar. This b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two meanings:  In  the  Mainwindow it  indicat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area you want to read  and in the Echowindow  it indic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 which message you are going to read 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Changing betwee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3 window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ainwindow, where the available echoareas 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Echowindow, where you see a list of available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Messagewindow, here in you  see the text of  the mess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 selected an  echoarea with  messages (an 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area can't be  choosen) FNNR will swap to the Echo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splays a lot of informa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�Edwin Groothuis    �92-12-3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�Anko Hanse         �93-01-01�  �Re: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�Jan Evert van Groot�93-01-01�  �    A happy new year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      ��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        ��</w:t>
      </w:r>
      <w:r>
        <w:rPr/>
        <w:t>Next or previous replies</w:t>
      </w:r>
    </w:p>
    <w:p>
      <w:pPr>
        <w:pStyle w:val="PreformattedText"/>
        <w:bidi w:val="0"/>
        <w:jc w:val="left"/>
        <w:rPr/>
      </w:pPr>
      <w:r>
        <w:rPr/>
        <w:t xml:space="preserve">             �   �                   �� </w:t>
      </w:r>
      <w:r>
        <w:rPr/>
        <w:t>Date the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   �   �� </w:t>
      </w:r>
      <w:r>
        <w:rPr/>
        <w:t>Who has sent the message</w:t>
      </w:r>
    </w:p>
    <w:p>
      <w:pPr>
        <w:pStyle w:val="PreformattedText"/>
        <w:bidi w:val="0"/>
        <w:jc w:val="left"/>
        <w:rPr/>
      </w:pPr>
      <w:r>
        <w:rPr/>
        <w:t xml:space="preserve">             �� </w:t>
      </w:r>
      <w:r>
        <w:rPr/>
        <w:t>The number of the message in the message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can be sorted 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umber: The smallest  number first, the  largest numb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rom: Sorted at the  name of the sender. In the cas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ould be  sorted like:  Anko Hanse, Edwin  Groothui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n  Evert van  Grootheest. No  difference will  be made b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een lower- and  uppercase names. After the sort the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 from the same person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te: The oldest number  first. After the sort  the mess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 from the same date are sorted o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Subject: (default)  The messages  with  the same 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bjects with  a "Re:  " in  front of  it are  the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s without the "Re :") are sorted 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 have three different colo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ghtblue: unread or new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rakblue:  messages  you've already  read,  but  not  y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arkgray:  messages you've  deleted or  with a subjec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er in the kill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highlighted bar is on a  unread message, it is 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it colored light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've  find a message you want  to read, just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or move  the red bar to the  message and press enter.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get the message on your screen. It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   </w:t>
      </w:r>
      <w:r>
        <w:rPr/>
        <w:t>Message #17 &gt;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rom: Edwin Groothuis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o: 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ubject: A happy newyear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ate: 31 dec 199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tatus: Read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i,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 wish you all a happy 1993. I hope to release the FNNR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t the end of january, so keep in touch with me!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&lt;�������������������������������������������������&gt;��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gt;  at the  messagetitle means  that this  message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. If  there is a &lt;  before the  messagetitle then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message on which this message a reply  is. Use the 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and -  on your  numeric keypad to  switch to  the nex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reply of this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 enter-key will give you  the next  20 lin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. PageUp and PageDown  will move 20 lines  up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 the cursorkeys just move one line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apekey to go back to the Ech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the  availability of  the  menubarcommands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, they are described for  each window. It  can hap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mand  is described twice  but with  two different  d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ptions for diffe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some keys  are everywhere the same (like  cursor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) I'll explain them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horizontal bar one position  up (if poss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e). If the message the  bar will be placed  up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 the first, the screen will scroll  one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the horizontal bar will stay a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dow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 the  horizontal  bar one  position  down  (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sible). If  the message the  bar will be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 is  not the  last, the  screen will  scroll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down but  the horizontal bar  will st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righ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 screen on  place to the right  (if poss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e).  This can  be useful  at  the Echowindow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ing the whol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ef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screen  one position to  the left (if po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ble).  This  can  be used  if  you had  mov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one  position to  the left  for rea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ject at the Ech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 the screen  20  lines  up (if  possible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not at  the Messagewindow and there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lines to scroll  up the first  lin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ith a horizont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dow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 screen 20  lines down  (if possible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not at  the Messagewindow and there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ough  lines to scroll  down the last li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with a horizonta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1 The Main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X) Leave FNNR, go back to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 a small description  about FNNR, with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Systeminf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some systeminformation,  such as the 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memory, discspace and OS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Dos-shell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mps to  DOS, where  you can  run other 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 EXIT at  the dos-prompt  to  return to  FNN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: Do not  start any TSR-programs while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shell, because  this  will  hang FNNR  and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Tos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 mail-tosser/scanner to toss. Mostly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in  the incoming-directory  of your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new  mailpackets and  put the 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Sca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 mail-tosser/scanner to scan for 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 you've  entered,  compress  them  and  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packet in the outgoing-directory  of your  ma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Pack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 mail-tosser/scanner to pack the 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base.  This  means delete  all the  message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 a certain  date and  all  messages which 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d  as deleted. This will make your message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ller and faster to access for FN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 mail-tosser/scanner to  link all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 with the same subject  so you can use  the gr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and - on your  numeric keypad to read  all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 that replies  on this message. This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because some tossers  can link while  to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g or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Sortb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 you choose  how to  sort the 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window. 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2 The Echo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X) Update the  messagebase, leave FNNR  and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message as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M)  Mark this  message as  read  and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 bar to the next message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message a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D) Mark this  message as deleted and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 bar to the next message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ark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U) Mark  this message as  unread and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tical bar to the next message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a  small description about  FNNR, with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Systeminf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some systeminformation, such  as the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memory, discspace and OS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/Search in subject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S)  Searchs in  the subjects  for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 You  can specify if you  want to search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ad messages  or in  marked message  or in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s. When the  string is found, the vertical 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oved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N)  Searches from  the  place wher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the specified  string was found. If ther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string specified,  an errormessage will be 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Purge messages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will purge all messages  in this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which are  marked as deleted.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messages will  be  marked  as remove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base  and not  anymore available  for  FNN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 you've  purged  messages you  should 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ntenance/Pack  command  in  the  Mainwindow 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remove them out 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Purge messages read or deleted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will purge all messages  in this ech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 which are  marked as  read  or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that the  messages will be marked as 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 messagebase and  not anymore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NR.  When you've  purged  message you  should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aintenance/Pack command in  the Mainwind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lly remove them out of your message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/Unmark messag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 mark all  messages in  this echoarea 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Sortb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you  choose  how to  sort the  messag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window. Default is sorted on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Orig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 you choose  a new or  edit an  old origin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a dialogbox with all  your origins in it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button-set at the right of it.  With the rad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uttons you  can choose which  origin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n the next message(s)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Inser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) Insert a  new message in this echoarea.  F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To: and the  Subject: field an click  on O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, if you wish  to do, also change  th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. You get  in the external editor defin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NNR.CTL.  Type  your message  and  save it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leave the editor.  If you want  to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 just return  an empty  file  or le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without  saving the file.  If FNNR finds 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 file on return of  the editor it will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ed.  If the file  is not  empty a  tear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oosed origin are inserted and 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this message as deleted and  move the horiz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l bar one message down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3 The Messa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X) Update the messagebase,  leave FNNR and 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to ms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o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F) Save this  message to a file. You can  sp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fy the  filename. If the  file already exis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append or  overwrite the file. Behind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ormfeed is placed. The data which is writt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as the text in the Messag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 a small description about  FNNR, with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numb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/Systeminf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ves some systeminformation,  such as the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vailable memory, discspace and OS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/Search in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M)  Searchs  in  the message  for 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. When  the string is  found, a vertical  b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moved to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/Search nex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N)  Searches  from the  place  where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the specified  string was found. If ther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string  specified, an errormessage  will b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Origi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  you choose  a new or  edit an  old origin.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 a dialogbox with all  your origins in it 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button-set at the right of it.  With the rad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uttons you  can choose which  origin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on the next message(s)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Reply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R)  Let you make a reply on the current mess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. In  the From: field will  be your  name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:  field will  be the name  of the  sen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message and  the subject will be the  s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line  in the  message that is not  yet quo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have  a " &gt;  " in front  of it, every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d line  will have  a " &gt;"  in front of  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pace  at the first  character will be 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o " &gt;  " will become " &gt;&gt;  "). Lines with a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"  EG&gt; " will  be replaced by "  &gt;&gt; "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s before  the first character 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o "     Hello Edwin,"  will becode " &gt;  Hello E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,").  After  this  you'll  get  in the 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defined in FNNR.CTL. Edit the  file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If you don't  want to make the reply jus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it  and leave  the editor.  If  FNNR se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ize hasn't changed  it will not post the  me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ge. If the  filesize is different a tearli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rigin  will be appended  and the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/Show not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LT-S) The body  of the message not only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, it also has  some information in  i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er, the mailprocessor and, in case  of a rep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ender of  the message which is repli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 be made  visible  bij pressing  ALT-S.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y can  be edited in  the dialogbox, the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current message  as deleted and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ly then  goto that  reply otherwise  go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cho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NNR      -      Fidonet News Reader      -      version 1.0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SCLAIMER, ERRO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 problems with running FNNR  I only can  say: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fine at my place! But I can give you a few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 all the programs specified in FNNR.CTL exist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ways .EXE or .COM appended at the programnam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s the messagebase-directory correct? (without a \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 the messagebase-files MSGINFO.BBS,  MSGTXT.BBS, MSGHD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BS, MSGIDX.BBS  and MSGTOIDX.BBS exist in the messagebas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oes the external  editor need more memory than you think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erform a  FNNR-dosshell and  look for the  amount of 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with MEM /c  or something). After that quit FNN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editor. Try to quit to dos and  look the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he editor u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move the  read-only flag from the messagebase-file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NR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you got a runtime-error try  to find the error in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Pascal manual.  Write down the  number and addres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it with a netmail to me, maybe I can fix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isk full? (specialy after a reply or new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pack your messagebas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ll  this above not  work, I  should say  (and I'm  so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it) try an other mai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W.  You find  the program  awful and  messy? Then you  h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n't seen the source ye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1993 by Edwin Groothuis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