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UTIL - RemoteAccess/QuickBBS Message Base Utility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 Gerard van der Land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rting messages by board and pos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urging messages by number, date or receiv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ssage base packing with Auto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ply chain linking and subject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reating index files and fixing all kinds of problem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ndeleting dele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ving all messages in one board to anoth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sting a file a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tmail Import .MSG ==&gt; MSG*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tmail Export MSG*.BBS ==&gt; .MSG (updates cr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placing up to 5 different tearlines in outgoing echo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reating 'Outbound Traffic Rep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ild-in help screens for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  does  NOT require  a  specific  BBS program,  mailer  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, as it uses its own control file an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rites logfile in  FrontDoor, Opus,  D'Bridge, Binkley and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, License and Other Importan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points  must be considered, understood  and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BEFORE you use MBUTIL 1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BUTIL is distributed  as ShareWare, and  not as FreeWare or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is  documentation  and  the accompanying  program  is 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erial by Gerard van der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though care  has been taken to write and  test a program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his documentation  states, the program  is provided as i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 warranty or  guarantee  of any  kind,  either express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, as to  the quality or  performance of this program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author will not be held liable to you or anyone for 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rect, incidental  or consequential  damages, including any 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its, lost savings which may result 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 use  of   the  program  constitutes  your  agreement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 and your release of the author from any form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 are granted  limited license  to use  MBUTIL 1.10  and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raged to copy and distribute it in an unmodified way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, as  long as you  still abide to  the conditions 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nd no money or other compensation is asked or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Hardware and Software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n IBM PC, XT, AT or 100% compat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amount  of RAM  that should  be available  very much  depend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ommand you  are using and how  big your message base  i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300 KB should  be enough in most  cases. If you run  it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DOS/DesqView,  just   try.  If   there's  not   enough 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, MBUTIL will certainly let you know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icrosoft  MS-DOS  3.00  / IBM  PC-DOS  3.00  or  above. MBUTIL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ly tested under MS-DOS 4.0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t least "FILES=15" (or more) in your CONFIG.S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RemoteAccess � 0.0x or QuickBBS 2.xx compatibl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you use MBUTIL  you should enter your information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file MBUTIL.CTL using an ASCII text editor. Explan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is give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BU=&lt;controfile&gt; [&lt;colo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able to run MBUTIL from any directory, you can use the M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 If  MBUTIL can't find MBUTIL.CTL 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, it will try the open the filename set with MBU. This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or people having  more than one message base, who  can us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from their batch file which control file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olor&gt; is optional and is the default text color, which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if  the  control file  was  found  in the  current  path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oreground color&gt; + (16 * &lt;background colo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Black                4   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Blue                 5   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Green                6   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Cyan                 7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8 for highlighted foreground colors. &lt;color&gt; is 7 by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te text on a Black backg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BU=C:\RA\MBUTIL.CTL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Bo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must specify a  &lt;board&gt;, you can use the area tag (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pecified an AreasFile in the control file), or #&lt;boardnumb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pecial fixed area name is  "NETMAIL", which will always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NetmailBoard, if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un 'MBUTIL', you will see the following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BUTIL - RemoteAccess/QuickBBS Message Base Utility 1.10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pyright (C) 1990 Gerard van der Land. All rights reserved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sage: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MBUTIL &lt;command&gt; [&lt;parameters&gt;]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mands: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Export      Export netmail messages and replace tearline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Import      Import netmail messages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Index       Create new index files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Link        Create reply chains and clean subjects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Move        Move messages in one board to another board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Pack        Pack the message base file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Post        Post a file as message in a specified board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Purge       Delete messages according to age or number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Sort        Sort unread or all messages by board/date/tim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Undelete    Undelete deleted message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un 'MBUTIL &lt;command&gt; ?' to get information about &lt;parameters&gt;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:\RA&gt;_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UTIL Purg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give you  information about the Purge command 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If a  parameter is  missing or invalid,  MBUTIL will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you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UTIL Sort [-All] [-Backup] [-Pac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rt command can  be used to  sort all unread messages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number and post date and time. This has two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When using combined read mode to read new messages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n't see messages from different boards mixed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It reduces the chance that you read a reply to a message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actually  read the  message  that  was  replied to,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ened pretty often to  me and which was actually  the rea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y I started  writing MBUTIL in the first place!  But from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 came anoth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replies  before the original messages is in most c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d  by  echo  mail  processors that  don't  sort  incoming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s, but I think that DOESN'T HAVE TO BE the case, since a re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imply have a shorter or  faster PATH than the message that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BUTIL checks if  there is enough disk  space available.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scans LASTREAD.BBS to find the highest message that was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ll users. MBUTIL assumes there are actually messages to sor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 rewriting   MSGHDR.BBS  and   MSGTOIDX.BBS  while   sca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HDR.BBS to  find out where  to start sorting.  I could  hav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IDX.BBS for this, but the current way is more reliable and  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  if  there actually  are messages  to  sort, which  will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ly be  the case if you run Sort only each time new messages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ssed in 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BUTIL will  remove  all reply  chains while  sorting, so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run 'MBUTIL Link'  each time you used Sort.  The next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Link  while Sorting.  This version can  sort up to  about 93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use '-All' to sort  the entire message base, bu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 RECOMMENDED  FOR BBS  SYSTEMS,  as IT  DOES  NOT UPDAT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READ.BBS POINTERS (I  suggest you delete LASTREAD.BBS if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witch). It was only added because some POINTS in the beta-t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ll       Sort entire message base (ignores LASTREAD poin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ackup    Keep the original MSGHDR.BBS as backup (.BA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ack      Remove header records of delet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t of MBUTIL  is actually a clone of  TosScan(q)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(TSUTIL) 1.00, with some additions and improvements he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. TSUTIL was written by Mats Wallin and Joaquim Homrighausen.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pe they won't be angry with me!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UTIL Purge [-File &lt;file&gt;] [&lt;criteria&gt;] [-Convert &lt;outpu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rge  command can  be used  to delete  messages based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riteria&gt; specified per board, like age, received status or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messages.  &lt;criteria&gt; can  be a  command line  or  a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ile&gt; with line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&lt;board&gt;] [-All] [-Days &lt;days&gt;] [-Rcvd] [-Msgs &lt;numbe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ile&gt; can also  be "RemoteAccess"  or "TosScan", which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ir files, if found in the curre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dd '-Convert &lt;output&gt;', you  can convert TosScan or 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o a &lt;output&gt; text file. If you use '-Msgs &lt;msgs&gt;  -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ays&gt; -Rcvd -Convert &lt;output&gt;', your AreasFile will be conver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ge file format. You may put comments after a ; in a text &lt;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use '-File  &lt;file&gt; -Days &lt;days&gt;  -Msgs &lt;msgs&gt;', &lt;day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&lt;msgs&gt; will  apply  to  all  boards for  which  the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/Msgs was not defined (zero) in &lt;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use '-File &lt;file&gt; &lt;board&gt; -Days  &lt;days&gt; -Msgs &lt;msgs&gt;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ays&gt; and &lt;msgs&gt; will override the settings in &lt;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'[-File &lt;file&gt;] [&lt;board&gt;] -Rcvd', received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eleted in &lt;board&gt; or all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'-File RemoteAccess [...]', it will delete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in all boards  where the "Days After Received  Messag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ed" value in RACONFIG is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,  you can still retrieve deleted  messag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MBUTIL Undelete',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ll        Delete all messages (won't be used as 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ays       Delete messages older than &lt;day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cvd       Delete all received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sgs       Delete all except the last &lt;number&gt;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onvert    Convert AreasFile, MESSAGES.RA or AREAFILE.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Delete messages  older than 2 weeks  and received messages on 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Purge #10 -Days 14 -Rcv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Delete messages in SYSOPS.028 according to information in MBUTIL.P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Purge -File MBUTIL.PUR SYSOPS.0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UTIL Pack [-Backup] [-Force] [-Overwrite] [-Renumber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-Delete] [-Recov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ck command can be used to pack the message base file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 dele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will by default rewrite the  message base file and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ld files  if the message  base was packed successfully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'-Backup', it will  keep MSGHDR.BAK and MSGTXT.BAK. Note  that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keep a backup of  the index files. If you should  ever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your backup message base, just  run 'MBUTIL Index' to creat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files. By using  '-Overwrite' you can choose to  overwri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files if there's not enough disk space to create new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personally  always use and  recommend using '-Force'  to over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sting message base files,  which has the following advant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s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It  requires no free  disk space at all,  which is actual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 why I always HAVE to use overwrite mode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It is much faster (especially  since MBUTIL won't rewrite 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s that don't need to be mov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It causes less  disk fragmentation,  and thus prevents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access from slowing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t  is  a  little bit  more  dangerous,  because  if MBUTIL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ed  while  overwriting, it  will probably  damag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 beyond repair. 'MBUTIL Index -Delete -Renumber'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best  you can  do  when  this should  happen.  MBUTI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y ignore the Ctrl-Break  and Ctrl-C keys when it  i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rite-mode so you can't accidentally interru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BUTIL has  renumbered the messages,  it will updat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READ pointers in LASTREAD.BBS. If USERS.BBS exists it  wi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the 'highest read' pointers in  the user records and re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READ.BBS if necessary. I recommend using  '-Renumber' regular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UTIL will automagically renumber if  the highest message numb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 than what you defined using the 'AutoRenumber' keywor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'MBUTIL Index' on  the next page for details  on using '-Delet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'-Recov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ackup        Keep the original MSGHDR.BBS and MSGTXT.BBS as 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orce         Force overwriting of the existing message ba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verwrite     Overwrite existing files only if short of dis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enumber      Renumber messages and update LASTREAD po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elete        Delete messages crosslinked in MSGTXT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ecover       Move messages in invalid boards to the Recover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UTIL Index [-Delete] [-Recover] [-Re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ex command can be used to create the following index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DX.BBS     This file  contains the message and  board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each parallel records in MSGHDR.BBS. It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quickly find a message by  message number 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d the previous/next message on a specific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in the entir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TOIDX.BBS   This file contains  the name of the  addresse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essages in the parallel record in MSGHDR.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contains "* Received *" if a message i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d and "* Deleted *" if a message i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d. It is  used to  quickly check the 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 for persona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NFO.BBS    This file contains the total number of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ntire  message base,  the highest  and lo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 numbers used  and the number 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  board. It is  used to  give the  BBS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 editor  or   echo  mail  processor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without having to scan MSGHDR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 these index  files are  also created  by the  Pac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ge and Undelete  commands. If  Sort sorted message  it will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new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optionally  delete crosslinked  messages (two or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 claiming  partially   or  entirely   the  same  block 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TXT.BBS) or messages  pointing to  a non-existing block  (out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TXT.BBS). You can also choose to  move messages in invalid bo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0 or &gt; 200) to the RecoveryBoard. If you haven't defined one,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 will  be  deleted  if  you  use the  -Delete  or  -Rec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. Please  note that -Delete  and -Recover  don't updat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ch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message numbers  really get out of order and/or Pac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ble to renumber the messages (for  instance if there are neg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numbers or you  don't have enough memory available)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-Renumber  switch to fix  this. Please note  that this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NOT* update the LASTREAD pointers. Only  use this switch in extre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gencies.  If  you don't  have very  much  memory you  should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MBUTIL Pack -Renumber' regularly or choose a low AutoRenumber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event need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elete        Delete messages crosslinked in MSGTXT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ecover       Move messages in invalid boards to the Recover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enumber      Renumber all message numbers in MSGHDR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UTIL Link [-Clean] [-Remov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k command can  be used to  link messages with the 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in a reply chain that can be walked through with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or the BB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BUTIL  will  always create  new reply  chains for  all bo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than  updating any  existing reply  chains. Deleted 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not be  linked. MBUTIL  links messages using  a CRC-32 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subjects, ignoring  case and  "Re:" or  "(R)"  junk.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MBUTIL will use the  MSGID and REPLY kludges and/or 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ly chains by pos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-Remove switch  MBUTIL will only remove all 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ch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-Clean switch MBUTIL will remove "Re:" and "(R)" ju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ubject 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recommend  running 'Link  -Clean'  each time  messages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ssed in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lean        Remove "Re:" and "(R)" from su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emove       Remove all existing reply ch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UTIL Move &lt;from_board&gt; &lt;to_boa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 command can be used to move all messages in one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other board. The messages are  not physically moved, only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number  is changed.  They keep  the same  message number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chains. Deleted messages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UTIL Export [-Crash] [-Direct] [-Keep] [-ReTear] [-Repo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UTIL Export &lt;board&gt; &lt;path&gt; [-Dele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port command is  the opposite of the Import  comma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to  export messages from RemoteAccess message  boar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 .MSG standard messages.  It will by  default export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from all boards to the NetmailPath if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etmail was entered using RemoteAccess, those program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 the  Pending field  in the  user record.  When MBUTIL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ed such  messages, it will  decrement both Pending  and 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in the user record (if 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will  NOT be exported if  it is destined to  your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or one of your Aka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xport is used  to export netmail, it will  also turn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 'Outgoing EchoMail' bits  of messages  that don't 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bit set, which  fixes the problem that Qecho  exports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replied to with FrontDoor 1.99c.  MBUTIL will also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FFIC.MBU, that contains the number of outbound messag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board. Use '-Report' to produce the report TRAFFIC.R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use  the -ReTear switch, MBUTIL will  search outg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mail messages  for up  to five  specified tearlines and  re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with the matching ones, comparable to ReTear by Cary Ho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 &lt;path&gt; &lt;board&gt;, you  can use MBUTIL to  Ex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essages in an RemoteAccess board to .MSG format. Don't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port net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ll       Send all messages to another zone direct, not via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onegate (myzone:myzone/destz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rash     Send only crash messages to another zon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Keep      Keep the message in the NetmailPath after they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t. Normally to are killed after they have been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elete    Delete messages in the RemoteAccess board after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been exported. This is always done for net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Kill/Sent bit set, even if you use -Kee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eTear    Replace the tearlines of Outgoing Echomai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UTIL Import [-Us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UTIL Import &lt;path&gt; &lt;board&gt; [-Dele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mport command is  the opposite of the Export  comma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 to import messages  from FidoNet standard .MSG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RemoteAccess message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by default import messages from the NetmailPath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Board if defined. It only  imports netmail messages that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ed to your main address or one  of your Aka's and if the 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ddressee is one  of the users listed in the control  fi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in the user file. If a message is for one of  the users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ontrol file, MBUTIL will still search the user file (if an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username, and replace it exactly as it was written ther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use the -User switch, MBUTIL  will NOT import messages add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rs listed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&lt;path&gt; &lt;board&gt;, you can use MBUTIL to Import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directory of  .MSG format echomail  messages, for exampl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messages from  you Dupe path  to a RemoteAccess board. 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to import net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elete    Delete the .MSG files after they have been import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have been imported in the RemoteAcces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always done for net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sers     Don't import messages to any of the user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Import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Import all .MSG files in C:\FD\BADECHO to the area "NEWECHO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hen delete the .MS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Import C:\FD\BADECHO NEWECHO -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UTIL Post &lt;file&gt; &lt;board&gt; [-From &lt;from&gt;] [-To &lt;to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-Subject &lt;subjec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st command is similar  to the Import command and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create a message with the contents of  a specified fil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board. The messages will  have the 'Outgoing Echomail'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, so they will be exported if you post them in an echomail 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 can't post  files  larger  than  32 KB.  If  &lt;from&gt;,  &lt;to&gt;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ubject&gt; contains spaces, enclose it in doub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rom       First UserName defined in contro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o      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ubject   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UTIL Post C:\MBU_REL.TXT 37 -From "Gerard van.der.Lan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To "Everyone" -Subject "Message Base Utility 1.10 relea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special option not listed on  the help screen is the -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. If you  use it,  the Post  command will  have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UTIL Post &lt;number&gt; &lt;board&gt; -Test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BUTIL  will  post  &lt;number&gt; test  messages  in 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board&gt;. Those message will NOT be exported. I  used this switch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purposes and decided to keep in the releas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UTIL Undelete [&lt;boar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Undelete command  can  be used  to  undelete all  de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in all boards or &lt;boar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essages are deleted, they are  marked as deleted an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ly deleted or overwritten, which means that you can Un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eleted messages, as long as the message base  file haven't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Fil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n example  for an AreasFile. This file,  usually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BBS, is used by some echomail processors, like Qecho and Z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rigin line ! Sysop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RA_SUPPORT           [net/nodes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RA_SUP.028           [net/nodes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is example "RA_SUPPORT" would be the same as "#1".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e, you can  add local areas to  make it easier to  specify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Fil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n example for a Pur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MBUTIL 1.10 Purg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0 Days or 0 Msgs = un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Board # of Days  # of Msgs  Rcvd             Comment (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----- --------- ----------- -----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Days  21 -Msgs   100       ; Default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001 -Days  14 -Msgs   200       ; Int. RemoteAccess Support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002 -Days  21 -Msgs    50       ; Nat. RemoteAccess Support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003 -Days  28 -Msgs   150 -Rcvd ; Local sysop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It can also be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_SUPPORT -Days 15 -Msgs 300       ; RemoteAccess Support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   -Days 14 -Msgs 200 -Rcvd ; This is the Netmail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    -Days 10 -Msgs 75  -Rcvd ; Local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so create a Purge File with the -Convert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nvert MESSAGES.RA to a text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Purge -File RemoteAccess [...] -Convert PURGE.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nvert AREAFILE&gt;FD to a text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Purge -File TosScan [...] -Convert PURGE.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nvert your AreasFile to a text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Purge [...] -Convert PURGE.MB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so specify default valu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Purge -Days 14 -Msgs 50 -Rcvd -Convert PURGE.MB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Cl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Do your daily/nightly maintenanc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The Purge command depends on what software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In a RemoteAccess environment you can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UTIL Purge -File 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In a FrontDoor+TosScan environment you can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UTIL Purge -File Tos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This works in all environ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UTIL Purge -File MBUTIL.P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This command deletes invalid messages, recovers mess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invalid boards and packs and renumbers the message bas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overwriting the existing message ba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UTIL Pack -Force -Renumber -Delete -Rec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Un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Toss incoming echomail, import netmail, sort unread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and create reply ch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mmand to toss incoming echomai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UTIL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UTIL Sort -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UTIL Link -Cl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Only export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UTIL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Net&amp;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It is not necessary that there is NetMail that need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exported, but we run Export anyway for the ReTear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We are sure that EchoMail needs to be ex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Just replace the "goto Echo" with "goto Net&amp;Ech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UTIL Export -ReT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mmand to scan outgoing echomai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/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 now  I  spent  quit  some  hours  writing,   testing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ing  MBUTIL and  I will  keep on  doing that.  There are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that  can and will  be done  to make MBUTIL  even a  little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 and faster. There is still  some redundant code that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more compact  and efficient. MBUTIL is  also using quit a 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t the moment,  which can be made less. Further  I'm work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own echomail processor and a full screen personal mail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long as you don't register, MBUTIL will remind you of tha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and in the logfile. MBUTIL  is NOT crippled in any wa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this program for a period of  time and you decide you like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get a personal RegistrationKey by s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$10US - $99US (Whatever the program is worth to you, may also be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ivalent amount in a freely convertible currenc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name you want to have defined after the "RegisteredTo"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ny questions, comments, suggestions and bug-reports, and ofcou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doNet (or else snail mail) address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rard van der L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enburg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772 BH Barnev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Net 2:283/1.5 and 2:283/108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 in  The Netherlands  can  transfer their  registr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Bank giro-account 5.245.162 in The  Netherlands. For usr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therlands  there are  a few  other  possibilities to  se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ash money in a registered l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nding a EuroCheq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nternational money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ersonal  check.  If you  absolutely want  to  do this,  the min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 is $17US, because of the outrageous conversion c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nks charge when cashing a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receive your key per crashmail (or snailmail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  FidoNet) as  soon as possible  after I  received the  mone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order form o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forget to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BUTIL was written using Turbo C 2.00 and Turbo Assembler 1.0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t writes directly to video RAM or DesqView/DoubleDOS virtua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t can't be  used while an other  program is also using 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at  the  same time  (multitasking  environments). It 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record locking yet, which might change in the near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mport and Export are fully zone and point a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xport creates FTS-0001 rev 12 compatible .MSG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mport can parse Fido and SEAdog style .MSG d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ink is based on code written by Folkert Wijnstr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You can  use LZEXE  0.91 by Fabrice  Bellard to  reduce the  siz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UTIL.EXE down to 32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RAFFIC.MBU has the follow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RAFFIC.MBU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int  Outbound[200]; /* # of outbound messages per boar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char Month, Day, Year, Hour, Minute; /* file create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TotalCost; /* total netmail cost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 Traffi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hanks To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Eric Lotgerink, Onno  Hagers, Perry de Ronde, Reinier  de Gro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rie van  Lith, Folkert Wijnstra,  Gerard Sittrop, Rudi  van Lisho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ard B.  van Dijk,  Willem Blink, John  Veldhuis, Sander  Davids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der Eek, Ari Sadarjoen, Peter Smink,  Jan Vroonhof, Arjen Lentz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ho I forgo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brand  and product  names  are Copyrighted  (C) materi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 &lt;tm&gt;  or Registered  Trademarks (R)  of their  resp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         Bit Bucket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'Bridge             Chris Irw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            Quarterdeck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DOS            SoftLogic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Door, TosScan  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                 International Business Machines Corpo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UTIL               Gerard van der 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, MS-DOS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us                 Wynn Wagner 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BS, Qecho      Ultimate Software Technologies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Access         Continental Software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ear               Cary How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UTIL               Mats Wallin and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 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 Assembler     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 I Released Rec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D199CNG.ZIP (84 KB): The FrontDoor 1.99c Norton USER GUID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rchive contains FD199C.NG, which  needs NG.EXE, the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ton Guides  program. It  enables you  to consult  the Front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any time you want by pressing a hot key. It uses menu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conveniently arranged index as FRODO.DOC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S_100.ZIP (7 KB): Folder sort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program that enables you to  organize your FrontDoor FOLDER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anually moving  the folders  to the positions  where you 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 You can also sort by title, delete folders or duplicat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 time with adding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USA_100.ZIP (21 KB): USERS.BBS Statistics Analyzer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tatistics  program for  RemoteAccess and  QuickBBS 2.xx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 fast,  small, and  fully  configurable. It  can  produ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QuickBest look-alike surv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Best Downloaders (K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Best Uploaders (K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Best Downloaders (Tim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Best Uploaders (Tim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Best Cal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Best Message wri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Last Cal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Best active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File/Message Base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Security Report with up to 7 Security Lev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Flag Report with Setting Flags and up to 7 Authorization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 will always be  requestable as "USA" and  "MBUTI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282/220 (V22b), RAccess The Arena,     Stiens Hol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==================* Pfff... End Of Documentation *==================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