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17                     C New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 NEWS - International C Electronic Newsletter/Jour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"Dedicated to the Art of C Programming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Founded 12/27/8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P: Messages from the Editor   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GUMENTS IN C by Jim Singleton 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by Jim Singleton    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S CORNER: By Wayne Dernoncourt    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TO: A SHAREWARE SOURCE CODE COMPRESSOR by Jim Singleton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SUBMISSION STANDARDS      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HOLD OF US HERE AT CNEWS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  News"  is  an  Electronic  Journal published by the C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ke,  VA  on  a monthly basis. The subject for C News i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language, as well as any derivatives like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readers  are  encouraged  to  submit  articles, re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for submission.  C News is freely distribu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be  sold  for a profit, or cannot have a charge ass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 distribution costs.  All articles, and review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  of   C   News   and   cannot  be  includ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   without   written  permission  from  the  C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 Staff.  To do so is in direct violation of the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agreement.   Copies  of  which are available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  This  publication  is  Copyrighted  under 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AP: Messages from the Edit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another issue of C News.  Jim, Dan, and Way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orked hard to put this issue together, and deserve a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pplause for their fine eff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uple of weeks ago, I placed a message in the Fidone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asking for ideas on articles for C News.  The respons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.  The C News staff and I will be reviewing the id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submitted and determine which subjects w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and in what issue they will appear.  As always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submit ideas to the C BBS, via postal mail or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rea that we will begin a series on in the next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rt and search algorithms, to include: Quicks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bblesort, B-Trees, and Linked Lists.  Each algorith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ed in theory, pseudocode and a 'c' cod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time permits in the next few months, I will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ginners column in MS Windows programming.  I would also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ver OS/2 programming as the two are closely rel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 cost of the OS/2 development kit prohibits m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ring the latter.  Maybe in time, Microsoft may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the cost to something reason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 later in the week, I will be sending all of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issues to date to the "C Users Group" for inclus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library.  I'll let you know whether CUG accepts th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not in the next issue of C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News also has a new "European" C News BBS an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comer to the C News staff is Rob Koel, a young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n Holland.  Rob runs a BBS in holland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wn C News section which contains all of the issues of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, and a message section where you can leave messages to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 pack of the message sand forward them to us 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 As soon as Rob, let's me know his BBS number I will pos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n this colum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Jim Singleton represented C News at the East Co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 in York, PA this month.  Jim presented C News and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e newsletter and solicited thoughts and idea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News.  Jim and I have not had a chance to talk since the S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ill fill you in on the details in the next iss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the continued support, and we look forwar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relationship with our readers and friends arou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obe.  Keep those postcards coming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Lyn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- C 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ARGUMENTS IN C by Jim Single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s looking through a C text the other day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of "The Spirit of C:  An Introduction to Mo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" elsewhere in this issue) and I notic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last topic which was covered was passing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I admit that passing command-line parame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one of the first topics which a C programmer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.  After all, how many parameters do you need to pa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 world"?  At the same time, I can see a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vering the topic a bit earlier, perhaps when discu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It's really just a special case of pas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a function -- which happens to be main(). 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wondered how to pass a parame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-line, just rea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pass a parameter to the program, main(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as having two arguments, as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.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rgc is an integer value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typed on the command-line.  The second argu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v[], is an array of character pointers.  Whil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s may also be declar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argc, argv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*argv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guments must be declared as the typ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value of this array of character po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v[0], is always the name of the program.  For example,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we have a program called READ and it's executed, in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read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read CNEWS017.N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rgc has a value of 2 (for the progra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), argv[0] is "read" and argv[1] is "CNEWS017.NWS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ere to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read CNEWS017.NWS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f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c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= "rea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= "CNEWS017.NW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= "ASCI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noticed that the arguments passed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as character strings.  If we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read CNEWS017.NW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find that argv[2] is a pointer to the character string "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this value as a number, the program must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  This is easily accomplished by using function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tof(), atoi()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DICE.C is an example of a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passing a parameter upon execution.  (Two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E.C, one for Turbo C and one for Microsoft C/Quick C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accompanying file DICE.LZH.)  A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s the rolling of a user-specified number of dic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dice is entered at the time of executio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number of dice, which is stored as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must be converted to an integer, which is don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i().  DICE.C also shows how the value of argc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at the correct number of paramet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we have seen that passing parameters 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xecution isn't hard, don't get carried away with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arguments.  We wouldn't want something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read CNEWS017.NWS -ascii -double-spaced -odd-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itled -two-per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e?  (Okay, okay, if we were using Berkeley Unix we wou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therwise, we would not.)  Besides, the more parame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assed, the more complicated the program 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 REVIEW by Jim Singleto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:  The Spirit of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troduction to Modern Programming (Student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/s:  Henry Mullish and Herbert L. C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r:  West Publish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West Kellog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 O. Box 64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int Paul, MN  55164-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BN #:  0-314-2850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most of the books which have been reviewed in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, "The Spirit of C An Introduction to Modern Programming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different because it is a textbook.  (The onl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 reviewed in the C NEWS which I would consider text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Thomas Plum's "Learning to Program in C" and "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uctures in C".) Before you say, "Oh, it's a textbook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boring" and stop reading this review, hold on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textbooks I own, from all the classes I've tak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nly one which is usually within reach.  I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ually" because I normally keep it at work, as one of my two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. (There are other C books, a number of them, s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 my computer at ho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hing, which I have to point out, that separates "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rit of C" from all other C books I have read or lo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s the first example program.  Rather than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 world" program, the first program is an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alculate the hypotenuse of a right triangle.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en the first C program I had ever seen, I'd have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ne back to whatever language I was using before C!  Luck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gram for the reader is asked to enter i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Spirit of C" is a very readable text.  It's not a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ight take to the beach (then again, I have taken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 on vacation, so...); but it is a lot less dry tha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ooks, especially the textbook I learned FORTRAN fro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chapters are well organized and filled with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Virtually every example program has an exampl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immediately follow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apter is divided into four parts.  The firs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into the topics which are covered in that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The second part is titled, "The Spirit of C"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llustrate the material covered in the chapt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ng the solution of a real life programming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n this section are discussions of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, debugging (starting with chapter 5), and other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.  The third section of each chapter is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concerning the information presented in the ch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nswers.  The fourth and final sectio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s a number of programming exercises.  Unfortuna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s to these programming problems are not in the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re included in the instructors e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book, where the answ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problems should be, are six appendices:  a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guide, common library functions, ASCII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a discussion of UNIX, a listing of keywords, and a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ming debugging hints presented elsew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.  The appendices are followed by a good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to read and loaded with examples, "The Spirit of 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like the ideal book to learn C from.  While I am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learn to program from this book, without an instru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ok at the people who have learned C from K&amp;R), I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it as a first book.  Why?  That's hard to s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n't the first book on C I had read, but when I spoke t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who were using it in a class, who had not been ex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, almost all had reservations about it and had gotte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troductory C book.  Another strike against it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hard to find, especially outside of a colle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ERS CORNER: By Wayne Dernoncour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ast article we discussed the concept of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multiple pieces of data from a function.  As par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the concept of an address was introduced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nd writing data at this address.  This w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long with scope - that is, how long data is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 This month we're going to step back and look a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are supplied with the operating system pas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nd forth (this will be done primarily through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ystem calls).  Next month we're going to continue t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ow file I/O is performed.  The month after that we're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iscuss writing and using your own data struc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most elementary things that a program do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.  That's one item that we haven't done y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remedied in this artic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off with, the operating system (most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anyway) needs some information before it can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example, the operating system has to know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cation (i.e.  the pathname) of the file, and it h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how you're going to call it (i.e. which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printers that you're currently using - which one d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).  Also you should tell it whether you're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or write the file and whether you want to t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s a text file or as a binary file.  All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usually specified in the 'open' statemen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irst example we are going to come up with a program t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need.  A user has a file of a scanned (digitiz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stored in the computer in a known format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).  However, the scanner software didn't block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eeded 80 character records, it left it as on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350,000 characters long.  The requirement is to rea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ile and insert a new line character after every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In our first example, instead of an 'op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we're going to use an 'fopen' statement.  It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, but is specifically intended for buf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seudo-code is designed to fill this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ame implies, pseudo-code isn't real program cod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re English, but it doesn't have all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that will be needed.  But it serves as a ste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 between the problem statement and defini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program is to demonstrate how to use fil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 input file &lt;-on error quit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 output file &lt;-on error quit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a counter to zero that will track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going into the output for each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it the end of file (EOF)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unter is greater than 79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counter to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-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C source code that has been writt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-code above.  Notice that there are some chang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, but that on the whole the program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eudo-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har_cnt = 0;  /* This is our increment cou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in_char;      /* This is the character variab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*in, *out;    /* Set up pointers to file data struct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in = fopen("notes.log", "rt"))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intf (stderr, "Oops, where is input file at?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ut = fopen("notes.new", "wt"))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intf (stderr, "Oops, how about the output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!feof(in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_char = fgetc(i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utc (in_char, ou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_cnt++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char_cnt &gt; 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utc('\n', 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_c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(i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(ou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fopen' call takes the information from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and creates a data structure of type FILE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supplied by the operating system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open' call is used.  Examples of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ucture include the file status (read only, write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rite, etc.), the error status, a file descriptor,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the buffer size on a floppy is usually small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hard disk), the address of the data transfer buffer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active 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s returned by the 'fopen' calls are poin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locations where the data structures resid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the variables 'in' and 'out'.  Thes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checked for equality to 'NULL'.  NULL is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stdio.h header file that is the value retur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open' when an error has occurred.  In many C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is a synonym for 0, but portable code should not 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is as it is not alway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, if the 'in' and 'out' pointer variable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, this implies that the files could be opened.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, the first file existed and could be ope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econd file could be created.  The double equal sig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if' statement is how the C language denotes the e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check, i.e. make sure that the variable 'in' is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NULL'.  If either variable is equal to NULL, print o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and stop the program.  You may have notic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operations actually take place in these first two 'i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 file is opened for either reading or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assignment to a pointer variable is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pointer variable is checked for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hing that may strike you as a bit od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(!feof(in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is expression means is that while the express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entheses is true, do whatever follows the express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ticular case, feof(in) is a macro to determin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the end of the file has been reached,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is true if the end of the file has been rea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's false.  The leading exclamation mark neg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hat follows.  So what this whole line mea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 is "do the following until I hit the end of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fgetc' function gets a character from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singular, not plural) and assigns it to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_char'.  The same character is then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the number of characters written to that outpu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n incremented by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talk about this last operation in a little b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Back in the second issue of this column, I talked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+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-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urns out there are another class of operator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rement/decrement operators.  These operate jus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ey either increment or decrement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perated on.  The only variables that this makes any s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re integers and maybe characters.  In the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ment operators, the variable is incremented by one, 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= i + 1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sam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++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difference between the increment and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is that instead of adding one to the variable,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ed from the variable.  These operators can be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.  For example, consider the following code frag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,j,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= i++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= --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%d  %d  %d\n", i, j, 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ould be printed on the screen?  The number '1'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In this case, the pre-increment and post-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have two stages, the assignment phase and the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rement or decrement phase.  Initially the variable 'i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he value of 1.  The variable 'j' is then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value is held by the variable 'i', then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' is incremented (notice the plus signs after th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alled a post-increment operator).  Then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' is decremented back to 1 by the next line (notice the mi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 before the variable, this is called a pre-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), then the variable 'k' is assigne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'i'.  There are also pre-increment (++i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-decrement operators (i--).  Obviously, you can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timate variable that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we've discussed the increment/decrement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ly, let's get back to the discussion of this month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After the counter is incremented, check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er than 79, if it is, put a new line out to th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counter to zero, then go back to reading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are usually automatically closed upon exi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neat, we will close them manually with the 'fclos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loses out this edition of my column.  The whol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lumn is to demonstrate that a lot of data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 data required for file use) can be passed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 the programmer just having to make allowan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, and not be real concerned with how it works.  In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s column, we'll discuss file I/O some more and 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PTO: A SHAREWARE SOURCE CODE COMPRESSOR by Jim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ly, I was listing the new files on the C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PTO1.ARC   14208 08-07-89  Odd Utility of the mont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ess C Src code for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ecided to see exactly what this program did that qualif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"Odd Utility of the month!"  (Not to mention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program was enough to grab my attention.)  I gu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ways had a thing for odd and interesting littl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grams.  So, I went ahead and downloaded PEPTO1.A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unarchiving PEPTO1.ARC, I found myself with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PTO.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PTO.EX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PTO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urce, executable, and text files for PEP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es PEPTO do?  Well, PEPTO is designed to shr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and header files for C programs.  Why?  To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quirements and decrease compile times by com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eader files.  The author also states that PEPTO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distribution of secure copies of source co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ing major variable names and compressing the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PTO is easy to use.  The commands can be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individua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PTO DICE.C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wildc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PTO *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feature, /C, which prevents the l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file from being concaten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PTO /C HELLO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st feature can be useful if the C compiler you us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ike long command lines.  After a file has been compr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ressed version has the extension *.P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es a program that has been compressed with PEP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?  The file PEP.LZH, included with this issue of the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, gives a couple of examples.  The program DICE.C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command line parameters article was compressed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768 bytes to 433 bytes.  The compressed file, DICE.PEP,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to the original file, DICE.C.  With a sma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, it is easy to look at the compressed version an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gram is supposed to do; however, in a larger,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, program it is not as easy.  For example, I too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ROGRAM8.C, which I happened to have hand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it with PEPTO.  The resulting file is just under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rge as the original, not the 75.5% reduction I'd s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E.C, but DICE.C was mainly comments.  (NOTE:  Just str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nts and left justifying the code in DICE.C produc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f 533 bytes.)  PROGRAM8.PEP is hard to read becaus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re the comments missing, but there is no real struct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file description said, this an odd utility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program, there are a couple of things to rememb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PTO.  PEPTO will not accept *.PEP files as input.  PEP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nderstands inline assembler lines which begin with "asm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use a command such as "#define A as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, "created it for my own use (necessit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her!) but it is something which can benefit others so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to release it as shareware."  As such, a five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ation is requested if you find PEPTO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information on PEPTO can be obtained from the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Staf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n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0 Green Hills 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s Valley, CA 95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: 72411,2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mail: DST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 SUBMISSION STANDARD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ticles, reviews and letters to edito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in a ASCII formatted file.  Please use 0-65 mar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ngle space.  Do not format the text in anyway, as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f to format C News.  Proff takes care of th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tnotes and head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nd in your article on a diskette to the C BB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t to the C BBS. See "How to Contact us here at C New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ore inform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7                     C News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OLD OF US HERE AT C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address for C News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BCL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9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Lean, VA 22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electronic address for C News is the C 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03-644-64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,8,N,1 23hrs a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09/307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ary electronic address for C New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I Mail: BCL Lim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