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RY.DOC                                            Jul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VISION HISTORY OF CXT - THE C EXPLORATION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/93      CFT &amp; CST 2.12,  additional  features,  internal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ndling redesigned, C++ class hierarchy graph lis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ter  C++ operator handling,  preprocessor macro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reased, new BRIEF macro help screen, BRIEF macro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signment changed,  new MicroEMACS  macros  add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isting   ones   redesigned,   CST  byteoffset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tended and byteoffset file redesigned  (fewer 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&gt; faster compilation and smaller executable), 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++   3.1   preprocessing   support,   additional  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processor defines for Borland and GNU supported,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ansfer  batch  files  for  calling  CFT  and C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ide the Borland  IDE  and  displaying  the  resul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stem  requirements  for  real  mode  versions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l 80286 or higher (8088,  8086  and  80186  are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nger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/92     CFT &amp; CST 2.11,  first official shareware release,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tions (e.g.  generating formatted text files,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utput    redirection),    additional    source  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formations,   Microsoft   C/C++   7.0   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pport, speed improvements, database access macro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croEMACS 3.11 editor (DOS and WINDOWS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/92      CFT  &amp;  CST  2.10,  extensive  speed  improvement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abase   reading,   additional   informations 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ultiple  definitions  and  C++  function  overlo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nor preprocessor bug fixing,  new  BRIEF  macro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ject  source  file  menu,  cross reference men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contents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/92 - 4/92    CFT &amp; CST versions 2.07 - 2.09, optimized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neration,  reading of database files by  CFT  &amp;  C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remental  processing,  BRIEF  and  QEDIT  macro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voking CFTN and CSTN from inside these editors,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ructure element byte offset calculation for CST,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utput features, improved execution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/92      CFT &amp; CST version 2.06,  first  release  with 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neration,  dBASE compatible database files, 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tilities CFTN and CSTN for information reca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/91     CFT &amp; CST version 2.05,  first protected mode 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FT386 and CST386, bug fixing, additional features,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/91 - 12/91  CFT &amp; CST versions 2.01 - 2.04,  minor bug fix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ition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/91     CFT &amp; CST  version  2.00,  complete  program  redesign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tensive   program  optimizations,   preprocessor  bu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xing,  new additional  output  features,  statistic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formations,  additional preprocessor warnings, add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pport for different compiler types, trigraph 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/89 - 10/91   CFT &amp; CST versions 1.2 -  1.6  and  1.70  -  1.98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rsion  1.78  was first release with integrated ANSI 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processor,   some  minor  and  major   bug   fixing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ditional  features,  include  file processing,  macr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define  handling,  CFT  assembler  source  processing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   and  list  file  handling,   error  recovery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ecution speed optim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/89      CFT &amp; CST version 1.1, major bug fix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/89      CFT &amp; CST version 1.0, first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/88      CFT &amp; CST version 0.9, first inofficial test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/88      start of CST (C Structure Tree Generator)  development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sed on the first successful CFT 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/88      start of CFT (C Function Tree Generator) develop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THIS DOCUMENT HAS 2 PAG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