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ymbMath 2.2: A Symbolic Calculator with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ersion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r. Weiguang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Analytical Chemsitry, University of New South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sington, Sydney, NSW 2033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61-2-697-46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61-2-662-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w.huang@unsw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ly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art One of the SymbMath manual. The SymbMath manu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 in the SymbMath.DOC, SymbMath.DO2 and SymbMath.DO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</w:t>
        <w:tab/>
        <w:t>What is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</w:t>
        <w:tab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</w:t>
        <w:tab/>
        <w:t>Shareware, Student and Adv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</w:t>
        <w:tab/>
        <w:t>A List of Files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  <w:tab/>
        <w:t>Pull-down Menu and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</w:t>
        <w:tab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1 </w:t>
        <w:tab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2 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3 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4 </w:t>
        <w:tab/>
        <w:t>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5 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</w:t>
        <w:tab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 </w:t>
        <w:tab/>
        <w:t>Edit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1 Sho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2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3 Insert &amp;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4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5 Wordsta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6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7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</w:t>
        <w:tab/>
        <w:t>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</w:t>
        <w:tab/>
        <w:t>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1 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2 </w:t>
        <w:tab/>
        <w:t>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</w:t>
        <w:tab/>
        <w:t>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1 </w:t>
        <w:tab/>
        <w:t>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2 </w:t>
        <w:tab/>
        <w:t>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3 </w:t>
        <w:tab/>
        <w:t>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4 </w:t>
        <w:tab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</w:t>
        <w:tab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</w:t>
        <w:tab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  <w:tab/>
        <w:t>Programming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 </w:t>
        <w:tab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1 </w:t>
        <w:tab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2 </w:t>
        <w:tab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3 </w:t>
        <w:tab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4 </w:t>
        <w:tab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5 </w:t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1 Standard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5.2 Calculu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3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4 Te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6 </w:t>
        <w:tab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7 </w:t>
        <w:tab/>
        <w:t>Lists, Arrays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8 </w:t>
        <w:tab/>
        <w:t>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 </w:t>
        <w:tab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</w:t>
        <w:tab/>
        <w:t>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 </w:t>
        <w:tab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 </w:t>
        <w:tab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4 </w:t>
        <w:tab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 </w:t>
        <w:tab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 </w:t>
        <w:tab/>
        <w:t>Numerical Expr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2 </w:t>
        <w:tab/>
        <w:t>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 </w:t>
        <w:tab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1 </w:t>
        <w:tab/>
        <w:t>Com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2 </w:t>
        <w:tab/>
        <w:t>Evalu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3 </w:t>
        <w:tab/>
        <w:t>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4 </w:t>
        <w:tab/>
        <w:t>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5 </w:t>
        <w:tab/>
        <w:t>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6 </w:t>
        <w:tab/>
        <w:t>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7 </w:t>
        <w:tab/>
        <w:t>Comm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8 </w:t>
        <w:tab/>
        <w:t>Compou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9 </w:t>
        <w:tab/>
        <w:t>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10 </w:t>
        <w:tab/>
        <w:t>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</w:t>
        <w:tab/>
        <w:t>Out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</w:t>
        <w:tab/>
        <w:t>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 </w:t>
        <w:tab/>
        <w:t>User-defined Functions, Procedure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1 </w:t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2 </w:t>
        <w:tab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.3 </w:t>
        <w:tab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</w:t>
        <w:tab/>
        <w:t>Simplification and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</w:t>
        <w:tab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</w:t>
        <w:tab/>
        <w:t>Defining Your Own Functions, Procedure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1 </w:t>
        <w:tab/>
        <w:t>Defining Your 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2 </w:t>
        <w:tab/>
        <w:t>Defining Your Ow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3 </w:t>
        <w:tab/>
        <w:t>Defining Your Ow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 </w:t>
        <w:tab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</w:t>
        <w:tab/>
        <w:t>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</w:t>
        <w:tab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.1 </w:t>
        <w:tab/>
        <w:t>Indefini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.2 </w:t>
        <w:tab/>
        <w:t>Defin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7 </w:t>
        <w:tab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7.1 </w:t>
        <w:tab/>
        <w:t>Algebra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7.2 </w:t>
        <w:tab/>
        <w:t>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8 </w:t>
        <w:tab/>
        <w:t>Su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9 </w:t>
        <w:tab/>
        <w:t>Lists, Arrays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9.1 </w:t>
        <w:tab/>
        <w:t>Enter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9.2 </w:t>
        <w:tab/>
        <w:t>Acces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9.3 </w:t>
        <w:tab/>
        <w:t>Modify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9.4 </w:t>
        <w:tab/>
        <w:t>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9.5 </w:t>
        <w:tab/>
        <w:t>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0 </w:t>
        <w:tab/>
        <w:t>Complex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1 </w:t>
        <w:tab/>
        <w:t>Tables of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2 </w:t>
        <w:tab/>
        <w:t>Transformation and Piec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3 </w:t>
        <w:tab/>
        <w:t>Learning from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3.1 </w:t>
        <w:tab/>
        <w:t>Learning integrals from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3.2 </w:t>
        <w:tab/>
        <w:t>Learning complicated integrals from a simple in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3.3 </w:t>
        <w:tab/>
        <w:t>Learning definite integral from in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3.4 </w:t>
        <w:tab/>
        <w:t>Learning integrals from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3.5 </w:t>
        <w:tab/>
        <w:t>Learning complicated derivatives from a simpl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3.6 </w:t>
        <w:tab/>
        <w:t>Learning complicated algebra from simpl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3.7 </w:t>
        <w:tab/>
        <w:t>Learning vs.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  <w:tab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</w:t>
        <w:tab/>
        <w:t>Init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</w:t>
        <w:tab/>
        <w:t>Derivat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</w:t>
        <w:tab/>
        <w:t>Total Derivat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 </w:t>
        <w:tab/>
        <w:t>Integr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</w:t>
        <w:tab/>
        <w:t>Numeric Integ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 </w:t>
        <w:tab/>
        <w:t>Numeric Solv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7 </w:t>
        <w:tab/>
        <w:t>Seri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8 </w:t>
        <w:tab/>
        <w:t>Infinite Su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9 </w:t>
        <w:tab/>
        <w:t>Chemical Calcu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0 </w:t>
        <w:tab/>
        <w:t>Chemical Rea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1 </w:t>
        <w:tab/>
        <w:t>Plot Fun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2 </w:t>
        <w:tab/>
        <w:t>Plot Da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  <w:tab/>
        <w:t>Interface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  <w:tab/>
        <w:t>Inside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  <w:tab/>
        <w:t>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</w:t>
        <w:tab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 </w:t>
        <w:tab/>
        <w:t>Keywords in Functio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 </w:t>
        <w:tab/>
        <w:t>Keyword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 </w:t>
        <w:tab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What is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(an abbreviation for Symbolic Mathematic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calculator that can solve symbolic math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is a computer algebra system that can perform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and symbolic computation. It manipulates complicated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answers in terms of symbols, formulas and exac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is an expert system that is able to learn from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rs only input one formula without writing any cod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earn many problems related to this formula (e.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s the integrals of an unknown function from a derivativ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a programming language in which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a computing environment where you can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document you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is a text editor in which you can edit many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uns on IBM PCs (8086) with 420 KB free memory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2 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capabilities include facilities to provide analy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swer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ifferentiation: regular or higher order, partial or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xed and implicit differentiation, one-side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ntegration: indefinite or definite integration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ration, infinity as a bound, parametric or it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ration, line or surface integrals, discontinu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cit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olution of equations: roots of a polynomial,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ebraic or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Manipulation of expressions: simplification, facto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ansion, substitution, evaluation, built-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Calculation: exact and floating-point numerical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integer, rational, real and complex numbers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minus to plus infinity, even with diffe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Limits: real or complex limits, one-sided lim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terminat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mplex: calculation, functions, derivatives,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um and product: finite or infinite, 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thers: series, lists, arrays, vectors, matrice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ull-down and pop-up menus, resizable and colour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ulti-windowed text editor with syntax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rogramming in integrated edit-interpret-debu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ading and generating BASIC and FORTRA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isplaying two-dimensional math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n-line help, and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rocedural, conditional, iterational, recursive,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le-based, logic, and pattern-matching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Editable library in "formula format" or SymbMat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lotting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 Shareware, Student and Adv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two document files SymbMath.DOC and SymbMath.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*.TXT files before running SymbMath. You should prin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he printed documents. Please follow examp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prac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ymbMath on the MS-DOS prom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has three versions: Shareware Version A,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B and Advanced Version C. You cannot input the l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shareware or student version, but all vers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l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Class   Lacked Functions on Input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 A       solve(), dsolve(),              US$20 or AU$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ig (except sin(x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yerbo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        B       hyerbolic, dsolve()             US$50 or AU$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 C                                       US$99 or AU$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       *.sm                                    US$20 or AU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        same                      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copies discount is less 20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eign money is accep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provide the photocopy of your license o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upgrad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nd the author your payment by cheque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ank draft that must be drawn in Australia,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. If you sign the license (see the LICENSE.TXT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to the author, you will be a legal user for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a paper about this software on publication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three versions: Shareware, Student, and Advanc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is available from SIMTEL20 archives on anonymou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(wsmr-simtel20.army.mil as /calculator/sm22a.zip, rana.cc.dea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.au as /huang/sm22a.zip, etc) or by e-mail from listserv@vm1.nodak.e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ndsuvm1.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 A List of Files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exe    executable SymbMa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ini   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h*     help files, * i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txt    introduction of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doc    part one of document file or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do2    part two of document file or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do3    part three of document file or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the read-me file, this file should be rea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2        the read-me file, for Plo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m         initial SymbMath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m            user SymbMath program files o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txt     problems that other software cannot sol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Math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*.txt    comments on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.txt    the download statistics at FTP site of garbo.uwasa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err   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txt 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txt    software available from the author Dr. W. 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txt      the latest updates in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ta.exe    program of plo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ta.ini    initial file of Plo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ta.doc    PlotData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ta.hlp    PlotDat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ta.txt    introduction of Plo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Pull-down Menu and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SymbMath, the computer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     Edit         Run        Window       Color       Hel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Edit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Outpu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2.2 | Arrow keys and &lt;Enter&gt;, First capital letter, &lt;Alt&gt;P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 is divided into four areas: a menu line, 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 output window, and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u line is the main menu and locates in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window is a multi-window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window display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tus line indicates the current status or which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tive. It places in the bottom of the screen. The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ll be changed according to which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menu line or the pull-down menus is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status line i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menu by the arrow keys and &lt;Enter&gt;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letter, or pop up the Print menu by &lt;Alt&gt;P. The &lt;Esc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escape from the current window and return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wo pop-up menus are the Print menu and the Edit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enu has 5 choices in the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a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v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S she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.1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Load" command loads a file from a disk in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command opens a Directory window and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status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File mask, &lt;F5&gt; Zoom, &lt;Pg Dn&gt; More, -&gt;&lt;- Select, &lt;Enter&gt;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indow, the following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2.1       Commands in the Directo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          file mask, e.g. *.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    zoom the window, zoom back by &lt;F5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10&gt;    resize the window with the -&gt;&lt;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&lt;-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 Up&gt;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 Dn&gt;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.2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New file" command creates a new file, clears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changes the content of the status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 | &lt;F8&gt; Last filename, -&gt;&lt;- Edit, &lt;Enter&gt; Accept, &lt;Esc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.3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Save" command saves the program in the Edit window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.4 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S shell" command executes a DOS comman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SymbMath system if users provide a special DO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indow, otherwise it goes to the DOS shell, the contro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turned to the resident SymbMath system with the EXIT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5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Quit" command exit from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Math includes multi-windowed text editors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ing program files.  Usage of the editors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n nondocument mode, to Borland's SideKick, or to Borland'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in the Edit window, press &lt;F8&gt; to open an Aux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uxiliary editor. In the Auxi Edit window, press &lt;F8&gt;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nother Aux Edit window. So the user can open many Aux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edit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 the Edit window always be saved after ex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. The Aux Edit window is closed with saving by pressing &lt;F10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dit window or the Aux Edit window, press &lt;F1&gt; to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Edit Help menu (see 2.8 Edit Help Menu), or &lt;Shift&gt;&lt;F1&gt;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, and &lt;F7&gt; to copy block from the an Aux Edit window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ditor or into the last Aux 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around in the edito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&lt;Page Up&gt;, &lt;Page Down&gt;, and some other keys lis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has two typing modes, Insert and Overwrite. 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ything you type is inserted at the cursor posi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, pressing a key replaces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position with the new typed character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perates in Insert mode, to switch mode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key or &lt;Ctrl&gt;V.  (&lt;Ctrl&gt;V means to hold down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 while you press V.  The V need no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a more standard word processing program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word-wrap. You must press &lt;Enter&gt;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has an autoindent feature that allow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automatically indent.  If you leave several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line, use &lt;Ctrl&gt;OI to indent subsequent lin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The command sequence is a toggle, so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OI again to stop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you may want to see more than the area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.  You can zoom the window, expa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ntire screen, by pressing &lt;F5&gt;.  To retur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usual size, press &lt;F5&gt; again.  For other window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moving and resizing a window, see the window command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2.2   Edit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    zoom window, zoom back by &lt;F5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10&gt;    resize window with the -&gt;&lt;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           open an Aux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          close the Aux Edit window with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close the Aux Edit window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          block copy from an Aux Edit window into the la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 of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Help, &lt;Shi&gt;&lt;F1&gt; Manual, &lt;F3&gt; Load, &lt;F5&gt; Zoom, &lt;F7&gt; XCopy, &lt;F8&gt; 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2.2  Summary of th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 Commands (move cursor 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eft         &lt;Ctrl&gt;S  or Left arrow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right        &lt;Ctrl&gt;D  or Right arrow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left              &lt;Ctrl&gt;A  or &lt;Ctrl&gt;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right             &lt;Ctrl&gt;F  or &lt;Ctrl&gt;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up                &lt;Ctrl&gt;E 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own              &lt;Ctrl&gt;X 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up              &lt;Ctrl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            &lt;Ctrl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     &lt;Ctrl&gt;R  or &lt;Pg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     &lt;Ctrl&gt;C  or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line      &lt;Ctrl&gt;QS or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ine            &lt;Ctrl&gt;QD or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screen          &lt;Ctrl&gt;QE or &lt;Ctrl&gt;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screen       &lt;Ctrl&gt;QX or &lt;Ctrl&gt;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file            &lt;Ctrl&gt;QR or &lt;Ctrl&gt;&lt;Pg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file         &lt;Ctrl&gt;QC or &lt;Ctrl&gt;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block     &lt;Ctrl&gt;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block           &lt;Ctrl&gt;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oint         &lt;Ctrl&gt;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0               &lt;Ctrl&gt;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1               &lt;Ctrl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2               &lt;Ctrl&gt;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3               &lt;Ctrl&gt;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0           &lt;Ctrl&gt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1           &lt;Ctrl&gt;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2           &lt;Ctrl&gt;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3           &lt;Ctrl&gt;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&amp; Dele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mode on/off                 &lt;Ctrl&gt;V or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line                        &lt;Ctrl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ine                        &lt;Ctrl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end of line              &lt;Ctrl&gt;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eft character              &lt;Ctrl&gt;H or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haracter under cursor      &lt;Ctrl&gt;G or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ight word                  &lt;Ctrl&gt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ck begin       &lt;Ctrl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ck end         &lt;Ctrl&gt;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ord              &lt;Ctrl&gt;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block             &lt;Ctrl&gt;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lock             &lt;Ctrl&gt;KC or &lt;Ctrl&gt;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last copy   &lt;Shift&gt;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lock             &lt;Ctrl&gt;KV or &lt;Alt&gt;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block           &lt;Ctrl&gt;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lock             &lt;Ctrl&gt;KR or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block            &lt;Ctrl&gt;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block            &lt;Ctrl&gt;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edit                     &lt;Esc&gt;, &lt;F10&gt;, &lt;Ctrl&gt;KD, or &lt;Ctrl&gt;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auxiliary editor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           &lt;Ctrl&gt;I  or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mode toggle               &lt;Ctrl&gt;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indent on/off            &lt;Ctrl&gt;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line                  &lt;Ctrl&gt;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                      &lt;Ctrl&gt;QF or &lt;Ctrl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last find              &lt;Ctrl&gt;L  or &lt;Shift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&amp; replace                &lt;Ctrl&gt;QA or &lt;Ctrl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last find &amp; replace    &lt;Ctrl&gt;L  or &lt;Shift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ey prefix            &lt;Ctrl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operation               &lt;Ctrl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error message         &lt;Ctrl&gt;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Loc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 Replace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Replace with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the Edit Help menu by &lt;F1&gt;, select th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sub-menus by the arrow keys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.2.1 Edit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pop-up the Edit Help menu by pressing &lt;F1&gt;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or the Aux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nu has 7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ow help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sor mov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sert &amp; De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ock 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ordstar-lik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iscellaneou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obal func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first choice of the "Show help file", others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ub-menu. Users can select the edit command in the sub-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or down key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 menu executes the user program in the Edit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results in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ce that it clears memory and executes the initia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m before it inteprets the users programm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user program from the disk (see Chapter 11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menu has 2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e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iz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.1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lear" command clears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.2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Resize" command changes the Output window'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2 window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enu has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it wind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put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tus li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rs choose one of them, a color patter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25 colors in the color pattern. Users select their fav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the arrow keys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.1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change the menu line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.2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change the edit window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.3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change the output window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.4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change the status line'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menu has 18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 to hel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rie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implif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cul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mi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fferenti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egr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qu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ct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Ar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ck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lO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Witc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wo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ossa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mmand has its own Help window and help file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 files are text (ASCI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Help window is open, the status line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3&gt; Find, &lt;Shift&gt;&lt;F3&gt; Find again, &lt;F5&gt; Zoom, &lt;Pg Dn&gt; more, &lt;Esc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Help window, to search for a special word,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&lt;F3&gt;, then type the word you want to search,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&lt;F3&gt; again. e.g. if you want to search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, you first press &lt;Ctrl&gt;&lt;F3&gt;, then type "help",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&lt;F3&gt; again. The cursor will go to the word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&lt;Shift&gt;&lt;F3&gt; to repeat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in the Help window are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 window, except that text is unabl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2.6        Commands in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&lt;-           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    zoom the window, &lt;F5&gt; again to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exit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          exit from the window, the same a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 Up&gt;        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 Dn&gt;        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tl&gt;&lt;F2&gt;      go to nth line, end by &lt;crtl&gt;&lt;F2&gt; instead o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3&gt;      find the special word, end by &lt;Ctrl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3&gt;     repeat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10&gt;    re-size window by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other two help windows in the Edit window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to pop-up the Edit Help menu, or &lt;Shift&gt;&lt;F1&gt; to ope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7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pop up the Print Menu by &lt;Alt&gt;P, and set "Printer 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window to toggles echoing to a printer, or/and set "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" to toggles echoing to the log file "Prolog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way to print, by using MS-DOS screen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 Screen&gt;, everything on screen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 Programming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an interpreter, and runs a SymbMath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window, which is written by any editor in the text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language is a procedure language,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 in a program, like BASIC, FORTRAN, or PAC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is an expression-oriented language and funtional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mbMath program consists of a number of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useful statement contains expressions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ata, and the most important data 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of SymbMath langu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-&gt; expression -&gt; statement -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upper and lower case letters are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language, (e.g. abc is different from ABC) until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1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types in SymbMath language is the numbers,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functions, equations, lists, arrays, vectors, matr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index. All data can be operated. It is not necessar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which type, as SymbMath can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1.1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s of numbers are integer, rational, real (floating-po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lex numbers in the range from -infinity to infi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act, the range of the input real numb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, -(10^307)^(10^307) to -(10^-307)^(10^-307), 0, (10^-307)^(10^-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10^307)^(10^307)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ange of the output real numbers is the same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itch numerical=off, but when the switch numerical=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f, -1.E307 to -1.E-307, 0, 1.E-307 to 1.E307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means that the number larger than 1.e307 is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o inf, the absolute values of the numb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-307 is converted to 0, and the number less than -1e30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-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            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3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E2         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+3*i      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+i      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"a" and "b" are the same means a-b = 0, whil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ans a-b &lt;&gt;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real numbers, the upper and lower case letter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in exponent are the same, e.g. 1e2 is the same as 1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1.2.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stants are the unchangeable values.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constants. The name of these built-in constan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in the user-defin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nstants    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=3.1415926536         the circula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=2.7182818285          the base of the natural 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qrt(-1)              the imaginary sign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              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                    negative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_inf             complex infinity, both real and imagin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omplex numbers are infinity. e.g. inf+inf*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          the integr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                 discontinuity, e.g. 1/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You can evaluate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ded value by x=x0+zero or x0-zer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of expr is disc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-zero                 approach x0 from negative (-inf)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 as zero -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+zero                 approach x0 from positive (+inf)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 as zero -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the undefined value, e.g. indetermin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/0, inf/inf, 0*inf, 0^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s the positive-directed 0, as the built-in constant. f(x0+zer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right-hand sided function value when x -&gt; x0 from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f(x0-zero) is the left-sided function value when x -&gt; x0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f(1+zero) is the rigth-hand sided function value when x appro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 from the positive (+infinity) direction, f(1-zero) is the lef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 function value when x approaches to 1 from the negative (-infin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; exp(1/(0+zero)) gives inf, exp(1/(0-zero)) giv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discont and undefined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If the value of an expression at x=x0 is disc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only has the one-sided value at x=x0 and this one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evaluated by x=x0+zero or x=x0-zero. If the valu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at x=x0 is undefined, the expression may be evalu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lim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3.1.1. evaluate 1/sgn(x) and sin(x)/x at 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_) = 1/s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(0+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_) = 1/s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2=sin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(f2, 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(f2, 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sin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quence of characters is used as the name of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store the results of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must start with a letter and use only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y can be up to 124 characters long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until the switch lowercase is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ercase=on).  To assign a result to a variable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var-name&gt; =  before the expression to be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= 2 + 3   # assign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can be used like constants in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= 2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 = a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 undefined variable is used in an express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eturns a symbolic result (which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ble).  Pick an undefined variable name, say x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= 3 + x  # formula results since x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 = 4      # Now 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         # y returns 7, but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# still the formula 3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 = 7      # revalu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         # new value f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symbolic computation program, the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 numeric value but also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olic values for variables are useful mostly fo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s of functions and symbolic differenti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infinite recursion here.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 = x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 has no initial value, it will not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any future reference to x 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recu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used independent variable is "x". A value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ariab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assignment = or :=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user-defined function f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he function subs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2, p: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(2)    # if f(x)=x^2 has be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(x^2, x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-in variable is "last". The variable "la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utomatically assigned the value of the last outpu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4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 stand for classes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an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      any expression, given the nam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hould appear on the left-hand side of the assignmen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right-hand side of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5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5.1 Standard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versions of SymbMath have different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thematical functions. The Advanced Version C has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table in detail for other versions. All bel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except for n!, fac(n) and atan2(x,y), can be differe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ated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3.1.5.1  Standard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!              factorial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(n)          the same as 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      square root, the same as x^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      the same as 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(x)          1 when Re(x) &gt; 0, or Re(x) = 0 and Im(x) &gt; 0;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0;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     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      natural logarithmic function of x, based o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    sine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above functions in Shareware Version A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c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x)         arc sine function of x, the inverse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x,y)      the radian angle of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above functions in Student Version B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        hyerbolic sine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c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        arc hyerbolic sine function of x, the inverse of sin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1.5.2 Calculu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us functions are for calculus calculation wh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functions are to move or take a piece of expres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of the function i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3.1.5.2       Calcul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(y, x=x0)   substitutes x in y by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(y, x=x0)    gives the limit of y when x approaches x0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answers only for the indetermin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/0, inf/inf, 0*inf, 0^0, inf^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y, x)         differentiate y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(y, x, order)  gives the nth order derivative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y, x=x0)      gives the derivative of y with respect to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x at x=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(y, x=x0, n)   gives the nth order derivative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 at x=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(y)            implicit differentiation, used in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s, e.g. x*d(x)+y*d(y) =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(y, x)      find the indefinite integral of y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y,x,a,b)   find the definite integral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 taken from x=a to x=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y, x from a to b)  the same as inte(y,x,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y)         implicit integration, used to integ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olve(d(y)/d(x)===f(x,y), y)           solve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(y, x from xmin to xmax step dx)     sum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y, x from xmin to xmax)             sum of y ste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(y, x from xmin to xmax step dx)    product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(y, x from xmin to xmax)            product of y ste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and Studen Versions have not dsol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second argument x is omitted in the functions d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(y), they are implicit derivatives and integrals. If f(x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, d(f(x), x) is differentiation of f(x). These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fferential and integral equations. (see later ch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(inte(F,x), y) is double integral of F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variables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(y, x=x0, 2) is the second order derivative of 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x at x=x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(d(y,x),t) is the mixed derivative of y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 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words "from" "to" "step" "," are the same a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arguement functions. e.g. inte(f(x), x, 0, 1)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f(x), x from 0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5.3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3.1.5.3     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F)       expand F, e.g. expand((a+b)^2) gives a^2 + 2*a*b + b^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F)       factorise from F, e.g. factor(a^2 + 2*a*b + b^2)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+b)^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(f(x)===0, x)      solve polynomial and systems of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ations, or rearrange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a+b)               transform sum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[a,b])              transform list to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(expr, x^n)         gives the coefficient of x^n in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gt;0)             assume x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lt;0)             assume x&l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eal(x)=1             assume x i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(x^2===b)           left 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(x^2===b)          right 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(x)                   real part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(x)                   imaginative part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x)                convert x to the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(x)                convert x to the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)                convert x to the round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x)                convert x to the truncat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Version has not sol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5.4 Te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3.1.5.4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dd(x)                test if x is an od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ven(x)               test if x is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teger(x)            test if x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eal(x)               test if x 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mber(x)             test if x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ist(x)               test if x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ree(y,x)             test if y is fre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unctions give 1 if it is tru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3.1.5.5     The List and 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f(x), x from xmin to xmax step dx)         lists of 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(f(x), x from xmin to xmax step dx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able of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       d()             d(x^2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            inte()          inte(x^2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                  lim()           lim(sin(x)/x, x=0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                solve()         solve(x^2+1===0, x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              expand()        expand((a+b)^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ng               factor()        factor(a*c+b*c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an undefin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functions can be operated and chained, lik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6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quation is an equality of two sides linked by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"===", e.g. x^2+p === 0, where the symbol "===" stan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. Note that the symbols "=", "==" and "===" are differ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" is the assignment, "==" is the equal sign, and "===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s of equations are a list of equation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1*x+a2*y===a3, b1*x+b2*y===b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7 Lists, Array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is [a, b, c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is a list of lists. e.g. [a, b, [c1, c2]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ctor and matrix are similar a list and array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the number of elements in each row should be the sa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[a11, a12], [a21, a22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.8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index is the index for n-th element in a lis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[2] indicates the second element in the li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ilt-in list index is last[number]. The name of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 is "last", e.g. last[1] is the fir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2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3.2.1    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Operators       Examples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                  ,               a=2, b=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ssignment    =               p=2+b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assignment      :=              p:=2+3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    and             a&gt;-2 and a&lt;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     or              a&gt;2 or b&gt;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               ===             x^2+x+1===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                 ==              a==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            &gt;               a&gt;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equal        &gt;=              a&gt;=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              &lt;               a&lt;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d equal          &lt;=              a&lt;=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                &lt;&gt;              a&lt;&gt;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               +               a+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               -               a-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              *               a*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             /               a/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^               a^b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**              a**b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              !               n!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               +               +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             -               -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f()             sin(x)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dex              f[]             f[1]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            ()              (a+b)*c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      []              [a,b]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nctions have the same 7t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with higher order precede, otherwis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left to right.  These are the usual algebra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^b^c is the same as (a^b)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1 Assig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types of the assignment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mmediate assignment operator    =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layed assignment  operator    :=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=2+3   # 2+3 is evaluated at the time of assignment, i.e. 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ssigned with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=2+3  # 2+3 is evaluated when the value of p is requested, i.e. 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s assigned with 2+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ed assignment operator is used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ears a variable or function from assignmen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x)          # clear x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f(x))       # clear f(x)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2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               +               a+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               -               a-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              *               a*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             /               a/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^               a^b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**              a**b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              !               n!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               +               +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             -               -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3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you can write loops, you must be abl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at evaluate to 1 or 0, and before you can do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write useful statements with logical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se are rela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allows you to compare numbers six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 b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= b   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gt; b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gt;= b   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== b    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&gt; b             not 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Math uses the double equals sign == (like C languag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 equal to" to distinguish this operator from the 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nd :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ult of a comparison of two real number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1 or 0. If the comparsion is not both real numbers,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.4   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Math uses the logical operators:  AND, and 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comparison operators with them to any level of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Pascal, logical operators in SymbMath hav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precedence than the comparisons, so  a &lt; b  and  c 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.  The result of combining logical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ors is another logical value (1 or 0).  Bi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gers can be performed using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Math uses the "short-circuit" definition of AND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rguments are boolean.  Here are tables that show h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 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 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-circuit evaluation is used because often on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ested before another i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3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ression (i.e. expr) is combination of data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kinds of expressions: numeric and Boole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 is combination of data and algebraic operat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expression is combination of data and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 operators. These two kinds of expressions can be mix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expression has higher priority than Boolea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*(x&gt;0) is different from x*x&gt;0. x*x&gt;0 is the same as (x*x)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+3          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0            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0 and b&gt;0    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*(x&gt;0)         mixed numeric and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sult of Boolean expression with logic operat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0. Boolean expression like 1 &lt; 3 or 1 &gt; 4 return a real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.  Numerical expressions can replace Boolean on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aluate to 1 or 0.  The advantage here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ep function that is 0 for x &lt; a and 1 for x &gt; 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p(x_, a_) := x 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x) = x-1    if x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x^2-x  if x &g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(x_) := (x-1)*(x &lt; 1) + (x^2-x)*(x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an be differentiated and integrated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4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u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program must be terminated by the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4.1 Com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s the comment statem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dd comments into a line, or even produc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is entirely a comment, by preceding the comment sign wit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 This is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+ 4    # My fir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ke your calculations more understandabl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a printed record of what you are doing or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ot some notes to yourself whil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.2 Evalu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aluation statement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evaluates any expression which in a lin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# the value of 3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(x^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 x^5       # the value of d(x^6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output can be saved to a variable for the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uilt-in variable "last", e.g. f=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4.3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signment statement specifies that a new value of expr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expr1, and saved into memory. The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1 =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1 :=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= is the immediate assignment operator (expr2 is evalu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assignment), and := is the delayed assignment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2 is evaluated when the value of expr1 i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not only a single variable but also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igned. e.g. x=2, sin(x)/cos(x)=ta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evaluate of d() and assign the result (6*x^5)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=d(x^6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ears a variable or function from assignmen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x)          # clear x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f(x))       # clear f(x)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.4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conditiona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est, f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est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(condition, x, y)     gives x if condition evaluates to 1, 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aluates to 0, or no output if it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either 1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(condition, x)        gives x if condition evaluates to 1,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in definition of the use-defined function to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evaluted if the argument of the function is n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define f(x_):=if(isnumber(x), 1), then call f(x), f(10) give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(a) gives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.5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wo kinds of loops in SymbMath,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controlled by do() and variable-length loop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(). The do() loop is similar to the FOR loop in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 variable in the do() loop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. 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(f=f+1, x from xmin to xmax step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x = xmin TO xmax STE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min, xmax, and dx are real values.  If STEP dx is omit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(x=x+1, j from 1 to 5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x=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ditional loops are probably more useful than the 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f a number of iteration is un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(f,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() repeats to evaluate f until the test is tru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tes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(x=x+1, x&g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x=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4.6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statement sets or changes the switch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tatus is unchanged in memory until the new switch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=on            convert letters into the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=off           not convert letters into the lower-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basic            output form is BASIC format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fortran          output form is FORTR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prolog           output form is Prolog format (internal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twodim           output form is two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off              not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on               the same as ouput=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=on            convert numbers to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=off           not convert numbers to floating-point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=on               expansion. e.g. c*(a+b) to c*a+c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=off              disable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xpand=on            exponent expansion. e.g. c^(a+b) to c^a*c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xpand=off           disable exponent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expand=on             log expand, e.g. ln(a*b) to ln(a)+ln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xpand=off            disable log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witch lowercase = on, all letters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-case letters so the upper- and lower- case lett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e.g. EXP(x) is the same as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output is written to a disk file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witch output=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.7 Comm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statement neither evaluates any expressio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y expression. It execute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      show and simplify the la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[1]          show the first element of the last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(x)         clear the variable x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(f(x))      clear the user-defined function f(x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xx)       execute the MS-DOS command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terminate the program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.8 Compou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 above statements are simple statements.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pecifies that its component statements ar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equence as they are written. They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comma ",")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+b, 2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.9 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clude statement includes a file into the us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copy the included file into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includ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('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any MS-DOS file an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include a file named 'inte.s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('inte.s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be included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a file is included, users can call any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a second package, as it seems the p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already been in the second program. Users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les in the SymbMath program at a time. However, al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are public and name conflicts must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.10   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must be terminated by the end statement.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"end" in a single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5. Out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witch output=basic, the output form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ormat. When the switch output=fortran, the output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RAN language format. When the switch output=twodi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 is the two dimensional math notation, bu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wer written to a disk file may be strange (e.g. x^6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6). The default switch is output=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3.5.1   Outp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basic            output form is BASIC format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fortran          output form is FORTR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prolog           output form is Prolog format (internal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twodim           output form is two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off              not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on               the same as ouput=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switch only changes the output format, neither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rmat n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6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('flename')      read (run or include) the disk file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('filename')    open the disk file 'filename'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file('filename')  closed the file 'filename' and retur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name is any MS-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can read expressions from a disk file, then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, and finally write the result into anothe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an expression y=x^6 is already in the file 'y.in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'y.i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=x^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is SymbMa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('y.in')         # read the expression y=x^6 from the file 'y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('y.out')       # open a disk file 'y.out'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(y,x)                  # find derivative of y and write the resul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('y.out')      # close the file and return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'y.ou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*x^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interface to other software (see 10.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outputs in the disk file can be edited in the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Aux 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recommended to use the BASIC output format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 output=basic when you write the output into the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 is output=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7 User-defined Functions, Procedures,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7.1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can define the new functions, 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s, calculus functions, and algebra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define a new function f(x) b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_) := x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all f(x) as the standard functions. The function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name, except for the keywords. The maximum number of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-defined functions on this version is 5, bu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-defined rules on this version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ely, users assign x^2 to a variable f by f=x^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e variable f by subs(f, x=x0). f=x^2 seem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ears a variable or function from assignmen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x)          # clear x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f(x))       # clear f(x) from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 can be used in function definitions. I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difference between functions and variables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defined, all terms of the definition are evaluat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is defined, its terms are not evaluated; they ar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unction is evaluated.  That means that if a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finition is changed, that change will be reflect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function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7.2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ng procedures is similar to defining function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side of assigment is multi statemens which is grou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(), and the assignment must be the delayed assignment :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7.3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ng rules is similar to defining function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function, all arguements of function are simpl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definition of rules, the first arguement may be a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x_,y_) := x^2+y^2                     # defin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x_,y_) := block(a=2, a+x^2+y)         # defn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si(x_),x_) := sin(x)/x                # defining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ntinued on the file SymbMath.D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