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CALCULATOR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, 1993 by 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U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 Ucal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 Tabl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Numer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Implicit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ssig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Assig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a high precision scientific calculator which can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s, solve equations, perform numerical integrations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mations.  It supports many built-in functions, operators,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ations, and modes.  It also allows for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Expressions such as the following can be comp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3 - 5 + 4.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.9-abs(2.8/5-3))^2 + sin( 3-(pi+3/4)*myfunction(x,y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(x^2+x-2,1..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ve(3*x^2+2*x-5=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(x^2*sin(x),1.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b101010 and (#b10101 or #h1CC) * 2^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 * sin(pi/4)+abs(10-(5+log(20))^2+9)-#b1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Ucal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igh precision: 18 significant digits.  +/-3.4E-4932 to +/-1.2E+49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exible notations:  ** or ^, SQR or SQRT, MOD or %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ne editor with expression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ressions can also be entered at the DO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cimal, hexadecimal, binary and oct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m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quations can be 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icit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dian, degree, and gradient modes for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line help with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rithmetic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yperbol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on functions such as factorial, absolute value, log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defined functions which allow many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mands to list all user variables &amp;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S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able FI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justable number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AD &amp; WRITE commands to retrieve or save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NT command to send outpu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HELL command to temporarily go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UCALC.EXE and UCALC.DEF to a director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statement of your AUTOEXEC.BAT file (like your DOS or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).  If you do most of your calculations at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n you can put those files in a RAM drive for faster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can also be run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two ways of running the Ultimate Calculator.  The firs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o enter your expression at the DOS command 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5+4*8/2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also provides a line editor for performing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per session.  This environment allows you to assign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and define functions as you go along.  To run ucalc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, simply invoke UCALC at the DOS command lin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in this mode, you can press [F1] any time for he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to quit the program.  See EXAMPLES.DOC to get more ideas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command line, you can type UCALC followed by on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?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DEF    Does not load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 expression is present at the command line, it is evalu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returns to DOS.  Otherwise, you are left at the "ucalc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mpt, where you may enter several expressions and quit with [Esc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symbol in your expression is in conflict with DOS, then en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pressio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/NO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"5^4 | 5*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XAMPLES.DOC for a samp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Ucalc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ucalc prompt, you can enter an expression to be evalua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commands, an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1] Help                   (same as HELP or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2] Lists variables        (same a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3] Displays UCALC.DEF     (same as LIST 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4] DOS shell              (same as 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5] Lists user functions   (same as LIS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Esc] Quit                  (same as QUIT, see als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                   Closes the file opened with the WRI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S                      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 nn                   Total number of digi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                    Exits to DOS without asking if you'r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nn                   Number of decimal digit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                    Gives online help (same as F1 or 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(fx,a..b [,n])      Numeric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                    Lists user defined variables (same as F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F                    Lists user defined functions (same as F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DEF                 Displays the contents of UCALC.DEF (F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"filename"           Loads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{DEG|RAD|GRA}       Changes mode to degrees, radians, or grad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HBO                 Toggles the hex, binary, octal answ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[ON|OFF]           Prints the current session as you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"yourprompt"       Changes or removes the "ucalc&gt; 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A"yourprompt"      Changes or removes the "Answer: 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                    Exits to DOS, and asks if you're s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                    Shells to DOS (same as F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"command"           Executes a 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(fx [=fx] [,a..b])  Solves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(fx,a..b [,dx])       Summation of function fx ranging from a to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TABLE(fx,a..b [,dx])  Summation which displays intermediat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"filename"          Records your sess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ariable 'last' contains the value of the previou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'x' is the parameter which should be used with SUM, SUM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prompt, you may use the up (or down) arrow key to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expressions.  You may also key in several charact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up arrow in order to recall an expression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Table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   Equivalent   Description                     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----------   -----------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)                   Prioritizes an expression         5*(1+1)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       **           Raised to the power of            4  ^  5 =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                  Multiply by                       3  *  6 =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                     Divide by                         9  /  2 =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        MOD          Modulo                            7  %  4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                    Add                               1  +  1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                  Subtract                          9  -  5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                     Greater than                      9  &gt;  2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                     Less than                         7  &lt;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        ==           Equal test                        5  = 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=       =&gt;           Greater or equal                  3  &gt;= 3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=       =&lt;           Less or equal                   $3E  &lt;= 9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&gt;       !=           Not Equal                   #b10101 &lt;&gt; 20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                  Bitwise 'not'                     not(15)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     &amp;           Bitwise 'and'              #b101 and #h1E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      |           Bitwise 'or'                     13 or 6 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OR                   Bitwise 'exclusive or'           9 xor 3 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V                   Bitwise 'equivalence'            6 eqv 9  = 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                  Bitwise 'implication'            1 imp 5 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                  Sine                              si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                   Cosine                            cos(pi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                   Tangent                           tan(pi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                  Arcsine                           asin(1) = 1.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                  Arccosine                        acos(-1) = 3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      ATN         Arctangent                        atan(0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H                  Hyperbolic sine                  sinh(3) = 1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H                  Hyperbolic cosine                cosh(2) = 3.76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H                  Hyperbolic tangent               tanh(1) = 0.7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TH                  Hyperbolic cotangent             coth(1) = 1.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H                  Hyperbolic secant                sech(0)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SCH                  Hyperbolic cosecant              csch(1) = 0.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NH                 Hyperbolic arcsine              asinh(2) = 1.4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SH                 Hyperbolic arccosine            acosh(9) = 2.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ANH                 Hyperbolic arctangent          atanh(.5) = 1.0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OTH                 Hyperbolic arccotangent         acoth(7) = 0.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ECH                 Hyperbolic arcsecant           asech(.3) = 1.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SCH                 Hyperbolic arccosecant          acsch(2) = 0.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                   Absolute value                   abs(-8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                   e to the power of                 exp(3) = 20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ND                   Random number                     rnd(1) = .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                  Truncate to an integer          int(6.8)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IL                  Round upward                   ceil(6.8)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2                  2 to the xth power               exp2(3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0                 10 to the xth power             exp10(3) =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                  Factorial                        fact(5) =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2                  Log base 2                       log2(8)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10                 Log base 10                   log10(100)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LN         Natural log                      log(16) = 2.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GN        SIGN       Sign of expression               sgn(-9)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QR        SQRT       Square root                      sqr(64)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UM(fx,a..b [,dx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    f(x)    is written as SUM(f(x),a..b), where f(x)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___         function, and a..b is the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= a         The summation cannot be part of another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al  dx  parameter can be used to indicate an incremen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defaul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um(x^2+2*x+14,5..1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334848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um(x^3-2,1..15,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2797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TABLE is the same as SUM, except that intermediate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d as the sum is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sumtable(x^2/fact(x),1..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        Value        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       1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       2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       1.5         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ong list can be aborted with the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Numerical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INTEG(fx,a..b [,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pproximates the value for the definite integral of fx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son's rule.  This rule requires that  n  be an even number. 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care of that by automatically transforming  n 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est even number (n = n + n mod 2).  If no value for 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100 is used as the default number of subdivision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properly only when fx is a continuo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integ(x*sin(x),0..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3.141592670592884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integ(1-x^2,0..1,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.6666666666666666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Solving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OLVE(fx [=fx] [,a..b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lves an equation for the value of 'x'.  The stat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are optional.  If the expression on the right of the =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, then you can simply do:  SOLVE(expression)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VE(3*x+2=0) can be written as SOLVE(3*x+2).  If the equatio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several solutions, you can indicate the domain (a..b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solution you are interest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gorithm used in this program for solving equation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section Method, which is a special case of the Intermed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orem.  A solution can be found for continuous function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&lt; x &lt; b, where f(a) &lt; 0 &lt; f(b).  If a..b is not defined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range is from -1E6 to 1E6.  If a real solution does exis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be found with the default range, then try narrowing the ran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( exp(x+x^2)-sqr(x+5) = 12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.761516091795700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( cos(x), pi/2..p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.570796326794896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( x^3+2*x+5 = 10+7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  solve( 2*x^2-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:  1.224744871391589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LO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LOAD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loads up the contents of a file into the Ucalc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may contain any Ucalc command.  A file saved with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however, cannot be loaded directly if it contains "ucalc&gt;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convert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finance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load"formula.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WRI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WRITE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records your Ucalc session to a file nam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.  Everything that is displayed on the screen will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verbatim, until you issue the CLOSE command, or exit to DO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already exists, the WRITE command will appen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write"ucalc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allows you to drop to DOS temporarily.  To resume your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EXIT at the DOS prompt.  [F4] does the same thing as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.  You may also pass a command for DOS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hell"dir"     ; This executes the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&gt; shell          ; This drops you to DOS until you type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Numerical 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numerical type is DECIMAL.  Binary, octal, and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types are also supported.  The latter types must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#  (number sign) symbol, and one of the letters "h", "b", or "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xadecimal, binary, or octal in that respective order.  The $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hexadecimal notation can be used as a shortcut.  Se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see all your answers in hex, binary, and octal,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  mode H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l notation is also supported.  These are numbers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tter E, and an exponent number.  For instance:  3.4E+5 trans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3.4*10^5, and 3.4E-5 translates to 3.4*10^(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10101110,   #o656,   #h1AE,   $1AE,   430,   4.3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all the sa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b10101^2 * 5/$1EF + sin(5.8+2)*cos(#o302)-7E6  is a vali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Implicit Multi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writing math expressions, it is common to omit the time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, when multiplication is implied.  For instance, one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2x+5', which is the same as '2*x+5'.  The following are exam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 multiplications supported by Ucal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ion                  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y                          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pi+10                        3*pi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(4+8)                        5*(4+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+5)(3+9)                    (5+5)*(3+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+2)8                        (3+2)*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ssig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can be used to store values, which can later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xpression.  They are composed of letters of the alphabe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numerical digits, as long as a numerical digit is no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number = 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ss =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 = 23+1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1 = 10*pi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2 = sqrt(37) 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Assign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defined, a user function can be used anywhere a built-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used.  The naming convention of functions is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.  Argument names used in defining functions are tempo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 not affect user variables with the same nam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tself, however, should be unique.  User functions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(x) = x^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(r,h) = pi*r*sqr(r^2+h^2)  ; area of right circular c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x(base,num) = ln(num) / ln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() = 5 + sin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UCALC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ly used constants &amp; functions, such as e, pi, logx(x,y)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s that you use regularly, can be defined in UCALC.DEF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created or modified with any ASCII text editor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micolon (;) as a remark.  Anything following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ed as par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ike the previous version which only allowed user functions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, UCALC.DEF may contain any Ucalc command (such as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, FIX, etc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time Ucalc is run, it looks for UCALC.DEF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first, and then in the directory which UCALC.EXE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.  If the file is found, its functions and variables are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/NODEF option at the command line is equivalent to not ha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an example of what UCALC.DEF may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"convert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""             ; Removes the default "ucalc&gt; "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a"A:"          ; Replaces the default "Answer: " prompt with "A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      = 3.1415926535897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      = 2.718281828459045  ;  Natural lo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vity = 9.80               ;  Acceleration due to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      = 6.0221367E+23      ;  Avogadro's number 1/m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(x)  = 1 /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sc(x)  = 1 /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t(x)  = cos(x) /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x(base,num) = log(num) / log(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limit of 200 variables, and a limit of 128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ike +, *, ^, etc...) for user defin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Order of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is the precedence list from highest to lowest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thing inside parenthesis is performed first  (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nentiation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cation, division                       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o                                         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subtraction                           +,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ional operators                            &lt;, &gt;, &gt;=, &lt;=, =,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XOR (exclusive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V (equival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 (impli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DOS IO:  A file with calculations to be performed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head of time with your favorite text editor, and pa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LC &lt; MYFILE.DAT &gt; RESUL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pression at the command line can also be redirect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LC sumtable(2*x+5,1..1000) &gt; RESUL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nd-of-file:  When doing redirection from the DOS command line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input file ends with an end-of-file marker (^Z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 character 26).  Many text editors take car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, but a few don't.  An input file may alternativel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^C (ASCII 3) character or the EXIT command. 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^C, ^Z or EXIT command may cause Ucalc to free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gly Numbers:  Occasionally, numbers are not displayed as on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.  For instance you might get 8.23423423982432343E-18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, or .499999999999999999 instead of .5, which is actually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to the answer.  This may happen as a result of lengt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, or certain types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mand Line Conflicts:  Certain symbols used by Ucalc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d by DOS or other command shells.  If there is a confl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enclose the command line expression in quot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ALC "(5^4 | 18) &lt; 1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HBO mode:  When this mode is on, it will display the hex, bina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otations, only for values between -32766 and 65535. 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yond that range are displayed only in decimal form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are represented in "two's complement" form.  Only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a number is displayed in hex, bin, and o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elational operators return a 1 for true expressions, and 0 for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.  For instance,  5 &gt; 3 = 1, and 5 &lt; 3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Compound Functions:  Functions with multiple entries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using relational operators. 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 2+x^2,   x 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 = |  3,       x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 x*2+8,   x &l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(x) = (2+x^2)*(x &gt; 0)  +  (3)*(x = 0)  +  (x*2+8)*(x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Equal Sign:  The single equal sign, =, can be used both f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 &amp; variables, and as a relational operator. 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lict in the logic of an expression such that it can b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way, then use the double equal sign, ==, when a rel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 is intended.  An assignment is assumed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ression left of the left-most equal sign is a valid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mited Function Space:  There is a limit of 128 instruction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, -, *, etc...) which can be used for defining functions.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a function is defined or redefined, part of the instru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illed, and cannot be reclaimed during a Ucalc session.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 is given when the number of instructions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ha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Variable names:  Variable and function names may be up to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racters long, which should be more than enough for most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names may consist of any ASCII character other than thos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operators.  The first character cannot be a numerical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ike version 1.2 which allowed it, a variable should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name as a function, due to implicit multi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calc is not case sensitive.  Upper case letters are treated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as lower case letters.  For instance, pi, PI, and Pi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ted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ext Buffer:  The last 100 lines can be recalled using the u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)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 Rounding:  The rounding method in Ucalc is called banker's rou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is method, numbers are rounded towards the closes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.  For instance, both 11.50 and 12.50 are rounded to 1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13.50 and 14.50 are rounded to 14, when FIX is set to 0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splayed number is rounded, but calculations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Random Numbers:  The RND function produces a random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1.  RND(1) returns a new random number each time i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ND(0) returns the previously used random number.  If x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RND(x) returns a predictable number.  For instance, RND(-5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the same number each time.  To get a random number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x, simply use RND(1)*x.  For instance, RND(1)*50 will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 number between 0 &amp;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is not "free", neither is it "public domain"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ed and commercial program distributed through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nel.  This allows you to try the program first to see if it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needs.  If you decide to continue using it after 21 day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xpected to pay the author a registration fee, which costs only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dividual use, or less per machine if you get a site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users may even qualify for a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eatures present in the registered version are also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copy.  I think that by letting you tr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, you will decide to register if you want to continu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rogram.  Please help prove me right be sending your regist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will motivate me to spend the time &amp;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add some of the features that you ask for. 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at the end of the evaluation copy is not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help me better support this program, please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 in QUEST.DOC, whether you decide to register or no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low me to keep the price down, and add the right fea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version.  Use the form in REGISTER.DOC to place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convenience, you can order Ucalc from the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 with your Visa, Master Card, American Express, or 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alling toll-free at 1-800-242-4PSL (overseas: 713-524-6394)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to 713-524-6398, and even by Compuserve at 71355,470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S ARE FOR ORDERING ONLY.  I can NOT be reached at thos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ou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L will immediately ship the registered version within 24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ing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gistered users of Ucalc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who have registered Ucalc v1.2 are entitled to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 this version.  If you don't receive it withi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eks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try to extend my support to unregistered users du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ion period, however, I reserve the right to limit my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users if their requests become taxing for me.  I p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unicate by e-mail.  If you wish to correspond by postal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 self addressed stamped enveloped in order for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registration for qualified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school lab has a site license for the Ultimate Calculat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n 10 or more computers, then up to five students from your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receive a free registered copy of the program. 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nd me a request for your free copy, along with th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hool.  Please check with the lab personnel first to make su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of the first five in your school to claim the fre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ffer is good for up to two months after your school lab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ed its license, and may end when the next version of Ucal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is license agreement, a site is considered to be any corpo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itution, government agency, computer lab, or non-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, with more than one computer capable of running the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with a locally accessible tech support person or te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finition of a site is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site may use the unregistered version for evaluation purposes on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ite decides to continue using Ucalc after 30 days,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 must be purchased.  The site license arrangement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discounts.  See the file named REGISTER.DOC for the low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te license is for use of the software within your site,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able.  This license allows the internal use and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y as many computers as contracted for. 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ackaging, or reselling of the licensed version to third part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llowed under this agreement.  The unregistered version howev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freely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CENSOR (Daniel Corbier) warrants that it is the sole ow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 software and has full power and authority to grant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in without consent of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Calculator (Ucalc) is provided on an "as is" basi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 of any kind, expressed or implied.  The pers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bears all risk as to the quality and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 The author will not be held liable for any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consequential, direct or indirect damages du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l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ide from the legal stuff, I'm eager to support this program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ossible.  I want to hear your suggestions for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My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nformation about dealer pricing, volume discounts, site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test version, suggestions, or for technical informa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 me through one of the following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Mail: (notice that this is a new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Corb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670 NE 20th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ami, FL  331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bier@andrews.edu    (This one is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bier@starl.miami.fl.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Corbier at 1:135/110 or Daniel Corbier at 1:135/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corbier@andrew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Miami area, I usually frequent the following BBSs da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com Central   305-828-79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light        305-948-0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C             305-596-18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X              305-821-33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ually read the following conferences on a daily ba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net:  Shareware, ECPROG, Scienc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various comp.sys, and sci.math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encouraged to distribute the shareware version of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.  The following files must all be present and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DEF     Defini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EXE    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ALC.DOC  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.DOC    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DOC  Examples for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.DOC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SNEW.DOC  List of new feature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.DEF   Convers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Descriptions for BB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ressed file name must be UCALC18.??? or UCAL18.??? (replace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RJ, ZIP, LZH or whatever compression suffix being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s may distribute Ucalc, as long as it is not labeled "fre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heap", "copyright free", or "public domain".  It must be mad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ustomers that this program is shareware, and that a paymen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 to the author if they continue using it.  All ASP distributo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standing may distribute the Ultimate Calculator without m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(although I would appreciate a copy of your catalog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ors who sell a disk containing Ucalc for more than $6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tain my written permission (through postal or electronic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. 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thank all those who have registere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Ucalc, and have sent suggestions.  The new features in U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8 are a direct result of these suggestions. 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the following people for being beta testers for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nathan Borwein   University of Waterl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G. Caraballo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n Feingold      Cornell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yl Gungadoo     Andrew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mes Ha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ch Holland       Kansas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e Hutton      University of Colo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W Jacobs      Stanford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hael D. Lawler  Ball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Long         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E. Mall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ter Paul Meiler  TNO Physics &amp; Electronics Lab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ty Milette      Mi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 Pardo         North Carolina Medical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exander Pruss    University of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auber Ribeiro    O.C. International, Braz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e Sklar         Templ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Steele        Video Busin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Steinman     University of 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e Wi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-Chang Wooh     Northwestern University, Illin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&lt;&lt;&lt;  END OF UCALC DOCUMENTATION 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