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CATALOG SYSTEM (CAT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, 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CATDISK Program (Standard Version)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CATDISK Program (DPMI-Compliant Version) 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CATLOOK Utility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CATMGR Utility 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DISKFILL Utility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DUPCLEAN Utility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 And Distribution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. . . 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ETTING STARTED 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Should Have Received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(Standard Version)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(DPMI-compliant Version)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Note On Archive Files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ng CATDISK 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State of CATDISK Settings / Command Line Options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ing Which Disks DISKFILL Recommends For Backfilling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ing Which Files Get Cataloged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ling A Previous Configuration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ustomization 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Your Configuration 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ettings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Considerations When Configuring CATDISK 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Configurations 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NOTE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CATDISK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ATDISK/D Cannot Recognize Your Hardware 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Parameters So You Don't Have To Type Them Each Time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CATDISK 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enus 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A Volume ID From A List 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1  - Set Drive For Cataloging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2  - Settings And Toggles Menu 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- Set Current Catalog File 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- Pauses On/Off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- Change Printer Report Type 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- Report Totals On/Off 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- File Comments On The Fly 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- Main Archive Comment Copy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- Extract 4DOS/NDOS Comments 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- Set Current Report Destination 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- Print Reports On Both Sides of Page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- Archive Extract Setting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- Comments When Archives Not Extracted 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- Aliases On/Off 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- Suggest Volume Label On/Off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- Return To Main Menu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3  - Labeling A Disk 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4  - Cataloging/Re-cataloging A Disk 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5  - UnCataloging A Disk 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1 - Add/Edit Summary Comments 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6  - Add/Edit Comments By Volume ID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7  - Add/Edit Comments By Filespec 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8  - Add/Edit Comments By Comment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9  - Import Comments From A Text File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0 - Reports And Inquiries Menu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Based Reports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Based Reports 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Based Reports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- Show Disk Summary 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- Files For A Volume  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- Files For An Archive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- Files By Filespec 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- Files By Subdirectory 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- Files By Comment Text 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- Files By Comment Keywords 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- Files By Comment/Filename Text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- Unique Files Only 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- Duplicate Files Only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- Volume Summary/Contents 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- Sorted Full File Listings 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Return To Main Menu 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- Custom Reports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&lt;F4&gt; - Temporary Exit To DOS 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&lt;drive_letter&gt; - Show Disk Directory 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ESC - Exit To DOS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The Scroll Bar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Archive Support  . . . .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CATLOOK Command Line Lookup Utility 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CATMGR - CATDISK Catalog Manager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 - DISKFILL - CATDISK's Optimal Disk Fill Utility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 - DUPCLEAN: CATDISK'S File Cleanup Utility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G - Registration, Support And Updates  . . . . . . . . 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H - Questions And Answers  . . . . . . . . . . . . . . 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I - CATDISK Companion Programs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J - Other Products Available . . . . . . . . . . . . . .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the memory of my Grandfather, Earl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n 1, 1909 - May 2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rd:  "I know I have that file in an archive on a disk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ly I could FIN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amiliar?  Many people I know are in this predic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ATDISK, the disk cataloging system.  CATDISK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 your disks in such a way that it is easy to fin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large collection by creating a collective direc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your collection.  See the FEATURES s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ing of CATDISK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CATDISK PROGRAM (STAND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utility allows customization of the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creen colors may be customiz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options can be stored in the DOS en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ng the need to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taloging/Uncataloging/Re-cataloging functions are ful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isk volume label can be changed from withi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TDISK can suggest sequential volume labels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atalog a disk under an alias instead of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up to 65,534 files or 4,000 disks per catalog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through the config program to better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ending on available memory, CATDISK can read in 6000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being cataloged, memory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up to 512 sub-directories per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multipl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le to read the directory contents of all popula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See the appendix on ARCHIVE SUPPOR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 extraction is optional and can be set whi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attach a 43 character comment to each file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done either while cataloging a disk, or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attach a 40 character comment to each disk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done either while cataloging it, or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import comments from an ASCII text file, such as a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ad comments from ZIP, ZOO and DW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extract resolution/color information from GIF (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 Format) files and include it as the defaul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ad 4DOS/NDOS directory comments and add them to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mmary report shows disk capacity, space used and space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isk in the catalog to aid in optimization of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can be viewed by DOS wildcards, Volume ID, ARCHIVE I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or phrases in the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can be sent to 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 reporting facility allows complete flexibility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er reports can be printed in a two-sided format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(this is, quite possibly, the first environmental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 in terms of built-in reporting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DPMI-COMPLIA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in exactly the same manner as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upport to 999,363 files or 4,000 disks p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ad up to 65500 files per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up to 2048 sub-directories per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"CATLOOK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size allows it to be used when available memory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parameters allow any of CATDISK's repor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put may be re-directed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handle the upper limitations addressed by the DPMI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"CATMGR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used to split/merge complete or partial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 driven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 and shoot selection of individual cataloged volumes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handle the upper limitations addressed by the DPMI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"DISKFILL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TDISK's Optimal Disk Fill Utility automates offloading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 using point and shoot file selection, and uses a "best-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 to minimize wasted disk space.  As disk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ose disks can be cataloged as you go.  This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disks to use that have already been catalo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filling"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FILL fully supports 4DOS/NDO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handle the upper limitations addressed by the DPMI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"DUPCLEAN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es elimination of duplicate or redundant files through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shoot file selection and through a flexible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your disk catalog as maintained by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handle the upper limitations addressed by the DPMI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copyright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 Please note that a great deal of time and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ed in the development of this program.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CATDISK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you find the program useful and intend to use it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collection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registration fee is $29.  This will entitle you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copy of CATDISK beyond a reasonabl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 you to program support.  With registration, we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rocedure to follow, which will elimina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ory screen and the random keypress which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, which should b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hat you received outlines the procedures fo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rogram.  Should you decide that you would lik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n disk from us or would like to be able to obtain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ur support BBS, The Shareware Connection, details on pric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on the registration form or in the appendix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pgrades that occurs later on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we must have a registration form 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fore we can offe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may be uploaded to and downloaded from commercial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puServe, the Source, and BIX, so long as the only charg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ber is for on-line time and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ose copying, sharing, and/or electronicall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re required not to delete or modify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rictive notices from the program or documentation; any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ll be treated as a 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assing this program on to others, upload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, or including it in a users group librar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files contained in the distribution archive -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rchive on to the intended party.  This ensures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program will have all the correct 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necessary to get CATDISK up and running quick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what files you should have and the purpose of each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DISK documentation may not be modified by users.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eparated from the documentation when distributed. 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ies ("Xeroxed") copies of the CATDISK documentation (i.e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) may not be distributed or sold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person other than the author, Rick Hillier, may accep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to use CATDISK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CATDISK.  Distribution terms are detailed in the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distributed in the form of a self-extracting L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fiv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- Urgent program notes - IMPORTANT --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.NEW   - Changes made to CATDISK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PROGS.EXE - A self-extracting archive containing the CAT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EXE  - The CATDISK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ISKCFG.EXE - The CATDISK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ISKCVT.EXE - Conversion utility for converting old CAT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est format - See README.1ST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CAT.EXE - Cleanup utility for catalog entries contain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s containing null character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.1ST file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UTILS.EXE - A self-extracting archiv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DISK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LOOK.EXE  - The CATDISK command line utility (looku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MGR.EXE   - The CATDISK catalog file manager (split/merge/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FILL.EXE - Optimal disk fill utility with MANY hand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CLEAN.EXE - Duplicate file clean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OCS.EXE  - A self-extracting archive containing th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DOC.EXE - A utility program to print the various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iles.  See README.1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DOC  - The manual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HST  - Revision history for CATDISK since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in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FRM - The registration form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LIC     - The site license registration form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   - Vendor distribution agre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 files, just run CATPROGS.EXE and/or CATDOCS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automatically extract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distribute a DPMI-compliant version of the CAT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(we'll call it CATDISK/D), supporting higher capaciti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version of CATDISK.  The naming convention for version 7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would be either CDSK704D.EXE or CD704D.EX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from which you download CATDISK. The archive i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 as above.  The four files listed bel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the same directory as the other CATDISK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D.EXE - the DPMI-compliant version of the CAT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M.EXE      - the Borland International DPMI Run-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16BI.OVL - The Borland International DPMI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INST.EXE - Configures RTM.EXE to your system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(STAND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rue IBM-compatible computer with an 8088 processor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OS v2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t least one floppy disk drive (Hard Drive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320K RAM - if more is available, CATDISK will have grea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 for reading new files off of the dis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aloged and will run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(CATDISK/D - DPMI-COMPLIA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rue IBM-compatible computer with an 80286 processor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OS v3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Hard disk with sufficient capacity to hol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640K Base Memory and 512K Extended Memory or higher (more i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NOTE O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various points in this user manual, references to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 This is a collective term describing 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ore than one file.  The contained file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  Currently, this refers to ARC, ARJ, DWC, HYP, LBR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S, PAK, ZIP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eatures of CATDISK may be permanently se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CDISKCFG.EXE.  When you start this program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rrect versions of the program files CATDIS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.EXE, CATMGR.EXE and DISKFILL.EXE are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therwi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utilities available that allow you to com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such that it remains executable, but takes up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disk.  Examples of such programs are PKLITE and LZ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ch programs on any of the CATDISK program files, CDISK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find the configuration information in tho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configured CATDISK and its companion progra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ing, it's okay to compress them after mak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tartup, the configuration program will read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"CATDISK.EXE", after which, the configura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.  You may change any given item on this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UP&gt; and &lt;Cursor DOWN&gt; keys to highlight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eld.  The bottom portion of the screen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s well as any instructions on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the 9 items on this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CREEN UPD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oose between having your screen updated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's built in BIOS routines, or by using a fa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 method.  Using the BIOS is much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access, but maintains compatibility with su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 as TopView, Desqview, and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DIRECT screen access is much quicker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atible with most multitasking programs such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due to the fact that they cannot handle "ill-beh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se DIRECT screen access, a second test is ma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GRAPHICS display connected in your system. 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s have the nasty side effect of producing static, or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video memory is accessed directly.  This tes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direct access to the video ram on you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it a key to stop the test, you will be asked if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nswer "Y" to the prompt, CATDISK will check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ace before writing to the display.  Thi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ghtly slower screen response than normal, but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ot running under a multitasking system, 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Dos in dual screen mode, I would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screen access, as it'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LOR OR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self-explanatory.  The appearance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depend on the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NUMBER OF REPORT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ines per page field will enable you to tell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ines of data (EXCLUDING headings)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on each page of printer or disk output.  Thi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between 0 and 255.  Entering zero will disable pag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output will be presented in a continuous strea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PRINTER STAR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start up string is a series of ASCII codes (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s their ASCII VALUES) that will tailor your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you desire.  For example, I use an Epson printer an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t to 1/8" spacing and get 80 report lines per pag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 send a startup string of "&lt;Esc&gt; &lt;0&gt;" to set thi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To enter this string in the configuration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t as "027 048" without the quotes.  The number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values of the characters I wish to sen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string entered here and wish to clear it, simply 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sponse to the prompt in the bottom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PRINTER FINISH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finishing string is commonly used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string entered above and is enter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  In the example above, I would use "&lt;Esc&gt; &lt;2&gt;"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s "027 050" without the quotes.  If you hav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ntered here and wish to clear it, simple hit &lt;Return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the prompt in the bottom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DEFAULT ARCHIVE EXTRAC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ntrol the way CATDISK handles any ARCHI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ight encounter when cataloging your disks as well a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 files contained within archives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OFF, CATDISK will NOT extract an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finds on your disks or include files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archives in any of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ON, CATDISK will expand EVERY ARCHIV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on your disks.  Any files already catalog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archive files will be included in 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QUERY, CATDISK will ask you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an ARCHIVE file each time it encounters one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cataloged that are contained within archiv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changed temporarily while runn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DEFAULT CATALO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atalog drive is the drive that CATDISK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use for labeling disks and reading them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.  This drive may still be changed at startup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CATDISK), or from the menu when CATDIS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on single floppy based system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et this drive to the same drive ID that CAT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rom.  CATDISK will prompt you to enter the appropria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appropriate time, and will eliminate potenti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caching feature if enabled (See the file README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CATALO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alog file directory is the location i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DISK will look for and create its catalog files.  Thi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drive designator, so that the catalog files ma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drive than CATDISK itself, such as a ramdisk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on't forget to copy the files to a real disk befo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or reboot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field is blank, the default drive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DISKS/FILES P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number of disks and files per catalog is simpl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TDISK starts, it allocates its work space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.  The higher the setting, the more memory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less memory available for tasks such as read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from a disk being cataloged and sor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limitations for CATDISK are 4000 disks or 6553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catalog, whichever comes first.  CATDISK/D can handle 999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p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ange these settings by either typing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directly or use the cursor keypad to change the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the instructions that will show on your screen. 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rrow (either before or after the slas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) will indicate which setting you are affec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urs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TATE OF CATDISK SETTINGS /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options available that customize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and DISKFILL perform their respective functio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pertain to CATDISK itself can be set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Toggles menu (discussed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settings have defaults, which can be overridd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configuration utility or by command line op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cuss the command line options pertinent to CATDIS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s well, as they go hand in hand with what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several settings that apply to the DISKFI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 command line options for DISKFILL will b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of this manual that deals with that program as well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up the settings screen, hit &lt;F4&gt; from the main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ISKCFG utility.  You will then see a screen that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all (with the exception of the first item) of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heading and two or more sets of square bracke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dicating each item for each setting.  One of the sets of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will contain a small block indicating th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setting, use the &lt;Up Arrow&gt; and &lt;Down Arrow&gt;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setting, use the &lt;Left Arrow&gt; and &lt;Right Arrow&gt;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o this is the first setting, the starting cata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discussed with that setting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all settings the way you want them, hit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tarting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DISK keeps its catalogs in a system of two files and ti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by using a common base catalog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of .SUM for the disk summary info or an extension of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atalog data itself.  By default, the name "CATDISK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t program startup.  Even though you can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file at any time, it can be desirable to have CATDISK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catalog set right off the bat.  By plac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alog set that you wish to use when CATDISK is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verride the default name of CATDISK.  If the catalog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cify does not exist, a new, empty se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single question mark "?" for the catalog name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ring up a point and shoot list of available catalo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If you hit &lt;Esc&gt; from this list, CATDISK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so applies to DISKFILL with the exception tha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alog name "?" will cause DISKFILL t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hing applies to DUP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is setting by typing in the name of the catalog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Fcatalogname  (CATDISK and DISK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re is no space between the /F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at startup will override the setting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ISKCFG program.  /F? will activate the point and sho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por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Description                 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     Sends report output to the screen.                /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1     Sends report output to parallel printer #1.      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2     Sends report output to parallel printer #2.       /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    Sends report output to a disk file that you       /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t the time that the repor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ME   CATDISK will prompt you for a report              /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before the repor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atalog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screen-based report format for the cata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         Items Included In Report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             Filename, Volume ID, Archive ID, size,     /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, time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r              Subdirectory,Filename, Volume ID, Archive  /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,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mts         Filename, Volume ID, Archive ID and full   /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omment (all 4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r + File Cmts  Subdirectory, Filename, Volume ID,         /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ID and short file comment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Summary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screen-based report format for the disk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      Items Included In Report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    Disk volume, disk capacity, number of        /S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on the disk, space used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ce, slack % and date last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      Disk volume, disk capacity, free space       /S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sk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Printed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printer and disk-based formats for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   Items Included In Report   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       Subdirectory, Filename, Volume ID, Archive,      /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ize, File Date, File Tim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 in the file reports; A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EXCEPT comments in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ts        Filename, Volume ID, Archive And Full Comment    /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3 chars) in the file reports;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pacity, Free Space and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rs+Cmts  Subdirectory, Filename, Volume ID, Archive and   /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file comment (30 characters)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; Volume ID, Disk Capacity,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mment in 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fo    All information (Subdirectory, Filename, Volume  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, Archive, File Size, File Date, F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ttribute and Comment in fil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details in the summary rep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d that your printer is set up to product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reports (possibly set up via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string that can be set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wo Sid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paginates printed reports continuously with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produces odd numbered pages of a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then pauses to allow you to remove th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insert it back in the printer such that the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will be printed on the back of the previous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d pages, thus conserv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is feature is turned off.  Adding /2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ll forc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Repor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not show any report total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printer and disk-bas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add up columns such as total files, byte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, etc. and report those totals at the end of a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ottom of a screen-bas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report totals are turned on.  Adding /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Archive Extract Setting (In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s Reports -   The Archive Extract setting (change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configuration screen or from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s &amp; Toggles menu) will aff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files contained inside archi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catalog will be included in a re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OFF, they will not be included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to ON or QUERY will cause CATDISK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In Reports - ALL Files will be included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ardless of the Archive Extrac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is setting to "Ignore In Re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Sort Summary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Volume Label - Summary report to screen is sor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Disk Space   - Summary report to screen is sorted by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force this setting to be sorted by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ill toggle between the two setting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 report by pressing the &lt;Space Bar&gt;.  This set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the sta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Main Archive Comment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isables the feature mentioned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When not instructed to read the directory contents of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files, CATDISK will attempt to read in the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ny ZIP or ARJ file that it encounter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ATDISK encounters a GIF file, it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resolution/color information from it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is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Main Archive Comment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isables the feature mentioned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has a feature whereby any ZIP or ARJ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in comment that get expanded will have that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ed into the comment area of any file entry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at ZIP/ARJ file that does not already h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is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4DOS/NDO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isables the feature mentioned below this lin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do so if this feature is causing you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ch as having a file called DESCRIPT.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This setting should normally be left on. 4DOS and Nort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DOS), are command interpreter (i.e.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ments which greatly enhance the functionality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eature that is particularly handy is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comments to your directory entries at the DOS 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mmand called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copy or move a file from the command promp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goes right along with the file (the DISKFIL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ed later in this user manual, can als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omments are stored in a hidden file, DESCRIPT.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subdirectory where file comments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ATDISK encounters such a file, th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ad into your catalog where applic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 file is cataloged with the comment "4DOS/N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"  If you do not want this file catalo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, you can do so by adding "DESCRIPT.ION"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lude spe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:  /N4  (CATDISK and DISK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s this s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Volume Label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isables the feature mentioned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Activates the "ALIAS" feature whereby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the name under which a disk will b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, CATDISK will catalog a disk under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enable you to optionally catalog the disk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name without changing the actual volum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Volume Label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No suggestions for volume label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Have CATDISK suggest sequential volume labels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dding a NEW volume label to a disk based o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or the contents of your catalog file. 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the suggestion with a label of your own choi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tion "Labeling A Disk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is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Add/Edit Fi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mand Only         - Return to menu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aloging a disk.  Comment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ed on demand via the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cilities available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ks Are Cataloged - After cataloging a disk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eed to sections of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may add/modify the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ents for the volum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above feature to "As Disks Are Catalo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Add/Edit Disk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mand Only         - Continue with cataloging operation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ents may only be edited on dem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mment editing fac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ks Are Cataloged - After cataloging each disk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k you for a disk commen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s the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above feature to "As Disks Are Catalo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Comments In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 If In Catalog - CATDISK will not override a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already exists in the cata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found on disk (eg. in a ZIP fi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4DOS description).  This is to pro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 "massaging" that you ma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at disk was previously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riding that comment would un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ing that you ma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From Disk   - CATDISK overrides any fil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alog with those read from the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ocess of cataloging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-cataloging a disk, any comme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have "massaged" will be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se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may only be set at program startup -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ttings &amp; toggles menu to change i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DISK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e "Override From Disk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Statu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Suppress status indicators during processing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tim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Show status indicators during processing.  Statu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re simply to indicate that the compu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ing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) Cataloging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only show the summary information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talog file.  This will speed up processing some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ly if the disk being processed has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-  CATDISK will show each file entry in the catalo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ed by the current catalog/re-catalog/un-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in addition to a summary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Optional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not pause after cataloging/un-catalog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DISK will not prompt for a disk in drive X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ing or reading a disk directory unles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pause after cataloging/un-catalog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DISK will always prompt for a disk in drive X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ing or reading a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) Initial Paus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When CATDISK loads, it will go r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hareware introductory screen is viewed (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ee the intro screen).  Thi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for those with hard drives where the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vailabl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pause after it is loaded so that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disk (not needed during the session)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disk. This setting is only needed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single drive system where the CATDISK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oaded and then the disk with the catalog fil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e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se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) Volume Exis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not warn you if you are about to catalo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lready exists in the catalog (see discussion for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).  CATDISK will create new catalog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active catalog from the Setting &amp; Togg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warning you that it is abou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When you catalog a disk containing a Volume ID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 in the current catalog, CATDISK will warn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, and will ask you for verification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atalog that disk.  The reason behind thi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ways the possibility of two different disk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Volume ID.  Cataloging one would mean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other would be un-cataloged in the sa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DISK will also warn you that it is about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files when you change the active catalo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 &amp; Togg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) S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operate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make sounds at appropriate poin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g. error messages or w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QUIET    (CATDISK, DISKFILL and DUP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)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M DD,YYYY - eg. MAR 13, 1993.  Easier to rea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biguou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YY-MM-DD  - eg. 1993-03-13.  Useful for produc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on which you will be using an extern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to sort the file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D       (CATDISK, DISKFILL and DUP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e YYYY-MM-D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) Allow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ignore the &lt;F4&gt; - Shell To DOS key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CATDISK from a menu program i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stances where it may not be desirable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the DOS prompt via this function.  If &lt;F4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d from a menu, a short beep will sound (if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allow the &lt;F4&gt; - Shell To DO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) Verify Exi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When you press the &lt;Esc&gt; key from the main menu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l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When you press the &lt;Esc&gt; key from the main menu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you a YES/NO prompt asking if you really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EXI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) Menu Arrow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  - Menu arrow pointers used for point and shoo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options will be soli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ing - Menu arrow pointers will blink to sta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O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is setting to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) Files/Disk Onl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automatically catalog all files that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isk being cataloged that pass th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s (which can be set from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, CDISK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After updating the summary file, CATDISK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atalog just the disk only, or catalog all fil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isk being cataloged that pass th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) DISKFILL Autota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ISKFILL will not automatically tag all files when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DISKFILL will automatically tag all files when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ubdirectory, as offloading all file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OTAGALL     (In DISKFIL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) DISKFILL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       Description        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Show file list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ance in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Show file list with subdirectories       /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top, followed b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ending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  Show file list with subdirectories       /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top, followed b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ending order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       Show file list with subdirectories       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top, followed b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ending order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e/Time  Show file list with subdirectories       /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top, followed b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ending order by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) DISKFILL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- If a sorting order (above) is specified,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- If a sorting option above is specified, the sor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ending order instead of the norm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) DISKFILL/DUPCLEAN Uses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Version            - When DISKFILL finishes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ving files to the targe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k, it will, if requested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tandard version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TDISK.EXE)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talog the target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rol then returns to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n the tas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kewise, DUPCLEAN, afte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from a floppy disk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ame typ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Protected Mode Version - DISKFILL and DUPCLEAN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PMI protected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TDISK, CATDISKD.EX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d one.  Use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talog file being used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pacity of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:  /CATDISKD   (In DISKFILL and DUPCLEA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es the DPMI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) DUPCLEAN Us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UPCLEAN will not pay attention to any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characters as per the setting in the progra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covering DUPCLEA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-  Specifies that characters after base characters u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.  This is handy to limit the list to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: /VERSIONS         (In DUPCLEA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) High ASCII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All programs will use a series of dashes (-), or-bars (|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es (+) to assimilate the IBM upper ASCII lin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n the screen displays.  This is useful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(eg. those supporting oriental language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ign character sets have been substituted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 characters.  In this case, CATDISK's scree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ly the borders may look strange unl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All programs will use the upper ASCII lin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: /NO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WHICH DISKS DISKFILL RECOMMENDS FOR BACK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mal Disk Fill utility, DISKFILL, has a feature whil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with files whereby, at the disk change prompt, it can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already cataloged that have sufficient free space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e one or more of the files from th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oaded.  We refer to this process as back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DISKFILL will base select its recommenda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urrently loaded catalog summary.  There may b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hen you have certain disks in your catalog to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sh to add files (such as commercial distribution disks)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ter, disks to which you cannot add files (such a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&lt;F5&gt;, you will bring up a list of 20 "volumespec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ILL will exclude from the list of disks to be recommend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may follow CATDISK's wildcard matching conventions. 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one of these "volumespecs" will be excluded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that might be recommended for backfil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fact that this list is limited to 20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have all of your commercial disks and CD-ROMS labe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ilar manner.  If they already have volume labels on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's "ALIAS" feature to override the volume label with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volume label on the disk.  This way, you can stretch the li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nd cover more dis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this screen and changing the entrie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olumespec, simply use the cursor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lespec and type in the new information for that are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ut an existing spec, just fill the area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modifying the list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nfiguration screen.  Any changes made to the lis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&lt;F10&gt; to save the enti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WHICH FILES GET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ertain circumstances where it is desir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n which files get cataloged and which ones do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may only want CATDISK to catalog program files (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, .SYS or .BAT) and archives (i.e. .ZIP, .ARJ, .LZ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you may have many bootable system disks in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files IO.SYS, MSDOS.SYS and COMMAND.COM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listed many times in your catalog file. We prov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mentary functions that can be controlled from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utility, a screen containing "file include" 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 exclude" specs.  Each screen contains 20 spaces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ildcard filespecs (CATDISK's extended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 here as well) that CATDISK will use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given file being scanned will be included in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 will bring up the "file include" specs.  By default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which indicates to CATDISK that all files (*.*)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taloging operations unless a given file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in the "file exclude" list, discussed la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specifications may follow the extended pattern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7&gt; bring up a list of up to 20 wildcard specifica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included in cataloging operations.  When CATDISK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to be cataloged, any files matching one of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o note, though.  If you instruct CATDISK to sk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directory information of those archiv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d and included in the cataloging operation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screens operat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filespec, simply use the cursor keys to mov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and type in the new information for that area.  To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spec, just fill the area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modifying the list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functionality of these two screens combined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.  For example, using the scenario abov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program files (.COM, .EXE, .SYS, .BAT) and archive files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, .LZH, .ARC) but do not want files such as COMMAND.COM, IO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.SYS, CONFIG.SYS and AUTOEXEC.BAT includ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t up the two lists as follows (listed side by sid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1  *.COM           Exclude Filespec  1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2  *.EXE           Exclude Filespec  2 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3  *.SYS           Exclude Filespec  3 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4  *.BAT           Exclude Filespec  4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5  *.ZIP           Exclude Filespec  5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6 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7 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8  *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A PREV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using CATDISK v3.61 or later, you can quickly re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formation that you had stored in that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ave you some time in setting the program up for your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if you've customized all the screen color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new program files to your work disk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executable file from the previous installation (CAT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der releases or CATDISK.EXE in more recent versions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Upgrading from V4.50 to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name your old CATDISK.EXE to CAT450.EXE (this fi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information from the la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Run the configuration utility, CDISK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Hit &lt;F8&gt;.  CDISKCFG will ask you for the file na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le.  Answer "CAT450.EXE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ISKCFG will search the given file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information.  If successful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flected in the configuration options a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If you've selected the wrong file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and the old settings will remain inta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If successful, press &lt;F10&gt;, and the setting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ATDIS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Delete CAT450.EXE -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prefer a color scheme other than the default on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TDISK, you may set your own from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o do so, simply hit &lt;F9&gt; from the configurati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menus.  Once you have selected this option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at will allow you to select some general colors such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and border color (CGA type displays only - EGA and VG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ffect), as well as an option to reset the author's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should you really make a mess of the color scheme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s will bring up menus that pertain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hat you might encounter in your usage of CATDIS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se, there will be an option available for each i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s foreground or background color.  Selecting a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you through the possible color range for that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nochrome or black &amp; white systems, you may have to pres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everal times to cycle through the available colors,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lors may appear the sam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sound confusing?  Try it for yourself... it's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.  For starters, try setting everything to green on cyan &lt;grin&gt;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a strong stomach, don't b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all the fields to your desired setting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CDISKCFG to save the current settings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save the appropriate information in the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.EXE program file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save the changes you made, simply hit &lt;Es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DOS, while the previous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shipped with the follow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creen Update Method: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lor or B &amp; W:                   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utput Lines Per Page: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rinter Startup String: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rinter Finishing String: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fault ARCHIVE Extract State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atalog File Directory:           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Maximum Disks/Files per Catalog:   1000/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Color Scheme:                     Author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SIDERATIONS WHEN 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CATDISK up, there are a few things you 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, you should use it for maintaining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.e. set your catalog file directory to some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, set your video update method to DIRECT.  CATDIS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your printer up for printing reports, tr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tartup string such that the complete catalog lis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tats and comments)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etting for the default ARCHIVE extract state is QUER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do not need to be fully extracted a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tself is all that is necessary in order to identif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disk.  By using some discretion in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s need be extracted, you can dramatically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atalog files (as well as the time needed to updat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.  Some however, need to be extracted (for example, MISC.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gives you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e default drive and directory for your catalog fil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and include it in your DOS PATH as well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it will enable you to run CATDISK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out having to change to that direct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  Setting the PATH for this is only beneficial to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e maximum number of disks and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in a catalog file, the best setting should be the LOW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ntain your largest catalog file.  This will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free memory left over that CATDISK can use to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ing read from disks being cataloged, sor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ing information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, if you should have a catalog file grow to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, you can always re-configure CATDISK (memory permitt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) to accommodate a larger configuration, unless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highest setting.  When you next run CATDISK after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your catalog file will then be able to grow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on floppy drives, use setting #4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size (512 disks/8192 files per catalog).  Your fil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One Hard Disk (C:) and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a directory "C:\CATDISK" and copy the files CA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DISKCFG.EXE to it.  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) Catalog File Directory:            C:\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) Maximum Disks/Files per Catalog: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C:\CATDISK to the DOS PATH and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CATDISK or CATLOOK 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Two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a blank disk and copy the files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ISKCFG.EXE to it.  This will be your CATDISK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 Catalog File Directory: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 Maximum Disks/Files per Catalog:   500/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tarting CATDISK from DOS, insert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A: and take a blank formatted disk and inse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B:.  This will be your data disk.  When CAT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and has displayed the title screen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TDISK program disk from the A: drive.  Th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he drive from which disks being cataloged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One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a blank disk and copy the files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ISKCFG.EXE to it.  This will be your CATDISK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 Catalog File Directory: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 Maximum Disks/Files per Catalog:   500/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tarting CATDISK for the first tim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isk in drive A: and start CATDISK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command line option /IP (initial pause - se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CATDISK has loaded, it will pause and ask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ata disk.  If this is the first tim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DISK, use a 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atalog a disk, you must first remove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sert the disk to be cataloged BEFORE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function.  When CATDISK is done reading the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to re-insert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CATDISK on a single drive system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figuration for the reason that, even though DO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drive act like A: and B:, this will allow CATDISK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ppropriate disks, thus avoiding the DOS prompt "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ve B:"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started from the DOS command line by issu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re parameters may include any of the command line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"Configuring CATDISK" or any of the following option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        - Catalog files from drive D: where D: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 - {last drive in your system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ATALOG   - If this option is added to your command line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perform a catalog operation on the catalo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setting from the CDISKCFG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ridden on the command line)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one.  If you have the autocomment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DISK turned on, you will be taken to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 screen first.  When you exit from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then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makes it possible to catalog a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atch file, or from within anoth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ing out to CATDISK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CATDISK exits, you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It is not advisable to put thi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DISK environment variable, discussed below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ke it impossible to get into CATDISK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- Display a terse list of availa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sh "/" may be substituted by either a dash "-" or a space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CATDISK /FGAMES/NS/AC/CO/P3/R5/ALIAS/B:   or  CATDI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TDISK/D CANNOT RECOGNIZ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memory manager that provides DPMI ser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or QEMM, CATDISK/D will automatically detect it and us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CATDISK/D will load Borland International's DPMI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If you get a message that your hard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the DPMI handler, you will need to run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called DPMIINST.EXE, which will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to best determine h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ptions necessary when running the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"DPMIINST" from within the CATDISK directory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"DPMI16BI.OVL" is present.  Follow the prompt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y the DPMIINST program and when it finishes its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y to use CATDISK/D normally as you would us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PARAMETERS SO YOU DON'T HAVE TO TYPE TH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yourself typing in the same se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start CATDISK, you can save yourself some tim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s in a CATDISK environment vari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"SET" command.  This command (see examples below),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.BAT file so that you will not need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to use to obtain your favorite setup,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to typ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e:  SET CATDISK=/FGAMES/NS/AC/CO/P2/ALIAS/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CATDISK under these circumstances, simply type "CA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nd the above options will automaticall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ptions entered on the command line will be ad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CATDISK environment variable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base set of options set in the DOS environment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et that you can specify at the time you ru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override some of the options as w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printed report format, the screen report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, and the catalog drive), as CATDISK will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ing the above environment example,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/A: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ATDISK to set the catalog drive to A: (overrides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, and the printer report format to show comments (format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tatistics and comments (format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ATDISK has been successfully started, a titl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ny key to proce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U S I N G   C A T D I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options available from CATDISK such as 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e in the opening menu after the title page disappe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, and easiest is just to hit the indicated key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requests from registered users,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"point and shoot" method of selecting item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the cursor keys to position the flashing ar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box that indicates the keystroke requir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option and hit &lt;Return&gt; or &lt;Enter&gt;.  This will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 as if you had struck the key in the inver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that the second approach has to the first is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who do not touch type numbers very well (or have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key beside the one you are after) have another metho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rough the menus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s that once you have activated a function such as 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need only type &lt;Return&gt; to re-activate tha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remember the last option you activated (quite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taloging multiple disks, as the &lt;Return&gt; key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... you aren't as apt to mi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 in CATDISK currently consist of a main menu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unctions of catalog maintenance, a settings &amp; togg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functions that affect how CATDISK respond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and a reports &amp; inquiries menu from which all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o access the options available in the Settings &amp;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have to go to that menu of options from the main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change any of the settings.  We have provided shortcu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the Settings &amp; Toggles Menus that are accessible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nd from the Reports &amp; Inquir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y of the settings available in the setting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irectly from the either the main menu or the reports &amp;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simply hold down the &lt;Alt&gt; key and press the number key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row only, not the numeric keypad) or function key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hit if you were in the settings and toggles menu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t on that keystroke as if you had selected that op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ttings and toggles appropri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VOLUME NAME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actually labeling a disk, there are three other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here you will be prompted for a volume label: un-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; generating a report by volume id; and adding file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you know what volume label is desired at the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nter it verbatim.  Leaving it blank, however, will caus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up with a point-and-shoot list of all the volum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atalog file.  When this list first appears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rst volume is highlighted.  Selecting a volu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merely a matter of moving the highligh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UP&gt;   - move up one line in the list.  If you are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of a column, the highlight ba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of the previous colum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DOWN&gt; - move down one line in the list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bottom of a column,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 to the top of the next colum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- move back 96 lin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- move ahead 96 lin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Plus&gt;   - move forward in the lis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ist (see the appendix regard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Minus&gt;  - move back in the list 1/15th of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    - Select the highlighted volume for the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return to the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quickly to an approximate location in the list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, number or punctuation key (except PLUS and MINU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ing used elsewhere).  You will be quickly mov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n the list that starts with that character.  If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tarts with the character that you press, a short 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 - SET DRIVE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set the drive from which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 will be read.  Simply select letter from (A - x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with that DOS letter designation, where x is the 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TDISK detected in your system configuration.  Th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immediately in the status area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 If you are running with one floppy drive onl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ed the caching option on from the configur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set this option to a drive other than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catalog files reside (probably A:)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could cause loss of data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SAMPLE CONFIGURATIONS section cover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hard-disk, single floppy configuration, who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rom the hard disk will NOT experience this probl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as normal.  It's ONLY if the same PHYSICAL driv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ATDISK work files AND the disk to be catalog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recautions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:  SETTINGS AND TOGG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vailable in this sub-menu will allow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of some of the features of CATDISK.  You can get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option #2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vailable o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1 - Set Current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atalog filename may be set upon starting up CAT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convenient to be able to change the curren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CATDISK session.  Select option #3 from the main men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new catalog file to use.  Any valid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.  Be sure to specify the NAME portion only;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portion.  If the name you specify is valid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all subsequent catalog updates and que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at the top of the screen).  If not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and no change will be made to the current cata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talog file set that you specify does not exist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 a new catalog for you.  Before doing s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indicate that the summary or catalog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quest your permission to create it before proceed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/NW on the command line, this warning will not appe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simply proceed to create any necessar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atalo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enter anything for the catalog filename,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atalog files in the catalog directory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the desired catalog is on a removable disk (i.e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or removable hard drives), be sure and have tha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rive BEFORE you enter nothing to the prompt s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in the list.  This method can be hand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of exactly what you called a particula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file from the list, simply move the highlight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filenames with the cursor keys so that it r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atalog file.  At this point, hit the &lt;Enter&gt; ke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elected as if you had typed it at the prompt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in this screen will abort the operation as if you ha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witching to a catalog that already exists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the configuration you defined i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m disks/files per catalog), you will ge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 file setting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2 - Paus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circumstances, CATDISK will pause at strategic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o allow you to view what has just happened (catalo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cataloging), or to prompt you to insert a disk i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beling or reading directories, etc).  If you turn this toggl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only prompt you for a disk when absolutely necess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re will be no pause at the end of a catalog updat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mediately be returned to the main menu, or to the com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f you have the AUTO COMMENT featu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3 - Change Printer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currently supports three printer report sty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here.  The particular report style that you desir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oggle, and will be reflected in the toggle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:  This is the default report style (unless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), which is to show the path, filenam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, archive id, as well as the size, date, tim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attributes of each file listed. 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will be printed with all inform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port style corresponds to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0, and will fit on an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This report style will show the filename,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d and full comment for each file li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report will print with Volume ID, Disk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Disk Space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port style corresponds to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1, and will fit on an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S:   This report style will show the subdirectory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id, archive id and a shortened com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listed.  The summary report will print wit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, Disk Capacity, Free Disk Space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port style corresponds to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1, and will fit on an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O:  This report style will show all of the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alog file or the summary file (depending on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report).  Please note that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have a 132 column printer, or an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compressed mode.  It correspond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option /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4 - Report Tota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setting is turned ON, CATDISK will display a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-based reports showing the total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showing on the screen.  In printed or disk-based repor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will be shown at the end of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nsideration in paginated reports... if your last repor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full, there is a possibility that the total line may "bleed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ce of a "/T" beside the printer report type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f CATDISK's main screen indicates that this featu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5 - File Comment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toggle is turned OFF, CATDISK will procee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pon completion of the process of cataloging a disk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comments for some/all of the files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, you may turn this toggle ON.  When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catalog files in the normal manner, but up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aken to another screen that will allow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files you just cataloged and add/update the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shown.  See Option F1 - Add/Change File Comment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his section of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F1 - Main Archive Comm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turned on, CATDISK will take special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ing ZIP and ARJ files.  If a main ZIP/ARJ file commen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entries extracted that do not have comments will ha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/ARJ file comment entry inserted instead.  The presence of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 the Auto Comments setting in the status informa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indicates that this featur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F2 - Extract 4DOS/NDO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ntrols whether or not CATDISK will proc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created by JP Software's 4DOS or Symantec Software'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NDOS).  If on, CATDISK, during a cataloging operation,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hidden file in each subdirectory called "DESCRIPT.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text for these comments.  Where applicable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luded in your catalog file automatically.  If off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these comments.  The presence of a "4" besid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setting in the status information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is featur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tested, Norton DOS (NDOS) is largely based on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4DOS program, and should work in a similar mann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6 - Set Current Repor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option will affect the report destination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TDISK will ask you where the report should go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1, CATDISK will run through a sequence of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(SCRN (Screen), LPT1, LPT2, Disk, or 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ne of the first four will cause CATDISK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report to the selected destination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it.  You will not be prompted any further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ISK, in which case, you will be asked for a filen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ASK, CATDISK will prompt you for a report location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four in the list) each time you ask i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ually leave this setting set to SCREEN as, most of th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hrough my catalog files on the screen.  You, however,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dy to set this to ASK, especially if you jump to repor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.  If this is the case, you may, if you haven't alread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 /ASK to your current list of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default location of SCREEN at startup, ne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et it manually each time you 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7 - Print On Both Sides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CATDISK will print its hardcopy reports i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to the printer.  By turning this feature on, CATDISK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ports in a format such that the odd numbered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first.  CATDISK will then pause and ask you to re-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in your printer so that the even numbered pages will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side of the odd numbered pages.  This will cut pape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reports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know when this feature is activated when you see a "/2"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location in the informati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Re-inserting paper previously printed on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types of laser printers can caus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mechanisms of those printer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manual or check with the manufactur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is option with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8 - ARCHIVE Extra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setting is permanently set from the CDISKCFG uti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times be convenient to be able to change it during a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Selecting option 8 will run the Auto ARCHIVE Extra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ree possibilities, OFF, ON, or QUERY.  The curren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near the top of the screen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turned OFF, any archive file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ing process will NOT be expanded.  Also,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, CATDISK will NOT include any files from the cata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at are contained inside archive files, even though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atalog itself (an archive may been expan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ssion where it wa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turned ON, CATDISK will extra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any archive it encounters in its search. 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rchives will be listed in any applic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 to QUERY, CATDISK will prompt you as to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archive directory of any archive that it encoun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before proceeding to do so.  Reports generated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9 - Comments When Archives Not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urse of its normal operation, CATDISK, when not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 from ZIP or ARJ files, will search each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s for the comment of the ZIP/ARJ file itself. 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, such as those where your particula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/ARJ files do not contain comments, or where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contain BBS advertisements (not really what they we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), this search can be both time consuming and meaningl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ill turn this feature on or off.  The presence of a "C"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Extract setting in the status inform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dicates that this featur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related to ZIP/ARJ files, this feature will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he graphic resolution and colo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a GIF file to be included as the default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0 - Alias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ng this option will enable you to override the nam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will be cataloged.  Normally, CATDISK will catalog a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label.  This will allow you to optionally catalo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 different name without changing the volume label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if you re-catalog the disk at a later ti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new name that you gave to the disk in you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duplication will occur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ce of a "ALS" beside the "VolLab:" setting in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indicates that this featur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F3 - Suggest Volume Lab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etting turned ON, CATDISK will suggest a volume lab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beling a disk.  You may, of course, change that lab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if you wish.  Depending on what has been done in CAT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 to previous labeling operations, CATDISK wil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the disk already has a volume label, CATDISK will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 does not have a volum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have previously labeled a disk during the curren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(i.e. you have not exited from the CATDISK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to it), CATDISK will examine the last entere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tered at the prompt) to see if there is a numeric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.  A numeric sequence is considered by CATDISK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 of two or more digits in a row.  That numeric par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ed by one and that new label becomes the suggest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DISK001   would become  DISK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001A  would become  DISK0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wo or more separate numerical sequenc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, CATDISK will increment the rightmo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A001B002 would become A001B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numerical part in the previous volume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will be suggest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have not previously labeled a disk during the curren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CATDISK will examine your summary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cataloged disks with CATDISK, the last alphabet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ummary file will be taken and treated as the sugg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have not previously labeled a disk during the curren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have not previously cataloged any disks with CA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will b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activated, you will see an "SV"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in the "VolLab:" section of the status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&lt;Esc&gt; -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:  LABEL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option #3 on the main menu will allow the VOLUM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to be set or changed.  Upon selection, CATDISK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urrent label of the disk.  If none is pres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is, and will be given the opportunity to creat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for that disk.  See the DOS manual on volume label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f a label already exists on the disk, it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a reminder, and you will be given an opportun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name.  Just enter the new label name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have the volume label suggestion facilit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recommend a sequential volume label for any new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labeled.  See the section of this manual dealing with "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" setting in the Settings &amp; Toggles chapt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TDISK will recommend for a volume label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bel name was valid, the change will be made,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indicating such will be issue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enter or change the disk label, simply 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olume label prompt and you will immediately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th no changed made to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olume label has been successfully changed or created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o see if the old label, if any was present,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atalog file.  If so, you will be given an opportun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automatically change the old volume id referenc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e.  If the disk that you re-labeled is one that act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alog, answer &lt;Y&gt;es to the prompt.  CATDISK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.  This feature can be a great time saver, as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ncatalog the disk under the old volume id, and re-cata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 is not in the catalog, answer &lt;N&gt;o to the prompt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es under these circumstances will not damage the catalo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onfusion as to what disk the altered catalog record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:  CATALOGING/RE-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will initiate cataloging or re-catalog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catalog disk as shown in the status area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volume label will be read, and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n opportunity to enter a volume label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&lt;ESC&gt; at the label prompt, the operation will be ab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the main menu without catalog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label name for that disk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write that label to disk.  If you answer &lt;Y&gt;es,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abeled and cataloging will continue.  If you answer &lt;N&gt;o,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written, but the disk will be cataloged under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ave it.  This will allow easy cataloging of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volume labels created by Peter Norton's "Vo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ay contain lower case characters.  CATDISK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to upper case before adding them to the catalo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ou to manipulate and uncatalog any of these d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volume label on the disk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olume label utilities on the market that allow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characters into the volume label.  CATDISK will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characters into spaces when it encounters the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ffect the physical label on the disk, but rather the way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m in its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bel on the disk to be cataloged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, you will be notified of this situation, and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abort the operation.  This feature has been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guard against a situation where two disks of the same volume 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riding each other and clobbering the catalog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k.  If you specified the "/NW" option on at start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will no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ied /ALIAS in your startup options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you what the current volume label is on the disk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talog.  A prompt will appear below this asking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hich you would like the disk to be catalog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will be displayed in this area, and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before the cataloging process takes place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in certain situations such as vendor disks that insi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remain unchanged, as the software uses the volum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disk.  The volume label on the disk may not me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, and  using an alias may be desir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exible as the ability to catalog under an alias can b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drawbacks that should be considered before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name in the catalog different from the volume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Firstly, if you go to re-catalog the disk at a lat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rovide exactly the same alias that was used initi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 up with duplicate entries in the catalog file, as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as no way of knowing that the disk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.  Secondly, if at a later date, you use option #3 in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olume label on a disk that has already been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have no way of knowing that it sh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change the entries in the catalog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, as the entries are not cataloged under the ol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advice would be that if you never intend to re-catalo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then it would be ok to use an alias, otherwi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stick with a meaningful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name of the disk has been established for catalo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any archive or library entries (if the ARCHIV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eature option is turned on - it is by default)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 ARCHIVE auto extract is set to QUERY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before a given archive or Library will be rea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ll be repeated for each sub-directory on the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isting levels of sub-directori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chive comment extract feature is turned on (see sub-optio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tings &amp; toggles menu), CATDISK will extrac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and color information of any GIF files that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ts operation and place this information in the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is a new file, or an existing entry in the catalog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) as the default comment.  For example, a pictu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 that has a resolution of 640 by 480 pixels and contain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will appear as "640x480x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TDISK encounters a ZIP, ARJ, ZOO or DWC file, any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tored in that file will be read and includ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f that archive is expanded.  If the operation is a re-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nd any extracted filenames already exist in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ents attached, the comment from the archiv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nd ARJ files, in addition to supporting comment ent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ed, can also have a main comment for the ZIP/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When CATDISK reads ZIP/ARJ files and finds a main com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ert that main comment in the catalog file for an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/ARJ file that do not already have comments. 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main ZIP/ARJ file comment can be turned on and off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nd toggles menu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4DOS/NDOS comment extract feature is turned on (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, CATDISK will attempt to find a file (that may be hidde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ubdirectoy called "DESCRIPT.ION".  This file will be pre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sed the 4DOS/NDOS "Describe" command to ad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directory entries.  If CATDISK is able to locate this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add any matching comments to your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urned on the auto disk comment featur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toggles menu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or the disk that will be shown in the disk summary re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ataloging a new disk, the comment field will be bl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-cataloging a disk, the previous comment for that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.  To edit, just enter the new comment for the disk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Hitting &lt;Esc&gt; will cause CATDISK to continue with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e existing commen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the auto disk comment feature turned 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dd/edit comments with the summary file comment edi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 of this, the catalog summary file will be upd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ctivated the Files/Disk Only prompt in the CDISK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utility or specified the command line option /ALLOR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ed CATDISK, you will be asked if you want to cata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nly or include all files rea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&lt;D&gt; for "disk only", the master catalo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unless appropriate entries need to be removed from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the disk had been previously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&lt;F&gt; or did not activate the prompt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catalog will be updated to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/directories of the disk.  If any files have been ad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catalog;  if any files have been chang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pdated;  if any files have been deleted,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reading the disk, CATDISK cannot find any files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ould like to add that disk to the catalo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want to add such a disk to the catalog? 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can best be explain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maintaining a collection of disks for a computer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y, you decide to clean up your collection,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at may have crept into the collection. 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duplicates, several of the disks in the sequenc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empty.  In this case, it is desirable to hav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in the summary file as having its capacity complet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new files.  Additionally, all the files that wer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disk will be un-cataloged by CATDISK through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If the disk has never been cataloged before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way to "pre-allocate" the disks to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heir entries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have the blank disk included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to the prompt, otherwise, answer NO.  If you elec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disk in the catalog file, and it has already been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it would be advisable to remove that volume li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 using option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, that deletion of an archive file will caus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within that archive file to be uncataloged.  Also,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Archive Extraction feature OFF, or answering &lt;No&gt; to a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mpt to a cataloged Archive will cause any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on that disk to be uncatalo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isk become full when the cataloging process is unde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will be aborted with an error message.  The ol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remain intact (i.e. no changes made), but th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flect either the presence of the new disk, or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disk if it already existed in the catalog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 will not be accurate as to what's on the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catalog.   If this error is encountered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free up some space on disk on which the catalog file ex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.DTA and .SUM files to another disk (see 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 on how to access catalog files on othe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) and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ing operation is completely automatic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urther input from the operator once started, unles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extract state is set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urned on the auto file comment featur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toggles menu, you will be taken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that will allow you to add/update file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files that CATDISK just added to or updat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iscussion on "OPTION 6 - CHANGE COMMENTS BY VOLUME ID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n how the comment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CATDISK has an internal limitat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ad in only the first 6000 files of the disk being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ose read from within archive files i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.  CATDISK/D can handle up to 65500 files per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CATDISK is not able to read in all of you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ing purposes, it could be that there is 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store all of the information.  If this is the cas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both of the following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figure CATDISK's maximum disks/files per catalog s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st number that will contain your largest catalo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s unnecessarily large, more memory than is re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aside by CATDISK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move one or more resident (TSR) program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CAT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system is capable of using CATDISK/D, use that ver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limitations are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:  UN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times when you will wish to remove a disk'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  Select option &lt;5&gt; from the main menu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VOLUME NAME of the disk to be uncataloged.  En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nter&gt;.  If the volume label doesn't exist in the cata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notified and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leave the volume ID blank at the prompt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a point-and-shoot menu from which you can select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from those in your current catalog. 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ing A Volume Name From A List" previously discussed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olume label is found in the catalog, its entry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ll the file nam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carry out this operation, hit &lt;Esc&gt; 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rompt and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isk become full during the catalog updat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ll be aborted with an error message, and the old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intact.  Typically, this error should not occu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dded more files to the disk, or another program has used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(such as a database expanding a file).  Shoul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the summary file will no longer contain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hat was uncataloged, but the catalog file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is be the case, you should either free up som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or copy the .SUM and .DTA files to another disk (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or details on accessing catalog files on othe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), catalog the diskette in question, and uncatalo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move any references to that disk from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ccess to that disk any more (you may hav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simply take a blank diskette, add one file to it, and labe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diskette you wish to uncatalog.  Carry 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and you will obtain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ctice, this should not happen, as you would hav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disk space to create the catalog fil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1: ADD/EDIT SUMMA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option will activate the summary file com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screen to operate.  Your disk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 will be listed on screen where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d edit any comment as you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he comment edito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comment, simply move the highlight to the disk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omment, and start typing.  When you are don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 Arrow&gt;  -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 Arrow&gt; - move cursor one ke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End&gt;  - eras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- delete the character at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  - delete the character before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&gt;         -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insert mode the cursor will be slightly f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e one in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cancel the changes and restore the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(and probably most) cases, the disk list will b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the screen.  The list may be browsed through by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ursor keypad. 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&amp; &lt;DOWN&gt;   will move the highlight bar up or down one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t a screen margin, and there are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s to be browsed, the listing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in the appropriate direction.  If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more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&amp; &lt;PgDn&gt; will move you 15 disks forward or backwar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can't move any more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&amp; &lt;End&gt;  will move you to the beginning or end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           will repeat the last entered comment. 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repeat a single comment at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list where &lt;F10&gt; (below) won't suffice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desired is not directly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  If no comment was previously enter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entered comment was blank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"last comment" for disk entrie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one remembered for the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iscussed later 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          will "Ditto":  Pressing this key will cop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entry above.  It is handy if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down a consecutive list of disks,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ready previously entered at an earlier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directly above the current posi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above is blank, or you ar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,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Plus&gt;     move down through the lis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Minus&gt;    move up through the list 1/15th of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Return to the main menu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6:  ADD/EDIT COMMENTS BY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basic places from where CATDISK's comment edi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:  1) At the end of a cataloging operation when AUTOCOM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; and 2) As a result of option #6, option #7, option #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#9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functionality of the comment editor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is option #6 from the main menu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disk volume. Upon entry of such, CATDISK will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and bring a group of files into the commen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eside on that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leave the volume ID blank at the prompt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a point-and-shoot menu from which you can select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from those in your current catalog. 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ing A Volume Name From A List" previously discussed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he comment edito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ATDISK has found a group of files for comment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screen in a format similar to the "COMMENT"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main difference being that one of the comments (or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ighlighted in an inver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comment, simply move the highlight to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omment, and start typing.  When you are done, hit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 Arrow&gt;  -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 Arrow&gt; - move cursor one ke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End&gt;  - eras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- delete the character at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  - delete the character before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&gt;         -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insert mode the cursor will be slightly f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e one in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cancel the changes and restore the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(and probably most) cases, the file list will b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the screen.  The list may be browsed through by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ursor keypad. 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&amp; &lt;DOWN&gt;   will move the highlight bar up or down on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t a screen margin, and there are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be browsed, the listing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in the appropriate direction.  If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more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&amp; &lt;PgDn&gt; will move you 15 files forward or backwar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can't move any more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&amp; &lt;End&gt;  will move you to the beginning or end of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           will repeat the comment on which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rests to all entries in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urrently highlighted comment is blank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p will sound and no further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provides a quick way to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for all files on an entire disk..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one, re-highlight it and press &lt;F5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 it to each entry for that dis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shown at the bottom of the screen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on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           will repeat the Last Entered Comment. 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repeat a single comment at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list where &lt;F10&gt; (see below) won't suff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 desired is not directly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  If no comment was previously en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entered comment was blank, no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          will "Ditto":  Pressing this key will cop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entry above.  It is handy if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down a consecutive list of files,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ready previously entered at an earlier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directly above the current posi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above is blank, or you ar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,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Plus&gt;     move down through the lis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Minus&gt;    move up through the list 1/15th of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           This will toggle the information shown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 area between three different forma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which show different file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to derive the desired commen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shown at the bottom of the screen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on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Return to the main menu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7:  ADD/EDIT COMMENTS B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option #7 from the main menu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on which to base the search.  This filespec can be 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's enhancements to the DOS wildcard specifications (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 (Reports And Inquiries), sub-option #4 (Show Files By Filespe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wildcard searching.  Once the catalog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the comment editor according to your criteria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apply to option #6 apply here (see i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8:  ADD/EDIT COMMENT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option #8 from the main menu, CATDISK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spec on which to base the search.  Simply enter the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you wish to search.  A discussion on how CATDIS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can be found in the discussion on option #0 (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), sub-option #5 (Files by comment).  Once the cata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aded into the comment editor according to your criteria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apply to option #6 apply here (see i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9:  IMPORT COMMENT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#9, "Import Comments From A Text File", will allow you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 comments from an external source, be it a BBS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either downloaded or captured with your communication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file that contains plain text.  This file can contain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s, dates, times, etc.  The only limitations a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no tabs, and that each line be no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utilities such as Norton's fileinfo (FI) utility can re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utput to a text file simply by appending "&gt;TEXTFILE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s) to the command.  Using Norton's FI utility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 "FI A: /C/L &gt;TEXTFILE" to produce a file called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contain comments for many of the files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your Norton Utilities manual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those comments with 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option #9, a screen containing the controll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pected text file will appear.  These setting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tup file (profile) for later retrieval.  To avoid disk cl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s are stored in the same directory as your catalog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he need for having to remember the settings for,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ump from Norton's FI as described earlier on. 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nce, save them to a profile and be able to recall the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The first item on the screen indicates what fi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tem is the filename of the textfile from which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.  The next 8 settings will depend on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being read.  The pre-filled numbers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comments from CATDISK's own report printed to disk show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tting is the beginn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as it appears on each line.  These settings a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TDISK to be able to identify where to put each comment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tting is the beginn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, if it exists in the text file.  I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ubdirectory in which each file resides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these settings, or if either th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formation, or you do not wish to use it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nd ending positions to zero.  CATDISK will the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tting is the beginn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id, if it exists in the text file.  I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volume id for the disk on which each file resid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with these settings, or if either th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, or you do not wish to use it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nd ending positions to zero.  CATDISK will the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last setting is the starting and e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of the file comment.  These values must als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is greater than zero, as CATDISK needs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for each file that it finds in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determine the appropriate settings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importing is to first load it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Place the cursor on the beginning and ending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tems discussed above, and note what colum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current cursor position is.  Thes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hat you will fill in to the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important notes regarding the text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o need to edit blank lines and headings out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, as the chances of CATDISK matching a filename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lume id found in the appropriate character positions in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 entry in the catalog file are quite slim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data line (not the headings) in the file be struct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(i.e. all the columns line up as in a report)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, chaos in the comments fields in the af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Lastly, CATDISK has an internal limitation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only the first 32,767 non-blank lines in the file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said, changing the settings is a matter of using the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arrow keys to highlight the desired setting, typ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at setting and hitting &lt;Enter&gt;.  Pressing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diting a setting will return you to the menu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ing and saving profiles is a simple matter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lename on the first line of the screen.  When you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if you would like to read settings in from th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urrent ones to that file.  If you attempt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that does not exist, you will be given an error messag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ll be changed.  If, however, the file does exist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read error occurs or it is determined that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profile, the default settings (that which were suppli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used this feature) will b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ave the current settings to disk, CATDIS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the file already exists.  If so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to enable you to abandon the operation befor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write a valuable program 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made in the settings during an impor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aved to the current profile on exit from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screen (via &lt;Esc&gt; or &lt;F10&gt;).  Again, if the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exists, you will be given an overwrite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actually want to overwrite the current saved sett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nes (i.e. the import operation is a one-time sh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ll the desired settings ready, press &lt;F10&gt;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ion of comments in the catalog file.  Here's wha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o accomplish this.  First, it will read and sort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xt file.  If CATDISK cannot find the text file,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reading the text file, or there is an error in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the process will be aborted.  If the sort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scan your current catalog file for matching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atch that CATDISK finds, it will determine i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from the catalog file is blank (CATDISK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entered comments for the sake of integrity). 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30 characters of the comment from the text fil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omment field for that file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process has completed, a list of the modifi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into the comment editor for "massaging"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up any entries.  It is highly recommended that you at lea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list just to make sure that everything went o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for option #7 - ADD/UPDATE COMMENTS BY FILESPE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he comment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0: REPORTS &amp; INQUIR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utlines the complete range of screen or pr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at CATDISK is capable of generating.  Selec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menu is by conventional means as outl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ing The Menus" earlier on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have the Report Totals setting turned on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otals for various items on screen reports, 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based and printer-bas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a report on your screen, there will b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.  The following are available in ALL scr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UP&gt;   - move up one line in the report. 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croll down to make room for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DOWN&gt; - move down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 will scroll up to make room for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- move up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- move down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to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Plus&gt;   - move down through the report 1/15th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of the report (see the appendix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Minus&gt;  - move up through the repor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report (see the appendix regard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- switch between four different screen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) The default format shows Filename,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ID, Size, Date, Time an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Shows Subdirectory, Filename, Volume ID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, Size, Date, and Time. 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L1 option when 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) Shows Filename, Volume ID, Archive I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.  This corresponds to the /L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) Shows Subdirectory, Filename, Volume ID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 and a slightly truncated file com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sponds to the /L3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quickly to a section in a file-based report, you may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, number or punctuation key (except PLUS and MINU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ed elsewhere).  You will be immediately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t the point where the primary item on which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exceptions, all reports are primarily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orted Full File Listings.  The primary sort key will b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beside the option in the Sorted Full File Lis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sorted on items such as date/time, filesiz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have the ability to jump quickly in this mann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option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stom reports.  The item with the lowest numbered column 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has a sort key specified will be the primary sort key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ed on items such as date/time, file size, file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will not have the ability to jump quick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, although all other types of reports will have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isk Summary Report.  When sorted on volume label,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st.  When sorted on descending free space,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eport is going to a printer (LPT1 or LPT2)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the two-sided report feature of CATDISK,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will be printed first, followed by a pause enabling you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per such that the even numbered pages will print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dd numbered pages, followed by the even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port is printed, the filenames or disk volumes (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port) will be echoed to your screen to keep you inform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report is being printed, you may press &lt;Esc&gt;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d return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eports are treated the same as printer repor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hat the two-sided report featur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ing in the same format as the hardcopy report will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file.  The default name for this file is o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the current catalog filename with an extension of ".LS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verridden at the time that the report is generat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at any time during the generation of the report will ab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1: 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sub-option #1 from the reports menu will cause CAT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lphabetical list of VOLUME NAMES and som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information  for each.  This option is handy if, 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unch of utility disks and want to add a 14K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m.  This report can be quite useful in making effici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isting work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tatistical items shown should be self-explanatory, excep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Slack % factor.  The disks on which DOS stores 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vided into allocation units called clusters. 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varies with the type and size of disk.  When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a disk for a file, it is allotted in one cluster un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Some common cluster sizes are 512 bytes on 160-180K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024 bytes on 320-360K diskettes.  Some hard disks hav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let's say, for example, that you have a file of 256 byt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60K diskette, DOS will allocate 1024 bytes to the fil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nly 256 bytes long.  This means that three-quart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is unused, or that you have 75% slack for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that you see on the summary report is the overall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all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have set your output destin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you select a printer or disk-based report from CA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asked if you would like the report to be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ID or by descending free disk space.  Simply hit &lt;V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lume ID sort, or hit &lt;F&gt; for the descending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report.  Hitting &lt;Esc&gt; at this promp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You can have the screen-based report sorted by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or by descending free disk space.  You can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o by pressing the &lt;Space Bar&gt;.  The starting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report will appear can be controlled with the /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2: Files F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2 will cause CATDISK to display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or a particular disk.  If you hav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t to "ASK", you will be asked for a re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port destination is established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D.  The default is "*", which will include fil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  Simply enter the desired volume specification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) and hit &lt;Return&gt;, or hit &lt;Esc&gt; to return to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report location has been determined, CATDISK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name to match for the report.  You can eith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volume name to match, or a wild-card entry to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If you enter an exact entry, CATDISK will first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file.  If it does not exist, you will be notif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scan will not even take place.  If you want to obta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oup of volumes, here's how the wildcard match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ATDISK scans your catalog for matches, it does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mparison of the pattern that you specified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each entry in your catalog.  As soon as a mis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entry is not included in the report.  Two charac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aning in these comparisons.  The question mark (?)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 in the position which the question mark occu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(*) will match any characters to either the end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r the next non-asterisk character in the pattern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  As a result of this logic, any characters between two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 in the search patter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ecial case with the asterisk feature is when a patter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 two asterisks.  CATDISK will then match any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attern anywhe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illustrate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   Volume ID 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1    VOLUME 1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1    VOLUME 2      NO   - not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?????    VOLUME 1     YES   - any 8 char name beginning with "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????2    VOLUME 2     YES   - any 8 char name beginning with "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ends with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*1       VOLUME 1     YES   - any name beginning with "VO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ing in "1" (any number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*1       VOLUME 2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  VOLUME 1     YES   - any name ending in "1" (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  VOLUME 2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    VOLUME 1     YES   - any 8 char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?   VOLUME 2      NO   - volume ID is not 9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NYVOLUME    YES   - any volume ID, any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*CD*EF    ABEF         YES   - "CD" in the midd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ISC*      CATMISC1     YES   - Contains "MISC" in the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will cause CATDISK to search for the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as they appear literally.  Wildcard character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tween these delimiters, as they cannot exist in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i.e. the volume id) and therefore will not be matc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" *DI?K*" will cause CATDISK to search for "DI?K" i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  The question mark is not a valid character in a DO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no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leave the volume ID blank.  CATDISK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and-shoot menu from which you can select a volume i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urrent catalog.  See the section entitled "Selecting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rom A List" previously discussed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3: Files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3 will cause CATDISK to display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or a particular archive.  If you hav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t to "ASK", you will be asked for a re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port destination is established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o list.  The default is "*", which will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 in archives.  Simply enter the desired archiv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permitted) and hit &lt;Return&gt;, or hit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thout producing a report.  If you wish to obtain a re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similarly named archives, you may use wildcards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.  Here's how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ATDISK scans your catalog for matches, it does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mparison of the pattern that you specified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each entry in your catalog.  As soon as a mis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entry is not included in the report.  Two charac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aning in these comparisons.  The question mark (?)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 in the position which the question mark occu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(*) will match any characters to either the end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r the next non-asterisk character in the pattern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  As a result of this logic, any characters between two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 in the search patter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ecial case with the asterisk feature is when a patter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 two asterisks.  CATDISK will then match any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attern anywhe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circumstances, any files that are not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not appear in this report.  You must specifical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....." (without the quotes) to get a listing of file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rom archives (i.e. Archive ID is "........" in th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illustrate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Archive ID 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1     MISC1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1     MISC2         NO   - not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???     MISC1        YES   - any 5 char name beginning with "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??2     MISC2        YES   - any 5 char name beginning with "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ends with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*1      MISC1        YES   - any name beginning with "MI"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"1" (any number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*1      MISC2   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MISC1        YES   - any name ending in "1" (any #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MISC2   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     MISC1        YES   - any 5 char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  MISC2         NO   - archive ID is not 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ANYARCH      YES   - any archive ID, any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*CD*EF  ABEF         YES   - "CD" in the midd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AME*    AGAME001     YES   - Contains "GAME" i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will cause CATDISK to search for the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as they appear literally.  Wildcard character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tween these delimiters, as they cannot exist in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i.e. the archive id) and therefore will not be matc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" *DI?K*" will cause CATDISK to search for "DI?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d.  The question mark is not a valid characte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therefore no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4: Files B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4 will cause CATDISK to display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or a DOS or a CATDISK enhanced wildcard spe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eport destination set to "ASK"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location.  After the report destination is establis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for a filespec.  The default is "*.*", which wi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is filespec follows the conventional DOS filespe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including wildcard searches.  Hit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without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        - search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- same a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         - search for fil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*.*        - search for files starting with CATDISK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*          - same as CATDI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*.         - search for files starting with CATDISK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COM      - search for files ending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*.EXE      - search for files starting with A and ending i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.EXE      - search specifically for CA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?Q?      - search for files with an extension containing 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s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.DOC      - search for files with two letters as 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.DOC as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S manual for further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standard DOS wildcard matching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adds capabilities similar to the pattern matching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 the manual under volume name matching and arch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.  To apply it to a filename, simply split the file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wo sections (the part before the period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nd the part after the period is the extension),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s to each part.  A couple of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.*   - match any filename whose name ends in "D" and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?T*.EXE - match any filename whose name has a "C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, any character in the second position, a "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ird position, and has an extension of "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M  - match any file with any extension that ends in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*K.*   - match any file with any extension whos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" and ends with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DISK*.*  - match any file whose name contains the characters "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will cause CATDISK to search for the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as they appear literally.  Wildcard character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tween these delimiters, as they cannot exist in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therefore will not be matched.  For example," *DI?K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ATDISK to search for "DI?K" in the file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mark is not a valid character in a DOS filename,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is a slight departure from the DOS standar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tching, I'm sure that you will find that these extens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more flexibility and power to CATDISK'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5: Files B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5 will bring up an alphabetical lis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or a CATDISK enhanced wildcard subdirectory spec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desired directory to list, NO NOT INCLUDE THE "\" or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ame - CATDISK only processes the nam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entry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report destination set to "ASK"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ort location.  After the report destination is establ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for the desired subdirectory.  This specific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ntional DOS filespec search conventions includ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as well as the enhanced features that CATDISK offers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ldcard searches may be found in the section of this manual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Files by Filespec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sc&gt; to return to the menus without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F1: Files By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5 will cause CATDISK to display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a comment search spec that you suppl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supports comments of 43 characters in length, the search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limited to 35 characters, which should suffi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After selecting a report destination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search spec that you wish the report to b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the string that you want to search for in the cat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section and hit &lt;Enter&gt;, or hit &lt;Esc&gt; to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he comments are sourced for your search spec.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hrase" or "substring" that you want to search f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hrase" may be an entire comment that you want, it can b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or even just one letter.  When CATDISK compares your "phr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, it checks to see if that "phrase" is contain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ment.  If it does, that file will appear i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"SOURCE" would match:    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comment entry blank will produce a report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 entries that have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Several users have asked for wild cards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eg.  they might not know whether they had "Word Process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d Proc" for a comment).  This is not really necessary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, in the above case, entering "PROC" would match bo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F3:  Files By Comm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ng &lt;F1&gt; from the reports menu, CATDISK will ask you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keywords to match when generating the report.  All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 one line, each separated by a space. 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the "Files By Comment Text" report mention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the keyword report will scan through your fil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whole words instead of looking for the tex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entering "PROCESS" for a keyword would cause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"PROCESS CONTROL", but would not cause a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"WORD PROCESSOR" due to the fact that the "PROCES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CESSOR" is not a stand al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CATDISK perform the matching operation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by entering them all on the specification line, each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.  If CATDISK detects that you are looking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, you have two choices on how those keyword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valuating a match with a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Just &lt;O&gt;ne of These Keywords or &lt;A&gt;ll of Them? &lt;O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sw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You can have CATDISK assume a match if any one of th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the comment.  You may also press the &lt;1&gt; key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etter of the wo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Keywords:  CAT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CATDISK Summary File For Games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Summary of Monthly Sales      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3.. 2.. 1.. Blastoff!         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You can tell CATDISK to include a file in the report on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are found in the comment.  If one or more key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n the comment, the file will not appea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examples from the previous choic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in how the comment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Keywords:  CAT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CATDISK Summary File For Games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Summary of Monthly Sales      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3.. 2.. 1.. Blastoff!         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comment does not match under the second criteria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ct that the word Summary is present, but the word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both a comment text report and a separate keyword-bas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full flexibility in searching for files b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6:  Files By Comment/File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is very similar to the Files By Comment Text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name is also searched for any occurrence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.  See details on the "Files By Comment Text" report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 on how text is compared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file should appea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7: Unique Files Only &amp; Sub-option #8: Duplicat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8 will cause CATDISK to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catalog that exist only once.  Selecting sub-opt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ATDISK to display a listing of files that occu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iteria for these two reports is based solely on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on the file size (you will be asked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e included before the catalog scan takes place), and n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such as subdirectory, file date or file size.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include or not to include the file size as a crite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a file's uniqueness when you initiat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ither of these reports is generated, a full scan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catalog file to determine which files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.  The reason for this is due to the method that CATDIS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paring filenames to determine whether they are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during the scanning process, CATDISK runs into a disk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method by which CATDISK scans the catalog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hat duplicate files may appear in the unique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ce versa when file size is used as a criteria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being compared are not right together in the catalog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ay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Volume ID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GIF  GIF0001        123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GIF  GIF0002        123,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GIF  GIF0003        123,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que file report, for example, if the file siz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arch criteria, the report will show none of the abo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hich w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however, the file size is included, all three o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due to the fact that the second entry in the file li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 size.  The first file is compared to the secon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ne is compared to the third during the sequential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.  Due to the possibility that there can be man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occurring in the catalog file, this cannot b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ilar situation can happen in the duplicate files report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ize out of the criteria will yield th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t may cause all three files to be left out of the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asons as in the unique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9: Volume Summary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is like combining the summary report with a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CATDISK will print each line from your summary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mplete listing of files contained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nature of this report and the methodology that CATDIS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it, it is not possible to view this repor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location or a disk file must be selected in or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ruct CATDISK to send this report to the scree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nforming you of the 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0:  Sorted Full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if viewed on the screen will product a repor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sub-option #4, except that ALL files in the cat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list.  It is similar to choosing sub-option #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report destination set to "ASK"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ort location before any further 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ort the full list on various criteria.  Curr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y filename, file extension, subdirectory, volume id, archiv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file date/time (descending order), or file size (de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criteria, simply hit the number beside it, or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using CATDISK's menu selection methods. 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during the sorting phase, which occurs for each op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option #1, an error occurs, the process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&lt;Esc&gt;: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&lt;Esc&gt; will return you to CATDISK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F2: 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that you will see upon selecting this optio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report location) is the list of available repo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being an option to define a new report.  It i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you may create new reports, re-define any existing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eports from the list or select a repor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efine any number of reports, the only limit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disk space.  They will be kep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TDISK.RPT", which is stored in the catalog file directory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which your catalog file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rough the list by using the cursor keyp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- Move up 1 line in the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 Arrow&gt; - Move down 1 line in the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     - Move up 1 screenful in the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     - Move down 1 screenful in the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- Move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- Move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new report, move the highlight bar up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 that the entry &lt;Create New Report&gt; is highlighted.  Now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&lt;F2&gt; or the &lt;Enter&gt; key.  You will be brought in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 editor, which will be discussed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an existing report, highlight that report and hit the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The report specification will be brought into the rep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which is discussed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report, highlight that report and hit &lt;Alt&gt;-&lt;D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ill be immediately deleted, so use this option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previously defined report, highlight that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.  You will be asked if you wish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changes to the report.  If you wish to produce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answer "NO" to the question.  If you answer YES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screen will appear from which you may make any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the current run of the report.  These chan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reports menu, hit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definition screen is divided into fiv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repor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selec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colum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or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2 and 3 work together in tandem, as do items 4 and 5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criteria for the file time and attribute are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a criteria for the comment (as denoted by the fin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the item.  The former two are present to accommodat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por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 entry, use the cursor keypad to move the highligh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Detailed editing instructions for each fiel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truction area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now discuss the five areas of this screen and how the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and appearanc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ered title will appear at the top of each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report when sent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all specifications are blank.  As such, CATDIS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o see if a catalog entry "fits" that description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"pass" that check.  If, however, you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 for a particular item, it will be check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corresponding selection criteria, which will app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de it.  If the catalog entry "passes" all tes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eria filled in it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illing out filespecs, subdirectories, volum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pecs, you may use CATDISK's wildcard match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pecifications are entered verbatim.  When enter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, you should be aware that comment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manner as that of the "Files By Comment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lear out a specification, just fill it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non-blank selection specification entered,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eria will appear beside it.  Possible "values" fo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eria (which are self-explanatory)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election specification contains wildcard specifica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haracters "?" or "*"), only the first two 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licable.  If the selection specification is exact, al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selection criteria, hit the &lt;Space Bar&gt;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.  CATDISK will cycle through the possible choic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abov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lum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umn specifications will allow you to control which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atalog entry will appear in your report, and in whi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in a number from 1 to 9 for each item that you wish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eport.  The lowest numbered item will compris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, the second lowest numbered item will be next, and s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est numbered item, which will be the rightmo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tem that is blank will be omitted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column spec, just hit the key of the numb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assign to the spec.  If you try to duplicate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lready been assigned, the duplicate will be rej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.  To clear out a spec, enter &lt;0&gt; for it or hit 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t is possible to define a report that will be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's width.  A screen-based report may be up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de.  Any excess characters will be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nding a report to your printer, CATDISK will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your printer appropriately set up (either via th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) or via the control panel on the pr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o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ettings determine the order in which the catalog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your report.  Possible settings for the sort 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           - don't bother sorting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ending Order  - sort this item in order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 - sort this item in order from highest to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pecify more than one item as a sort spec, as long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lumn spec assigned to it.  The lowest numbere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will be the primary key, the next lowe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next key, and so on.  The second key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rst item of catalog items being compared are the s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key would be used (if specified) only if the first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re is no sort criteria for file attribute or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se of file time, a sort criteria set on the fil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result in all files from that date also being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order by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llustrate an example, suppose you have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       Col  Sort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   2   De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D:   1   A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nippet of a report might show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D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1   BBBBB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2   DDDDD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3   CCCCC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3   AAAAB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3   AAAAA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4   HHHHH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4   GGGGG  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where the volume id is the same in DISK000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4, the filenames within that item are then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nding order as per the column sort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familiarize yourself with CATDISK's custo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is to experiment with it.  You will do no harm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you can always delete any erroneous reports from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m at a later time.  The flexibility of this custo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is almost unlimited in its capability.  Abou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evaluated here is whether or not a file i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vide the "canned" reports to handle this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lt;F4&gt; - TEMPORARI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although not really necessary, has been add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erous requests that I have had for this feature (show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really paying attention to those suggestions, eh?)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CATDISK will be temporarily suspend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DOS prompt.  You may carry out any norma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ordinarily be able to carry out from DOS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ough memory remaining in which to run your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have the disk cache active at the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the contents of the cache will be flush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DOS.  This will not affect any data alread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with DOS, and wish to return to CATDIS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EXIT" and hit &lt;Return&gt; to return to CATDISK.  Please b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y disks that you had in your drive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though the &lt;F4&gt; option does not appear on any of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nus (settings &amp; toggles, reports &amp; inquiries, 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lection menu), you may press &lt;F4&gt; from any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mporarily exit to DOS.  When you return from DO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particular menu from which you shelled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s that you may encounter when you use can va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are:  1) There is not enough memory to load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command interpre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.COM), or that memory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If you get an error after returning from 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ually means that you've loaded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while out in DOS.  You shoul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Another possibility is that CATDISK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ind the command interpre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.COM) on the drive and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COMSPEC environment string (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 for details on the SET comman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ually set to th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.COM was loaded when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ted. If COMMAND.COM was not found 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,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chnically minded, here are the error cod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sufficient memory to store CATDISK's free list (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OS setblock error before shell to DOS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OS setblock error after the shell to DOS was executed (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Insufficient memory available to run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a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lt;drive_letter&gt;: SHOW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is feature, simply type the drive lett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directory you wish to view.  If you haven't included the /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your command line when you started CATDIS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insert a disk for drive D where D is the driv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for a filespec to match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pec prompt in OPTION #0, Sub-option #4 - SHOW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doing this, the label and directory contents will be 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y would if they were about to be cataloged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m to your catalog, they will be shown direc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format as option #0, Sub-option #2 - Show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The archive scanning feature functions as normal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ering the search spec, scanning of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ce.  If you have status indicators turned on, a cou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each time a matching file is found.  If at the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no files were found, an error message will be issu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arch has completed successfully, the fil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lphabetically, along with the volume name, archiv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informa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options available,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EEN REPORT OPTIONS AVAILABLE"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SC: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when you are finished with CATDISK to termin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Upon exit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A -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ringing up a screen report, you may have noticed a hatched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border of the screen with an inverse 'T' at the top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erse 'B' at the bottom.  This is a scroll bar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where you are located along the full leng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  Additionally, this feature will allow you to rough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in the report by hitting the &lt;Grey Plus&gt; and &lt;Grey Mi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ese keys will move you forward and backward respective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oll bar.  These moves correspond to a move of one fifte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length of the report in the selected direction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ed in the page number which will be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bar position will also wrap from the top to the bot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t the top and hit the &lt;Grey Minus&gt; key.  The rever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for the &lt;Grey Plu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ong report, this represents a much nicer way of getting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beginning with "R" without having to hit the &lt;PgDn&gt;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 times.  Remember... the scroll bar is used to ROUGH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mong a group of files in a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oll bar will appear in the point-and-shoot volume i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s well.  Its functionality is much the same as tha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 -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File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Tested   Ext.  Attrib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-------  ----  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     2.04g   .ZIP   *ZIP    PKWare's current arch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placed PKARC and PKPAK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 read the file and ma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ments and includ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talog.  Single disk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ed, but the new disk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IP files are not support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yb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       2.30    .ARJ   *ARJ    By Robert K. Jung. 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e manner as ZIP fil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ified that this releas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ad files created by ARJ v2.39f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       2.13    .LZH   *LZH   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C       3.33    .LZS   *LZS    By K. Miki.  Same support as for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        5th rev  .LBR   *LBR    Any version of the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ing the 5th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mal definition of thi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        5.30   .ARC   *ARC    Develop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sociates.  The idea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decessor of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tilities that we know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ARC       3.50   .ARC   *ARC    PKWare's ARC-compatible arch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veral enhancem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ments within the archiv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is a non-standar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C's features, CAT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PAK       3.61   .ARC   *ARC    PKWare's PKARC renamed (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        2.50   .PAK   *PAK    NoGate Consulting's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file format is compatible with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        2.01   .ZOO   *ZOO    Comments contained in ZOO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read and includ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       A5.01   .DWC   *DWC    By Dean W. Cooper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ained in DWC files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includ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       2.50   .HYP   *HYP    By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not an archive file in the formal sense of the word,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stands for Graphics Interchange Format) is a speci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developed by CompuServe in order to allow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uters to be able to view a graphics imag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file itself.  GIF viewers are availabl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platforms to allow you to look at the imag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F file.  These files can come in a very wide variety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or combinations.  CATDISK can look into a GIF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solution and color information and include it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for that GIF file.  For example, a picture that may be 6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 pixels with 256 colors would have a commen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024x768x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the GIF87a and GIF89a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 - CATLOOK - COMMAND LINE LOO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LOOK is a stand alone reporting utility provided with CAT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me in handy on occasions when you either need to generat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ty report without having to run CATDISK itself, or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report after shelling out to DOS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and there is not enough free memory left ov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 itself.  CATLOOK will run in 64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mmary of the usage of CATLOO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LOOK parameters (each must be separated by a slash or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filename - Use this file for the catalog (Default is CAT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pace is allowed between the filename and the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x        - Use report format x,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Filenames+Statistics        1 - Filenames+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Subdirs+Filenames+Comments  3 - All Catalo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- Show a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volume   - Show files for a volume report for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archive  - Show files for an archive report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pattern  - Show files for a DOS wildcard spec based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comment  - Show files containing the comment sub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sdirpath - Show files residing in the specified subdirector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dd the "\" or the "~" in the sdir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- Show all files that are unique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- Show all files that have duplicates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IZE      - Use file size as an additional criteria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nique/duplicate fi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T        - suppress the totals that are normally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CATLOOK'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x        - Show everything sorted by x,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File Name    1 - File Extension  2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Volume Name  4 - Archive ID      5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simplicity of this utility, the reports generated by CA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paginated, but rather produced with one head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followed by the appropriate listings (equivalen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lines per page equal to 0 in the configuration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report format 3 and are direct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you must first have your printer set to compress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mode must support at least 132 column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rom CATLOOK can be redirected to a printer or disk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andard DOS method if I/O redir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TLOOK /S &gt;PRN" (without the quotes) - this will send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TLOOK /S &gt;LISTING.TXT" - this will send the summary 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k file called "LISTING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D - CATMGR: CATDISK'S CATALOG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we even get into discussing this utility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ss that there is a possibility that a catalog file could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 with the summary file under certain circumstanc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isk error or a disk-full condition occurs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UTILITY, IT IS A GOOD IDEA TO MAKE A COPY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mportant to note is that ALL files being manipul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be kept in the SAME directory (if you specified a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 the CDISKCFG utility, this is the one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ATMGR will refer tot his directory).  Do not have catalog set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isk or directory and catalog set B on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requests from the many users of CATDISK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 simple utility that will allow you to manipulat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mong your various catalog files without having to u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from one catalog and re-catalog them in another.  With CA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py records from one catalog to another (including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), move records from one catalog to another, de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from a catalog in one pass and to change a disks volume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file without affecting the volume 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MGR can have two catalog files loaded at one time. 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CATMG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MGR CatalogFile1 Catalog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re CatalogFile1 is the catalog file that you wish to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side of the screen and CatalogFile2 is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be loaded on the right side of the screen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are optional and you can specify one, both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MGR screen is divided into three regions.  The upp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portions show information from the summary files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catalog files, and the lower area makes up the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trategy with this utility is to tag th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copy, move or delete and then select the appropri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.  For copying or moving catalog entries,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n which the highlight bar resides is consider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, while the other side is considered the destinatio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ag entries in one of two ways.  The first way i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entries by using the cursor keys an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.  CATMGR will indicate that an entry is tagg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rrow to the left of its volu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e highlight bar around the screen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 Arrow&gt;    - Moves the highlight bar up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 Arrow&gt;  - Moves the highlight bar down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 Arrow&gt;  - Moves the highlight bar over to the last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- Moves the highlight bar over to the last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 - Moves the highlight bar up one screenful (16 lin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 - Moves the highlight bar down one screenful (1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- Moves the highlight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- Moves the highlight ba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way to tag entries is to do so in groups.  To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agging functions available, hit the &lt;T&gt;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MGR will bring up a list with the following fun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side of the screen where the highlight ba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i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ies that you would lik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entr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copy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of a large catalog file to be copied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ag the five that you do not wish to cop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is option to quickly tag the entries that you d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Will return you to the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for any of the tagging operations in any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tag a volume name that exists on the other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copy or move operation will result in a duplic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in the target catalog.  When tagging an individual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Space Bar&gt;, CATMGR will warn you of this.  When perform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ing function with the &lt;T&gt; options, all appropriate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with duplicates ignored.  There is no warning issu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  Given this, it is advisable to load only one catalo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f the only operations to be performed ar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a different or new catalog file into either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ove the highlight bar to the desired side and press the &lt;L&gt;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le) key.  CATMGR will ask you for the catalog file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which point you may enter the name portion of the catalo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pecify a file extension in this name; CATMGR will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information at the appropriate time.  By hitt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CATMGR will return you to the main menu with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uccessful entry of a catalog name, CATMGR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mmary file for that catalog into memory.  If successfu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will immediately be displayed on your screen, and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appear in the title area on its particula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Any previous tags that may have been set on tha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ATMGR is unable to find the catalog file, tha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leared, and it will be indicated that a new cata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 in the event of a copy or move operation with that s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side.  If you do not perform a copy or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at catalog file, no catalog will be created 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 grouping of catalog entries tagged for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three that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opy -   hit the &lt;C&gt; key to activate this function. 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entries will be copied from the source cat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tination catalog.  If an error occur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you will get an error message and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far, the most common error will occur whe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s full.  During the copy process, CATMG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rom both catalog files and merge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temporary new file.  At the end of the proces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files will exist at the same time, after whic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deleted and the new one renamed.  The net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at you need free disk space equal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catalog file plus the cumulativ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records that will be copi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is operation is successful, the summary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urce catalog will be copied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 file.  This operation is done in memory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summary file is written to disk.  As a general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was enough room to update the catalog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ertainly be enough room to create a new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 error does occur, it was probably due to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error.  If this does happen, your summ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synch with its catalog file, and it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exit from CATMGR and restor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catalo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elete - This operation will delete tagged entri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file in a bulk operation, enabling you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icient cleanup operation on your catalog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, rather than the un-cataloging the entri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in the CATDISK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erform the deletion(s), CATMGR will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ile and build a new catalog file, minus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, of course.  If an error occurs whi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file is being built, CATMGR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 operation and leave the original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n the copy operation, the most common err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full error for the similar reasons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deletion operation on the catalog fil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mmary file will be updated to reflect th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the same considerations to a summary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to the summary update operation f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an error while the summary file is being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advisable that you restore a backup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ove   - this operation will move the entries from the sourc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destination catalog.  It basically combin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from source to destination, followed by a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entries from the source.  The move ope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convenient way to "split" a large catalog fi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r ones, or to "merge" two smaller catalog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wo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&gt; -   The &lt;V&gt; option on the main screen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id of the highlighted entry to on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ving to insert that disk in a drive and re-cata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way that the disk list is maintained in CATMG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only perform this operation if none of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ide of the screen have been tagg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tagged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activated this opera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volume id for the current entry.  If you enter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exists in the current catalog file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.  If you enter the same name for the volume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d before, no ac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valid volume id has been entered,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advertently activated this option and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 out any operation, hit &lt;Esc&gt; at the promp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to the main menu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- Finally, the last option available to you from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from CATMGR to DOS.  This is done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- DISKFILL: CATDISK'S OPTIMAL DISK FI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CATDISK provides a way to manage the inform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a disk library, that still doesn't give us the exc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disk space.  Unfortunately, copying files one at a ti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and using our eyes to read the amount of fre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disk and using our minds to scan th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oaded and find the best file to fit that "hole" is tedious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if the list of files to be offloaded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developed a companion program to CATDISK called DISKFI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with CATDISK that address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utshell, DISKFILL has the ability to offload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subdirectory at a time to a collection of disks (DISK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meant for use with floppies), and copying the fil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ch an order that the least amount of target disk spac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also has the ability to move files (as opposed to cop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delete groups of files as well.  Details on all thre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cussed in their own sections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ch disk is filled with files, DISKFILL can optionally ca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DISK program to automatically catalog your disk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can compare the files in your directory to tho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catalog to facilitate weeding out duplicate fil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copied into your col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NDOS file descriptions are copied to the target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We strongly recommend that you use either 4DOS or N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comments right in the directory itself when you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files that make up that directory.  That wa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oad the files to diskettes and catalog them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work in entering the file comments, as CATDISK will rea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disk get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can also compare the list of files to be offload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 catalog to allow intelligent recommendations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ed disks so that you may fill up those empty "holes"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in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can take one or more optional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parameter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arameters may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filename - filename is the name of the catalog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FILL to use for recommendations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oged disks when offloading files to anothe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re is no space between the /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  When specifying the filename,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or file extension - DISKFILL will know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AGALL  - Normally, DISKFILL automatically tags al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in a new subdirectory, as offloading all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common operation to perform. 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o your command line when you start DISK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uppres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UIET     - Silent operation.  Suppresses sound in DIS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4        - Disables support for 4DOS's or NDOS'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option is NOT specified, DISKFILL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DOS/NDOS file description over to the target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file that has one, and any file called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ATDISKD  - normally, when DISKFILL finishes copying or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target floppy disk, it will, if requested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 version of CATDISK (CATDISK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catalog the target floppy disk. Contr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o DISKFILL when the task is completed. 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o the command line, DISKFILL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PMI-compliant protected mode version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TDISKD.EX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file list will be shown in the order that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.  You may control the order in which files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.  If you specify any of these op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will be shown at the top of the file li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F        - sorts the list alphabetically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E        - sorts the list alphabetically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S        - sorts the lis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D        - sorts the list by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S        - by default, any specified sorts will be shown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  You can reverse this by adding /R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nd cause the sort to be done in DE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ith these parameters shown above that, unlike th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tself, they MUST be preceded by a slash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the pattern mentioned below may contain a dash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   - you may specify a wildcard filespec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a directory scan.  This filespec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DISK enhanced filespec as documented in sub-op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reports and inquiries section of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filespec is included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, "*.*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re is no slash or dash preced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put commonly used command line options in a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using the DOS "SET" command.  This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below), may be placed in your AUTOEXEC.BAT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need to remember which command line options to us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vorite setup, or for that matter, to typ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ample:  SET DISKFILL=/FCATDISK/NOTAGALL/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un DISKFILL from any directory on your system. 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initial subdirectory scanned on startup. 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pec to match may be chang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has a capacity to hold 8000 files from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ISKFILL has loaded, it will sca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a list of files that match the filespec given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o tag the files that you wish to be manipulated and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to perform on them.  As the initial or new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, DISKFILL automatically selects ALL files for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specified /NOTAGALL when you started DISKFILL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will undoubtedly b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ag files in one of two ways.  The first way i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file by using the cursor keys an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.  DISKFILL will indicate that a file is tagg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rrow to the left of its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e highlight bar around the screen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 Arrow&gt;    - Moves the highlight bar up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 Arrow&gt;  - Moves the highlight bar down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 - Moves the highlight bar up one screenful (14 lin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 - Moves the highlight bar down one screenful (1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- Moves the highlight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- Moves the highlight ba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way to tag entries is to do so in groups.  To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agging functions available, hit the &lt;T&gt;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will bring up a list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copy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a long list to be offloaded. Simply tag the f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wish to copy and then select this optio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the entries that you do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This will flip the tagged status of any files that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as duplicates in the selected catalog fil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ffloading files to floppies and then cataloging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 good risk of having duplicate fil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CATDISK itself can point them out to you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to eliminate them before they get into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re two strategies that you can use to "pre-proces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before offloading files "&lt;M&gt;ove" or "&lt;C&gt;op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By activating this option with NO FILES FLAGG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ee which files are indeed duplicates, up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ctivate the &lt;D&gt;elete files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to!  No mor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By activating this option with the files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load already flagged, you can have DISKFILL "un-ta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files that it finds.  You may then off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 files and examine the duplicate file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is option, you must have selected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use either from the command line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ILL, or from the main menu by using "&lt;N&gt;ew Catalog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etermine whether or not a file is a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ILL will use the filename and filesize.  When you hit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tivate this feature, DISKFILL will ask you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ile date as an additional criteria.  You ma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Y&gt;es or &lt;N&gt;o to the prompt, or you may press &lt;Esc&gt;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determined the criteria for DISKFILL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a pass through your catalog file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catalog file to th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directory.  Each file that it finds as dupl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ts flagged status flipped. 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, you will be returned to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Will return you to the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tions available from the main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-     Change Pattern:  DISKFILL will prompt you for a new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tch when scanning the directory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wish to have a grouping of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to be included in the point and shoo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after the directory has been re-scann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agged fo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-     Change Subdirectory:  DISKFILL will prompt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to be scanned (the current pattern as no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 will be used).  Note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has been scanned, ALL files will b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-     New Catalog File: DISKFILL will prompt you for a n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used in recommending disks from an existing cat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filling of files.  Do not specify a path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- DISKFILL will know where to look.  Hit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 to leave the existing (or lack of)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changed.  If you do enter a name, DISKFILL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that catalog.  If a problem occurs (eg.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rror reading it), the setting will be cleared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 will be used).  If successful, that cat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in all recommendations and catalog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- If the highlight bar is currently pointing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ble directly from the current directory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to switch to that subdirectory.  If you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&lt;PARENT DIR&gt; and hit &lt;Enter&gt;, you will move dow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isk's 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raversing the directory tree in this mann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to quickly move from one directory to an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and shoot manner.  It may be quicker to use the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to move directly to a subdirectory that you e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in some circumstances.  If you wish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isk drive, you must use the &lt;S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currently has three operations that you can per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- Copy:  When this option is selected, DISKFILL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ive of the target disk(s) that will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 files.  Typically, this will be drive A: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, but we have allowed any available drive let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due to the fact that there may 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 disk using a device driver that is available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on the topic of the target disk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disk at any prompt while in the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(except at the disk recommendation promp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N&gt; for New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have selected the target drive, DISKFILL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f you would like to catalog each disk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more files.  This prompt requires a simple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answer, which can be indicated by pressing "Y"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N" for NO.  You may press &lt;Esc&gt; at thi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FILL will then prompt you to insert 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drive.  If you do not wish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hit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lso press the &lt;S&gt; key at the prompt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.  This is handy if you need to chec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ide of the DISKFILL progra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instructed DISKFILL to use a cata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rposes of recommending disks for "backfi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cataloged disks, you may press &lt;R&gt;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FILL will then compare the list of fil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 or moved with the entri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og and will recommend a disk to use f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files.  The program will attempt to recomme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that the ones with the least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ose are the most difficult to fill later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catalog containing mixed media (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different floppy drive sizes on the A: and B: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), DISKFILL is currently not able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m, so it may be possible for it to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-1/4" diskette when you are copying to 3.5" disket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you hard drive.  You may also have cata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 that you have purchased, to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ily want to copy files.  If DISKFILL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 disk, sit the &lt;S&gt; key at the recommend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Squelch" that disk and not use it for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mendations.  DISKFILL will then recomm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you need to "re-activate" those dis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"squelched" for another copy process,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summary file from the main menu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py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ny disks whose volume labels mat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volumespecs" set via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ISKCFG.EXE, will be automatically "squelched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disks re-activated, you will need to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program and modif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have the desired disk inserted, and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files to it, hit any other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mpt containing all the above mention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before each disk necessary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DISKFILL begins to copy files to each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ine the disk to determine capacity and t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 files or sub-directories are presen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disk error occurs at this stage, DISKFILL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disk is not formatted and will bring u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at it thinks that the disk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three option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You may hit &lt;S&gt; to shell out to DOS to either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k, or to invoke your favorit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ilitate formatting that diskette.  We have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acility to load any particular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, as there are many alternativ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command, and the selection of a give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atter of personal preference.  This also leav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ssibility of using a disk formatt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the ability to format more capacity on a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are ready to continue with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shelling out to DOS, type "EXIT"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turn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You may hit &lt;Esc&gt; to abort the copy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You may hit any other key to try a new disket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ime the disk determination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target disk has files on it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other set of options that will allow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sion on what to do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You may hit &lt;V&gt; to view the director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to verify that it is the one that you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in the drive.  The DOS "DIR/P"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You may hit &lt;S&gt; to shell to DO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allow you to examine the situ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ly, perhaps to examine the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ee if you have inserted the correc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return from the DOS shell, you will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mpt from which you may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You may press &lt;E&gt; to have DISKFILL erase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nd subdirectories from that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eding with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USING A TARGET DRIVE OTHER THAN A: 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RCISE THIS OPTION WITH EXTREME CAU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GET DRIVE HAPPENS TO BE A HARD DISK,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ND SUBDIRECTORIES WILL BE ERASED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You may press &lt;T&gt; to try another disket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e returned to the disk inser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You may press &lt;Esc&gt; to Abort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ogether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You may press any other key to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peration.  DISKFILL will then add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lready exist on the target diskette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ll is ready, DISKFILL will proceed to 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rget diskette.  As each file is copi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in the list and a progress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instruction area of the screen kee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ed of the progress of the copy.  DISK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as much of the source file into memory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writing it out to the target disket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ilit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ISKFILL copies files, an indicato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ll indicate how much of th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are complete.  The indicator beside e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or that is flashing will indicate what DISK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dded the /4DOS or /NDOS command 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tarted DISKFILL, it will, upon copying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rget disk, check to see if the file just copi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4DOS/NDOS file description.  If so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will be copied over to the target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enough room to accommodate it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isk space may be completely filled and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at 4DOS or NDOS maintains cannot be expan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ccurs, the description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the target disk, even though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ly copied.  This behavior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f 4DOS and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ach file is successfully copied to the targ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"un-tagged" in the file list.  This way, i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s interrupted or aborted for any reas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ly pick up where you left off, as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will be those that we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pacity left over on the target disk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ach file is copied to it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s on the right side of the screen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any files have yet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disk error occurs when copying a file to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py will be aborted.  DISKFILL will mak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ve that file from the target disk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guaranteed.  The file that was being cop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of the error will remain in the "hit list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d to a subsequent disk. 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mpt for a new disk with which to continu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y be advisable to shell out to DOS at this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&gt; command to check the disk and perhaps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nostic program on the target disk in order to m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bad areas of the disk.  If this proves to b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rror, you may be able to continu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DISKFILL has determined that no mor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list will fit on the target disk, it will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If you indicated that you would like each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ed, DISKFILL will attempt to load CAT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 it to catalo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command line parameters in the CATDIS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(see the section on starting CAT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) will also be in effect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 operation is complete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k insertion prompt where you may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new diskette, or abort the oper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talog used in the operation will b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)   If you specified a catalog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mmendations for backfilling disk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og will be used in the catalo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)  If the above is not the case, any cata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 the CATDISK environment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CATDISK in this manual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) If neither of the above two are tru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og name "CATDISK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rder for this operation to be successful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iteria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)  The program CATDISK.EXE must be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directory or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DO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) There must be enough memory available (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ains in memory while CATDISK does its th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 CATDISK and comple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e or both of these criteria are not m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oging operation will not take plac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notified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If you indicated that you would NOT like each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ataloged, you will be return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ion prompt where you may continue on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e, or abort the operation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ll selected files have been copi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, you will automatically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where the updated file list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nt well, there should be no more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FILL will work best when there is a mix of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files available for copying to the target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ISKFILL will be able to use the smaller file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holes left over by the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ot necessary to use disks of the sam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out an entire copy operation.  For examp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capacity 3.5" drive, you could use a mix of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720K floppies.  DISKFILL will copy files to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city of each inserted disk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one or several files that are too bi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target drive, the insert disk prompt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ed over and over again until you abort, as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very patient program and will wait until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s inserte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been using low density media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to a higher capacity disk form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mo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file that will not fit on a dis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city, DISKFILL will not be able to offload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not compressed, you may wish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archive utilities supported by CATDISK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to a size that may fit on a target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ively, you may wish to use a file split/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to break the file down into small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able sub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- Move:  The MOVE operation works exactly like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at each file being offloaded is er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peration is complete.  If a disk error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pying part of the operation, the file invol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intact in the source directory where an attem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ade to move it to another disk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VE OPERATION IS THE PREFERRED METHOD OF OFF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O FLOPPIES.  It is also saf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time that the source file is erased i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successfully copied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- Delete:  This operation will quickly delete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ource directory.  Once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, DISKFILL cannot recover it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use one of the many file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market to get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the potential severity of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be asked for verificat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ith the move and delete operations, DISKFILL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rase a file marked "READ-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F - DUPCLEAN: CATDISK'S FILE CLEAN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r software collection grows, you will undoubted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duplicate files in your collection.  It is also comm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uilding a shareware collection from BBS systems, t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ersions of the same program.  When this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(s) will usually start with the same character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s and dashes to indicate the version.  In many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irable to have the latest version or two of a program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CLEAN provides a simple mechanism to enable you to we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files and the redundant old versions based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talog.  The only restrictions are that DUPCLEA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rase files from within archive files and tha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must either reside in the root directory or in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. A:\ or A:\CAT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discussion on some of the various items on the DUPCLE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order before w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Chars For Dups  DUPCLEAN will examine this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se part of the filenam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files to include in the lis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             Any files must match this pattern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ed for inclusion in the lis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             Use this catalog for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tart DUPCLEAN, you may specify variou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initialize various settings within the program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parated by a slash, dash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Filename  - Uses this catalog file for searching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is permitted between the /F and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basechars - initialize the setting for the base chars for d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pattern   - initialize the setting for the pattern.  Defaul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ERSIONS   - normally, DUPCLEAN only examines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s defined by the basechars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s the rest.  If this option is activat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activate it from within the program), DU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examine the rest of the character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numeric, a space, dash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UIET      - Quiet operation (eliminate sound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        - Shows dates as YYYY-MM-DD. Default is MMM DD,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ATDISKD   - when DUPCLEAN needs to catalog a disk, use CATDISK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CATDISK.EXE (for larger catalo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tartup, DUPCLEAN will scan the catalog file, if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or through the CDISKCFG program for any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 as defined at startup.  These files are then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ab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ategy is to first get the list showing the desir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rol what gets into the list by changing the thre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screen to the desired settings.  Here a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hat control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- Change Base Characters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umber of characters from the start of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like DUPCLEAN to use for comparison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 5 for this setting, DUPCLEAN will match any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5 charac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hange this setting to a value less then 8, DUPCLE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sk you if you want to match only numeric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e characters have been analyzed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CLEAN will act in the same manner as if you had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ERSIONS option to the command line at startup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any characters after the number of bas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- Change Patter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file pattern that any files MUST match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list.  You may use the CATDISK enhance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specifications supported by all program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base characters to match setting is less then 8, DU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mpt you for the numeric character match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- Change Activ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ame of the catalog file (WITHOUT the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tension included) that you wish DUPCLEAN to use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&amp; shoot list of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if the base characters to match setting is less then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CLEAN will prompt you for the numeric character m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se three options give you the ability to ge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on your screen for selection, you should realiz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ny cases that, in order to eliminate ALL duplicate or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 will have to make multiple passes through your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ettings; in particular, the base characters to ma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you may have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100.ZIP, ABC110.ZIP, ABC120.ZIP, ABC200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ISK600.ZIP, CDISK610.ZIP, CDISK620.ZIP, CDISK700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ase characters set at 5 while matching only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, the second list will (possibly among other files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characters set at 3 with numeric character matching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st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the desired file list showing on the screen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select the files that you would like to be eras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ection by t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ag files in one of two ways.  The first way i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file by using the cursor keys an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.  DISKFILL will indicate that a file is tagg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rrow to the left of its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highlight bar around the screen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 Arrow&gt;    - Moves the highlight bar up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 Arrow&gt;  - Moves the highlight bar down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 - Moves the highlight bar up one screenful (12 lin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 - Moves the highlight bar down one screenful (1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- Moves the highlight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- Moves the highlight ba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scroll bar to navigate through the lis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ATDISK's screen-based reports, except that here, each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bar represents 1/12 of the total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way to tag entries is to do so in groups.  To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agging functions available, hit the &lt;T&gt;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will bring up a list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erase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a long list. Simply tag the fiv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ase and then select this option to quickly ta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o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Will return you to the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e desired files selected, and are ready to era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Alt&gt;-&lt;E&gt; to begin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hat DUPCLEAN will do is ask you which dr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deletions (commonly A: or B:, but any drive c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drive that you specify will be the initial driv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s, you may change it at any "Insert Disk xxx" promp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if you so desire (eg. when a mix of files from 3.5" an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re tagged for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asked if you would like each disk to be catalo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processed.  Answering YES to this prompt is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sure that your catalog file is consistent with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order for this option to work, you must have CATDISK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D.EXE (depending on which one you have instructed DUPCL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) present in either the current directory or somewhere alo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 There must also be sufficient free memory to load CAT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onfigured memory settings so that it can read the disk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UPCLEAN doesn't use much memory itself, if you have CAT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mits of your computer's memory, you may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to perform the task.  If this is the case,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.EXE and you have sufficient available extended memory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instruct DUPCLEAN to use CATDISKD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answered the prompts, DUPCLEAN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isk that it would like inserted in the disk drive. 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mpt will be the name of the file tha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 available to you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&gt;   - Change the target disk to anoth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 - Forget this file.  DUPCLEAN will skip the file and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 - View the target disk's directory.  May be useful to diagn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 - Shell to DOS.  May also be useful in diagno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Stop the erase opera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other key to continue with the erase operation.  DUPCLE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rase each tagged file that resid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DUPCLEAN makes a complete pass through the lis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in the process.  This is to minimize disk swapp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for example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 on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CLEAN will prompt you for DISK 1 and erase FILE A and FILE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ass.  It will then continue with DISK 2 and so 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pass begins and a new disk is requir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 as above until all tagged files have been deleted (or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finished using DUPCLEAN, hit &lt;Esc&gt;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G - REGISTRATION,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aid in the introduction, CATDISK is sharewar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if you are using it and/or would like to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support and upgrades.  If you are paying by check (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) or money order, please be sure that it is drawn o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or US bank (we can handle either).  If you wish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card to register, you may either FAX the registration form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online on our support BBS, The Shareware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irectly with us by voice on our sales/supp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w versions of CATDISK are released, we send out no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informing them of the new release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are registered for one CATDISK release, you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gistered for all future CATDISK releases, whether you rece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us or not.  If you are a registered CATDISK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order the latest from us on disk, simply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-based registration options and DEDUCT THE 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e confirm all registrations in writing and provid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o eliminate the shareware intro scree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ing CATDISK, by mail or FAX, please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that is available with this program.  Thi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ll pricing information for CATDISK.  The pri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is guaranteed for a period of one y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date of this package (see the title page for the release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for some reason, you do not have a registration form 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period has expired, please obtain a current registration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upport BBS or contact us by phone or FAX (numbers list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current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e on the registration form that we have broken ou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from all disk upgrade and BBS support op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ly to accommodate those who are in a situation where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source of obtaining new CATDISK releases, 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with the version that they are using and have no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  By breaking out all options separately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put together a registration/upgrade/support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the case of disk-based upgrades, we ship CATDIS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3.5" 720K diskette, one 1.2Mb 5.25" diskette or on two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Location          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/Support Voice Line      (519) 570-3523      SEE NOTE #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Orders &amp; Support)       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nection BBS  (519) 570-4132 (16,800 USR HST DS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Home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E NOTE #3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- 73307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n the event that no one is available to take a support ca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olicy to return calls from non-registered us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-available basis.  This is necessary to allow us to ser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on a higher priority basis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ishing to register CATDISK by phone with a VIS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 are not a registered user and do have questions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leave them is in an E-mail message on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nection or on CompuServe.  In the case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leave your message in a comment to the SYSOP or to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most up to date version of CATDISK is alway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nection BBS (number listed above).  Please not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obtain a new version of CATDISK, you must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nd you must have taken the BBS Support option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ted the applicable fee for this option.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obtain perpetual upgrades to the CATDISK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hareware offering that may be made in the future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 growing library of excellent shareware produc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if you are not a registered with us un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plan, YOU WILL NOT BE ABLE TO ACCESS THE PROGRAM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use the electronic mail features of the system to p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you may have about CATDISK and/or obtain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and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a question, or a bug report, or whatev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ence, please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versions of CATDISK and DO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Your hardware configuration (Model, memory size, pr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Sidekick, SuperKey, Disk Caches, Print Spoolers, Ram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will help us to track any problems and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solutions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H -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ATDISK has developed over the past while, we have recei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regarding the operation of CATDISK.  The most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in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When I go to catalog a new disk, CATDISK aborts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with an error message that the disk is full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till room on the disk containing th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When CATDISK updates a catalog file, it does so by merg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with the old, building a new file from the 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The catch here is that, at the end of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, BOTH files actually exist, thereby taking up rough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original catalog file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, if successful, CATDISK deletes the old fil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emporary file to what the original catalog fil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this is necessary is that, while re-cataloging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ossibility that files were removed from that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updating the catalog provides a convenien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hose files from the catalog.  It also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of your catalog file.  If the power goes ou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s in progress, you will still have your origin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before the cataloging operation)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CATDISK currently supports archive file comments in ZIP, ZOO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WC files.  Would it be possible to extract those from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RC file comments were a non-standard extension provided by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ARC/PKPAK series of archivers, and as such are not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Would it be possible for CATDISK to support ARCH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Unfortunately, the answer is no.  In order to read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within another archive file, the original on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anded into its separate files.  Firstly, with t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ving compression methods employed with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utilities, this would be beyond the scop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there would always be the possibility of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of the same name.  It's just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s it possible for CATDISK to support file categ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ndirectly, CATDISK already supports file categories. 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file by keywords from the reports menu, and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ment with a category code, you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file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ample scenario, you could come up with a list of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 for your category list (eg. WIN for Windows, SP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s, DBS for Database, COM for Commun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each comment with these categories.  By searching for "W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ring up a list of files in that category.  By so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, you can bring up a list of filenames sort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agination is the only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n the summary report, I see disk entries for whic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and the amount of space used adds up t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of the disk itself.  The % slack factor is als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ou probably have a corrupted file allocation table on th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uld be in for some serious trouble.  Format a fresh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files to it, and re-catalog it from that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After starting the cataloging process on a diskette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label on the diskette was wrong.  Would i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process, change the label and start 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Once the cataloging process is started, it cannot be stop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run into a situation like that above, let CATDISK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, and use option #3 to change the label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has a mechanism to automatically change the ol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w one throughout the catalog files.  It'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 have some self-booting games.  Would it be possi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entry for that disk in the 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oing this would defeat the purpose for which CATDISK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booting games (those that CATDISK won't read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the conventional sense.  As there are no files p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hing to look for on the diskette.  You need on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itself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s it possible for CATDISK to only catalog the disk itself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oing so would defeat the purpose of using CATDISK.  The whol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CATDISK is to be able to locate files on your disk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physical label on a disk, but the file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until you read it in your disk drive.  If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a known disk, a good filing system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 have many disks with numerous insignificant files on th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rivers, etc.  Would it be possible to catalog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se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es.  There are settings in the configuration utility, CDISK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ow you to set file include and exclude specs vi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specifications for each set.  CATDISK PLUS,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of this program with many enhancements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a later appendix, will handle this type of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DISKFILL seems to be missing certain disks in my cata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ing disks for backfilling.  I know that these 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oom to take one or more of the files I have tagged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Check the "Squelch Specs" list in the configur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FILL.  The disks to which you are referring probably ma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pecifications contained in that list, in which c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cluded from the list of disks to recomm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've noticed that CATDISK seems to have missed some files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hen I list the catalog entries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CATDISK presently has an internal limitation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only the first 5500 files that it sees (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hemselves, or in any archive files whos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atalog.  After it reaches this number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cataloging the files read in.  The limitation of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, in fact, be lower if you do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them all.  If this is the case, you should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your resident programs to free up valuabl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AT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djusting the "disks/files per catalog" sett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ISKCFG program to the lowest value that will accommo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catalog file will also free up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80286 computer or higher with suffici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you can also use CATDISK/D (also available as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can use your extended memory to attain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ies than are possible with the standard version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65500 files on the disk being catalo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nother reason that this may occur, especially if your disk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5500 entries is that the missing files may match a filespe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CLUDE FILES LIST that can be changed in the CDISK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Check that list out to se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Why does CATDISK slow down as my catalog file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s CATDISK catalogs each disk, it must make a pass throug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determine whether or not any files have been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so that the catalog file can be updated accordingl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sk catalogers on the market that outperform CATDIS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operation retain the entire catalog in RAM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ast, there are two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ly, this imposes an extreme limitation on thei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in terms of how many disks and files you can cat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erious at all about maintaining a catalog of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your library will possibly grow to many files,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talogers are not at all suitable for y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if you should experience a power outage befo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your work, you can kiss that work good-bye. 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n-disk, CATDISK does catalog your disks at a slower 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mentioned type of cataloger, but it guarant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of your work.  We have also developed som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updating routines, so any slowdown will be kep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guaranteeing the integrity of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n DISKFILL, I have told it to call upon CATDISK to cata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s it is filled, but at the end of each disk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blanks and then I am returned to DIS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ou probably do not have the directory where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.EXE resides included in your DOS PATH.  DISKFILL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certain whether or not CATDISK.EXE could be foun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an appropriate error messag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I - CATDISK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s initial release in October 1986, CATDISK has grown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opularity, and has become one of the leading catalo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due largely in part that it does not tr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-in-one software package.  The philosophy behind CAT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en and always will be to provide a reliable,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ing utility that performs the essential task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(s) of individual files in a collection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be the first to admit that there are many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hat CATDISK could do and does not due to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enterprising individuals have created compan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 that enhance its functionality. 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along with the authors'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programs may be obtained from our support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nection.  They are located in file area 1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As a service to the authors of these products,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ll available to ANYONE calling in to the system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gistered with us under the support BBS option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obtain these programs.  You may also be abl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your local bulletin board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ogram is already listed in this section of the us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sk that you keep us up to date on your creation by eithe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The Shareware Connection, or by sending it to us on disk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address for registrations.  Many CATDISK users (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) call in to the board and check on the latest off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 in fact download all of the programs lis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 new program that is not listed here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it.  If it's good, we'll "advertise" it for you her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-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-stat is a CATDISK-specific program that has two prim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scan your catalog file and generate some handy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your catalog file.  Ever wondered just how many megabyt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loppies you have in your collection?  This progra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.  Its primary function, though, is to compare two CATDISK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tell you what files are in catalog file "A"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" and vice versa.  It's great to have if you are trading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is program is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-stat is written by George Wilken and Bill Guy, and a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requested if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s to:  George W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2 Deer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kro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  44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comments may be left for the authors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450,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LABEL SYSTEM (D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many requests that I have received for CATDISK to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cility to print disk labels.  The main reason that CAT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have this capability is mainly due to our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 single-purpose utility that does what it doe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od news is that this program is capable of producing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your CATDISK catalog file(s).  Additionally, i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information directly from a diskette if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.  DLS can produce labels for 5.25" and 3.5" disket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disk inserts for 5.2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S is quite powerful, but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opular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S is shareware, and a $15 registration fee is requeste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James A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2015 Pleasant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on,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  5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319) 373-8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DISK UTILITIES (C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llection of handy programs expands on some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C pads the excess characters in the comment field with spaces (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CATDISK, including this release do the same)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of the data file when using programs like ST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 allows a search of the database by up to 50 wildcard 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delete those files from your diskettes by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unt each disk as appropriate.  It will then call on CAT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catalog file when each disk has been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F is an enhanced report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M assists in offloading fil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S assists in finding files on floppies and copies them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tilities ar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0 AC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comments may be left to "Rob van.Hoeven" (not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name - it must be there) at NetMail address 2:512/1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, 2:512/100.5, or in the FidoNet DISP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2DI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n ASCII file of the CATDISK.DTA file and optionally, a 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each file listed in the catalog file.  Useful for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who list off-line files that were never online, so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file directory.  Can block 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released as FREE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 Park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32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4) 293-4710  (USR DS 2400-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J - 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you avid golfers out there, I have released a golf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alled HANDICAP II, that goes way beyond just calc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golf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the many featur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ull down menu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On 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torage capacity for up to 400 different gol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torage capacity for up to 128000 rounds of golf (if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, I want to meet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core and number of putts on each hole can be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nstant retrieval of past played games, and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n expanded handicap card that is more informative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ic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report showing your average score on each hole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ood for spotting habitual troubl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report showing your average putts on each green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ood for spotting habitual troublesome g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report showing how often you hit each green i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ood for analyzing your tee-to-green game on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Many more statistical reports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ull housekeeping routines to correct mistakes (but I'll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ver make any, right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L reports may be viewed on the screen or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op up windows are used extensively, adding to the ease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have a clubhouse version available with all of the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simple date-differential entry system for those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all the detail of the enhanc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apacity to maintain handicaps for up to 128000 members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limited by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ull system manager functions availa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handicap listing (in alphabetical order by member 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icaps of all the membe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FERS version of HANDICAP II is available as shareware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myself (Rick Hillier), and the CLUB HOUS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$295.00 (which includes a bound, printed manual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y be ordered from: 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8 Toynbe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  N2N 1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(519) 570-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(519) 570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04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