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DDING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OMPREHENSIVE INVI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BUDGETING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EX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L COMPLETELY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dding Organizer is distribut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, expressed or implied.  Considerable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been done, but the user assumes fu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using this program.  Any liability of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mited exclusively to product replacement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be liable for any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,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ITATION MANAGER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phabetizes gue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allies RSV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racks gifts and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orts and prints gue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us MANY MOR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DGETING SPREADSHEET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reate a budget, with up to 45 expen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ompare actual costs vs.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Keep track of who pai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Keep track of vendor contracts and what needs to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asily add and change category names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-D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reset with all standard wedd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dit, add and delet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rint lists of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hange your wedding date without making a m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do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X MANUAL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earn everything you ever wanted to know about the bi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es,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512K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l monitor types (mono, CGA, EGA and VGA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hard drive is recommended.  This program will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360K single floppy drive, but if you will b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300 invitations, you will definite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storag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, type WEDDING and press your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program uses menus and help screens that mak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know what you are doing.  I programmed it that way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don't have to keep referring to a instru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S.  Don't forget to back up (make copies) of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of its ancillary files on a daily basis.  If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crashes, you'll be mighty glad you had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afely copied, believe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freely copy this program to friends and bulletin bo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long as at least six files (WEDDING.BUD, WEDDING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DDING.DOC, WEDDING.TDO, WEDDING.TNX and WEDDING.QTE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files, WEDDING.BUD and WEDDING.TDO and WEDDING.N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user-inputted data, they will change with use. 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when at the DOS prompt, type DIR and make sur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 dates all say 04-12-90 (for version 1.0). 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all show that date, then the Wedding Organize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used before and probably doesn't hav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preset information (list of to-do tasks and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) that are on a virgin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the case, I would suggest that you go ah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he program anyway.  If you like what you see, then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registration fee immediately and I will mail you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gin copy of the program.  Do this before you start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ta that you will want to use for your we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il your check for $2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is Ir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42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esa, CA  92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be mailed a disk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edding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dding Organizer is a copyrighted software that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as shareware.  It is NOT in the public dom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or distributing this package, you agree to the co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presented herein.  If you find it useful, you are reque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to pay a registration fee of $20.  You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, valid for seven days, to use this package for eval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 purposes.  If you continue to use this package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to my own new bride, Kathy, thank you for en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t six or seven months of being a "computer widow"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at fidgeting and fretting in front of my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a tip of my hat to the folks at Microsoft for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 4.5, the language I wrote the progra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, my unending gratitude to Crescent Software, who wr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Pak Professional, used extensively throughout We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r.  Their set of software tools for QuickBasic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is like a dream com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thank you goes to you, the user.  Your suppo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concept will justify the hundreds of hours I sp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continue to spend) working on this program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e spread this program across the U.S. (and perhaps beyo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ke copies for your friends who are getting marr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you have a modem, upload it to your favorit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