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Summar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lusion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get acquainted with 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open a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complete file, and will be finished by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ype in a headline, choose it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and  c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highlight, inse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 to highlight, cu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use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opying, pasting, and moving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create a text b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import tex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nr how to import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sn you will draw a box around the PCX im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we will go to the Right Master page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udes. We will  also use the "Go to", "Object frames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Vew all"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save a pub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print the file that you work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EnVision Publisher Tutorial. Thi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13 step-by-step lessons. You will lear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 plain publication file into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Glossary of Terms that will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 Take a quick look at each one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understand the less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disks there is a file called MANUAL.DOC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ference Guide. If you didn't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, we recommend that you do so. Just like this tutor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Guide is a plain text file that you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 with the COPY MANUAL.DOC P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tutorial assumes that you have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EnVision Publisher with a mous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mouse, EnVision Publisher can emul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keyboard. To find out more about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, please refer to the section "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" in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- To 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-  To rapidly press the lef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An option that is automatically us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nless a different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- A window that is displayed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needs more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- To drag means to press down the mouse button an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olding down the mouse button, to move the mous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- Any particular typeface,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uppercase, lowercase, and punctuation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- A drawing made by one o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tools, or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 To select text while in Text Edit mod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mouse cursor horizontally, along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Highlighted text is displayed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 - The shape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 To bring in a text file, or a PCX image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This tool is accessible from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used to move, scale, and activate graphics a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- This refers to the document creat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- In EnVision Publisher, it means to enlarge or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(text or graphic), by dragging on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er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 - When no object is selected (text or graphi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will display "Ready" mode (in the fa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- This is a blinking vertical line that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-Beam is clicked anywhere within a text block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you may start text entry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Mode - You are in this mode when the text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and you have clicked with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- A list of items that has a scroll bar 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it. You scroll through the list of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either arrow button located withi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:  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get acqua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where and what are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)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)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) 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op to bott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The "Menu Panel" is located at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contains seven menu buttons: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, Page, Text, Options, and Help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each of these menu items drops a p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menu containing its own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The "Tool Panel" is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nu Panel" and contains these tools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): Pointer tool, Text tool, Polyline tool,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, Polygon tool, Bezier Curve tool, and the Ellip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. The current tool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The "Instant Save Button" is the button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right corner of the screen.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lick on this button to sav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selecting "Save"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Note that the "Instant Save Button"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 publication file written in it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 new file it shows "UNTIT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The "Status Line" is below the menu panel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. It is divided into four s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ogram mode(2) Type information, (3)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Justification information, and (4)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specs. The informa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s you use the program to reflec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 Note that the "Program Mode"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important as it reflect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you are currently i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- you may access most of the menu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select a tool to enter tex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dit an existing pag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dit - you enter or edit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le/Drag - you can scale or drag objec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nodes - this mode occurs after a new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drawn with one of the drawing too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existing object was cli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 object  - this mode occurs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ols is activated from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el and a 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 The "Rulers" are located below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t to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) The "Quick-Access Panel" is the vertical icon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along the left side of the screen.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icons, which are shortcuts to som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 The "Publication Page" is the white rectang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rulers. Here you creat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magnification level, all or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age can be seen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) The "Page Scroll Bars" are located alo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screen and are used to scroll the page 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, left, or right. To use the scroll bars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one of its arrow button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or button (the small square), and drag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desired. At some magnification levels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so horizontal "Page Scroll Bars"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. (At "View All" there are n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2:  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You are about to open a public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created in EnVision Publisher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unfinished flier For EnVision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inish it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how to open an existing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File" menu 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"File" menu pulls-down, select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clicking on it once. (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y pressing letter "O" on you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"Open" dialog box pops-up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next to "Template". This tel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load a template, not a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position the mouse cursor over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UTOR1.EVT" in the "Files" pick list,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left mouse button. The name "TUTOR1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, click on the "Open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and the template file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name "UNTITLED" showing in th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Button. This is because we opened a templat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 may assign a new filename to 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3: 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type a c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line into text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choose the Text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I-Beam, and some of its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open the "Type specs"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elect a font, its size, and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your mouse cursor over to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op of the screen, next to the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. Click on the "Text Tool" (this is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a capital letter "T" on it). (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lected the text tool by pressing ALT-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tool will cause your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s shape into an I-Beam while within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osition the I-Beam within text block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(this is the first box on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number 1 to the lef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dotted magenta boxes around the page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bject frames." They serve as guideline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know where to click to select th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bject frames can be toggled on or off from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ing "Object frames" 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urpose of this tutorial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eave them on -- we will instruct you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text cursor appears (a blinking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), go to the Menu Panel and click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 selection. When the "Text" menu o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Center" command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ext step is to choose the type styl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text before we type it in. Now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, when it opens click on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Choosing this command will open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et's select a font for our headlin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ont" pick list. Select "Helvetique"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 once. (The font name will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) If Helvetique is not showing in the "Fo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, click on the pick's arrow butto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ext click in the down-arrow button of the "Size"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Keep clicking on this down-arrow button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2". This will be the siz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) of our intended headline text. Click o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"32"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move your mouse over to the "Sty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ce in the "Bold" checkbox (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wh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OK" button to exi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and accept the selections you've made.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type in next, will hav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that we selected in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 we are ready to type in the headline text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words:  "Introducing EnVision Publis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typing the above sentence, please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as it appears (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 Do NOT enter it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cause it will overflow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 that is provided for the h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t this point the word "Introducing"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, and "EnVision Publisher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econd line. We now finished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line in text block number 1.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or press the ESC key to exit Text-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and go into Ready mode (note how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mod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4: 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working with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nser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Highligh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Dele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in text block number 2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select it. A blinking text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ext block. Now move the I-Beam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second paragraph, righ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graphical", and click once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now show at that position. (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at location, click ther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type in the word:     "mode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e will now highlight the word "liking" o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third paragraph to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ence". Move the I-Beam ove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"liking", and press and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While holding the button pressed,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right along the text line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ord "liking" is highlighted (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hown in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press the Delete key or choose "Delete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" menu to delete the highlighted text.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iking" was deleted, type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e could have bypassed the pressing of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step 4 by simply typing the word "pre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word "liking" was highlight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utomatically deletes highlighted text whe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yped in. You will find this to be a han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as you become proficien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5: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learn how to use the "Cu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Paste" commands. We will be 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number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ighlighting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u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as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anywhere in the la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text block  number 2). (Note that this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only one line). Now, double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. The whole paragraph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If it is not, repeat this ste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is sentence seems to be a littl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lace here, we will "Cut" it, and then "Paste"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ile the paragraph remains highlighted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When the menu opens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u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paragraph will be removed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and stor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, position the I-Beam with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mpty line to the right of the small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(bullet). Click two times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have a non-VGA display (EGA, C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), the screen is shorter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 see text block number 3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own the page. To scroll the pag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tical scroll bar's down-arrow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text block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Edit" menu, and choose the "Pas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one-line paragraph we cut from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2 should now appear 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 should be a blank line betwe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ince the original paragraph that we cut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had a 1/2 inch tab as it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press the DEL key once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6: 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placing square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each paragraph in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Learning how to use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 Graph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located in the "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 (it's the one that looks like a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). The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, when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: In case you forgot, the "Tool Panel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ed at the top of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of the Menu Panel.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eight buttons: the big letter "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ircle, the square, etc. The "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is the one that has an arrow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about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Chapter 4 in EnVision Publisher'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, or the "Reference Guide"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ue to disk space limitation, the 270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ed User's Guide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with the registered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ok at the first paragraph in text block number 3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you just pasted from text block number 2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it you should see a small square --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nce. The square's edit nodes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section on the status line will show "Edi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Edit" menu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py" command. A copy of the square will be plac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'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that the square was copied,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(or press the ESC key) to unselect the squ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nselect the square, the "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available (it will show as grayed ou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At this point the mod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 will change to "REA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 select the "Edit" menu again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Paste" command. At this point,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quare in the clipboard will be pasted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square. (Because the pasted squa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overlap the original squar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ly as one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efore we continue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so that a f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s in text block number 3 as well as our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. Click once to select the square. The squar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nodes will show (and the status l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Edit nodes"). Click again to bring up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 nodes (the status lin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Look at the square now. In the center of the squa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small rectangle showing in reversed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rag control point, and it is us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 The other four control points (on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our rectangle) are used for res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but we do not need to worry about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, over the Drag control point. The Pointer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ange into the shape of a bull's eye. (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you are over the Drag control point an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one of the Scale control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Now press the LEFT mouse button and hold it dow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cursor will change into a Grabb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the mouse cursor changes into a four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instead, this means that you did not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over the Drag control point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one of the Scale control points. In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press the RIGHT mouse button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repeat the process starting from Step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While still holding down the LEFT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quare down, so that it aligns with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cond paragraph in text block number 3. T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your square with the thick vertical lin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first line of the second paragraph.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 serves as guideline -- we will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Repeat steps 5 through 11, until all the para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lock number 3 have a square next to them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everytime you select the "Paste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will be pasted on top of the first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origin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7: 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crea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otted rectangle labeled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Creating a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text into a NEW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Before we proceed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until you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w let's select the "Text Tool" from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licking on the button with the letter "T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At this point the mouse cursor will tur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cate the dotted red rectangle labeled as number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your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I-Beam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and hold down the LEFT mouse button.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lower right corner of the rectangle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n outline of a box stretching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-- this is the text block that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the mouse button when you fitted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thin the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not satisfied with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,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 to undo it, and repeat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n the first paragraph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n you are done creating your text block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tep 4, a blinking text cursor will appear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This signals you that you may now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Let's type in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 register with Visa or MC call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when you are finished 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8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some tex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block w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text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font and font size of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with the I-Beam under the first line,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e've created in the previous lesson.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ursor should appear. If it does not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ocation again.(If the cursor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ine as it should be if you've just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on 7, you can skip this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Text" menu, and selec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We are going to select the font and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before we import text, so that the newl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ill take on our new type specification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change the type specifications for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r import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text, read Chapter 5 and 6 in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's User's Guide, or the "Reference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k. (Due to disk space limitation, the 270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User's Guide is only available in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click in the "Font" pick list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named "Modern-Stamp",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running this tutoria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EnVision Publisher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s with 40 fonts), you may have to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wn-arrow of the "Fonts" pick lis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odern-Stamp" is showing in order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oes not apply to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version which comes only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families). See "Benefits of Registration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is tutori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and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, let's select the size of our font: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0" in the "Size" pick list. If the "30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visible, click on one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scroll through the available siz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0" --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w click on the "OK" button. This will close the "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 and activate 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we are ready to import text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" menu, and then click again on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Text" dialog box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Click on the file named "800NUMBR.TXT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s" pick list. You know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when it is highlighted. Look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"Filters" button, make sure that it s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lain Text". If it does not, click on the "Fil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and then click on the "Plain 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Import" button when your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bove instructions.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mport" dialog box will close and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import into your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, click on the "Text" menu and select the "Cen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center ou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ay, that is our real toll free order de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just in case you want to register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9:  Import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a PCX bit-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into the guide-rectang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in the "Tool Pan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'll recall, this is the one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. Your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. This will also put you in "Ready mo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ow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File" menu, and choose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Graphics" dialog bo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file named: "BUGLE.PCX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name should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image that we will import is a monochrom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, and it was created using a pain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ally all paint, draw, illust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apture programs produce images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hat are compati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click on the "Import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your page view will set itself to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(the entire page will be visible at one tim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ouse cursor will turn into a littl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osition the little camera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number 5, and click. The BUGLE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mport and show on the page. You can later dra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ale it using the Pointer tool and the fi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described in earlier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0: 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raw a box around th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draw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Box tool in the Tool Panel. 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fth tool from the left, and it ha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drawn on it.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cross while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arrow buttons of the vertical pag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to scroll the page until the entire 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 around it i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osition the mouse cursor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ressing the mouse button, drag it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guide-rectangle 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line of a rectangle will appear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 Once you are satisfied with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tangle,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made a mistake while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, or if you are not satisfied wi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RIGHT mouse button or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then repeat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twice away from the rectangle you've jus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READY mode. The rectangle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ly enclosing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boxes, EnVision Publisher can also draw lines,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lipses, polylines, polygons, and Bezier curv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rawn with any of the available 18 diffe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, and can be filled with any of the 18 fill patte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"paper-white" which can be used to cover obje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objects that you do not want to have show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se are advanced features and are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tutorial. For further information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Chapter 2, Chapter 4, and Chapter 7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or the Reference Guid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1: 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elete all th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tangles, lines, and numbers from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access the Master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lear all items from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access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turn off objec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"View all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ake sure that the "Pointer" tool is selected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ight master" command.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master pages, just like the style shee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dvanced EnVision Publisher featur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ly simplify, automate, and enhanc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on. The master pages enable you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page numbers, headers, foo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object placement in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se are advanced feature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yond the scope of this tutorial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aster pages, read Chapter 8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User's Guid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ference Guide" on your disk. (Du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limitation, The 270 page index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 click on the "Page" menu again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Clear" command. A "verify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if you are sure that you want to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s on the page. Click "Y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 all the items on our Right Maste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we want to go back to our publication page.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Page" menu and select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OK" button to go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At this point we would also like to turn of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(the thin dotted lines surround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age) so that we can get a clean view of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Click on the "Options" menu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bject fra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the frames on - just click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but for now let's leave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click on the "Page" menu, and select the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command. The purpose of this i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age at one time, in order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on the page look good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move objects around in this view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edit your publication in any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page views (View All, 100%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%, 400%)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gnification levels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in EnVision Publisher's User'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"Reference Guide" on your disk. (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pace limitation, The 27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2: 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Save our pub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Save a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Save" command. The "Save a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click in the "Filename" text entry box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"F" which is the let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name" text entry box). A blinking text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ilename" text entry box has the "*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it. We want to delete them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our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backspace key until all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box have been deleted. You are now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a filename, it may be up to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L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need to assign an extens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automatically assigns an "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to all "publication" files (or ".EVT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on the "Save" button to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properly followed all the lessons so far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er should look like the file FLIER2.EVP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pen that file and compare it with yours. (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there are other sample publication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later want to take a look at these too).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w, let's get to the most important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: printing of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3: 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print our "FLI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ation that we have crea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print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 click on the "Prin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rom" and "to" text entry boxes should have a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in each. This means that we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rom page 1 to page 1. We want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s, because we only have a one page flier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umber of copies should also be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Scale" is usually set to 100%,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is valu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he "Options" section will also remain unchanged.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only printing one page, therefore non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f you know what printer standard your ow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you may now choose it from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&amp; DPI" pick list. To select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, just scroll up and down the list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the UpArrow or DownArrow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d the emulation that matches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to highlight it, then skip to Step 8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know your printer's emulation,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sure what standard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click on the "Find Printer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the "Find Printer" dialog box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 This dialog lists several hundred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and models in alphabetical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mulations that each one supports. (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support more than one emul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down the list to find your printe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printer model showing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once to highlight it.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emulations for that printer to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ulates" section of this dialog. Click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the left of the listed emulation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mulation. Now click "OK" to close the "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" dialog and accept your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not find your printer in this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know what standard it emulat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's manual. Your printer's manu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r printer's emulation. Otherwise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's manufacturer or the dealer from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ght it. We tested EnVision Publis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listed in that pick list. We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iar with printers that are not listed the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 we cannot offer technical suppor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If your printer is connected to the LPT1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 (this is the general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) then you are now ready to print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turned on and on-line, and it h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sheet of paper. Click "OK"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applies to users whos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 to the LPT1 port, or users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. In this case, you will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r setup" button to bring up the "Printer set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. In this dialog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your printer. If you are using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make sure that you set the "Port" to COM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, and that the "Baud", "Parity", "Handshak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bits", and "Stopbits" are matching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(The default settings will usually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serial printers). The "PostScript fon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only applies to PostScript printers,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should be left as checked. Click "OK"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rinter setup" dialog, then click "OK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" dialog to print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our tutorial, we hope you enjoyed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By now you should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of EnVision Publisher, and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tart creating publication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: EnVision Publisher has comprehens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the touch of a key. To get help press F1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 The help system is fully indexed and it i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which means that when you press F1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 your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 about using the program, please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call our support staff at (813)545-4354. If you 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user you can also E-mail your questions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: 70304,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you now know, after following this tutoria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successfully evalua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to determine whether or no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your needs. If it does, and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n you should register to receive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(40 new scalable fonts, printed 270 page inde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, the latest version of the program,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future updates at low cost, etc.).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he shareware version of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s. The fonts can be rotated and fill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Vision Publisher's fill patterns. To see what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 look like, open the file FONTS.EVP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 PCX image of the fo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with the registered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sion Publisher developers revealing many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secrets not found anywhere. The newsletter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coupons and special offers for fonts, clipa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, new fonts and clipart, and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If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after the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reside in the United Kingdom,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that we will send you will have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splay the "sterling" sign when you press Shift-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version of EnVision Publish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erican fonts, which do not have the sterling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offer EnVision Publisher Pro. The "Pro" program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benefits listed above, but it comes with 80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able fonts, more clipart, and it ha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arge documents, up to 2500 pages.  (The share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s of EnVision Publisher can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eac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EnVision Publisher or to order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, select "Registration form" from the Help menu, fi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, then click on the "Print registration form"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order form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are using a PostScript printer. Click "Yes"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or "No" if you do not (most users do NOT use PostScrip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r printer is turned on before you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mail the form to the address printed on it. We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 Card, checks drawn on a U.S.A. bank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ostal money orders drawn in U.S.A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This is an order desk only -- we ca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echnical support questions at this number.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ny questions about using the program, please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call our support staff directly at 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offer a 30% discount to students and faculty of bona f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ies and colleges. When registering, provide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a copy of your student id) and you can deduct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us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EnVision Publis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        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....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