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devload     (c) Copyright 1991,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  <w:tab/>
        <w:t>1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ad and its support program DVeop allow you to lo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a DESQview window.  Unlike Quarterdeck's DEVICE.C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, DVdevload actually links the driver in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hain, thus permitting the use of drivers which do not h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With those versions of DEVICE.COM, if th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nterrupts, it is completely inactive because DEVICE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ok it into the driver chain.  DEVICE.COM from DESQview v2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oes hook the driver into the device chain, but us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DVdevload; it also does NOT correctly unlin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is closed if the shell is 4DOS or NDOS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bility.  Further, DVdevload updates the speci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intains to the CON and CLOCK$ devices, while DEVICE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unpredictable behavio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d DS o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requires DVeop TSR if neither 4DOS nor ND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resident size from 192 to 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, with no warranti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liability for any damages (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) caused by the use or misuse of this product.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etermining its fitness for us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ad is quite simple to use.  If you are using 4DOS or NDO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, you must install the DVeop driv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This may be accomplished by adding a lin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your DESQview startup batch file invoking DVe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EO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may install DVeop even if you are not using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DVeop if you are using another COMMAND.C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r system locks up or begins acting strangely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's EXIT command in a window using DVdevload.  D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ervice which ensures that DVdevload can correct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is closed even if some program loaded before DVde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INT 2Fh to the original value it saw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op will automatically load itself into high memory using ei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5 upper memory blocks; LOADHIGH or its equivalen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and would in fact *increase* DVeop'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OP.COM and DVEOP-S.COM are the same except that DVEOP-S.C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 simultaneous windows using DVDEVLOD, while DVE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.  This results in an 80-byte savings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272 bytes versus 352 bytes when loaded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VEOP has been run (if necessary), you can now star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window that requires a particular driver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D.COM.  Thus, you would hav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DEVLOD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indow's startup batch file.  If the driver requires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them after the driver's 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DEVLOD C:\DOS\ANSI.SY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VDEVLOD C:\DOS\DISPLAY.SYS con=(ega,437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VDEVLOD multiple times within a single window to 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vlod requires DOS 2.0 or higher and DESQview 2.26 or high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uses 176 bytes in addition to the memory us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Vdevload is not able to load block devices inside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driver provides one or more drive letters,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  <w:tab/>
        <w:t>While technically possible, loading block devices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character devices, because several DOS-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on each task switch.  A future version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DVdevload can not be used in windows for which the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"Change a Program" screen) has been set to either 2 or 3, a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bout a protection violation each time DVdevloa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device chain.  There are no problems with protection levels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at a workaround for this problem exists, because DVde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herently mess with DOS's internals, which is consider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ddress space at higher protec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vailabl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for anonymous FTP from CS.CMU.EDU [128.2.222.173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afs/cs.cmu.edu/user/ralf/pub/DESQview. 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re with a single command before attempting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, due to the way the security mechanism works.  I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nected to AFS, you can simply change directory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perform a normal Unix/VMS/whatever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DOnet, for download and File Request from SoundingBoard, 1:129/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12-621-4604, 14400 HST.  The file is kept in file are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</w:t>
        <w:tab/>
        <w:t xml:space="preserve">  &gt;INTERNET: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</w:t>
        <w:tab/>
        <w:t xml:space="preserve"> 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