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MDSECRET.COM,CDSECRET.COM,RDSECR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UNCTION: To allow special subdirectories on a drive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by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IT NEEDED?  There is no way in DOS to conceal entir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        MD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D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  These three programs all run analogously to MD,C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, except that they take no DO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"secret" subdirectory, run MDSECRE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a name of up of 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files into your secret subdirectory, make i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by running CDSECRET, then copy files into it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secret subdirectory name.  You can then us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ommand to change subdirectories, as well as all normal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a secret subdirectory, first make it your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 all files in it, and change subdirectories to one no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ret subdirectory.  Then run RDSECRET, which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ecret subdirectory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Works with DOS 2.x and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PROGRAM: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, v1.2  Toad Hall disassembly and r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 these utilities from long ago (original file da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!). When they were distributed yet again via one of the FIDO Ech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disassemble and re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weaks and tightenings; trimming off the garbage XMODE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end of the original executables, etc.  Added usage and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mandline parms as well as tightening the original promp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put.  Various help switches ("?", "-h", "/h", etc.) as a param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utilities will now give you help.  Adding the ability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line parameter now lets you use them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write is so extensive that I probably now have the right to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declare these new versions to be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B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, all honor and glory to the ancient hacker (whose name has been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sts of Time) that wrote them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se utilities should still be good for up through DO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 haven't *tested* them on anything beyond PC-DO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left as an exercise for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ere's no fancy pathing:  you only get to enter up to 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directory name, and it's only gonna be made as a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*current* level.  So don't go getting tricky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SECRET C:\HOME\DUMP\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ain't gonna happen.  Or worse still, it just might.  With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effects!   On thy own head b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MDSECRET</w:t>
        <w:tab/>
        <w:t>Prompts you for a directory nam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s help if you do something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ver (or ignorant), like enter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just a Return, or an illeg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SECRET [?]</w:t>
        <w:tab/>
        <w:t>Gives you short instructions on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re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SECRET [foo]</w:t>
        <w:tab/>
        <w:t>Creates secret directory "\foo" (ki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various DOS or other error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ong with a simple error msg ("Error #x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cre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SECRET</w:t>
        <w:tab/>
        <w:t>Just like above, but tries to *change*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r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SECRET</w:t>
        <w:tab/>
        <w:t>Just like above, but tries to *remove*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r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@sesi.com  (Internet or uu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 Unbelievably stupid bug sneaked by .. and I *swear* I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!  One line rem'ed out in GETPARM.INC.  Dumb dumb d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@se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