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Cac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a user evaluate the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che, or the changes to an existing cache, on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ith users' increasingly using cache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tasks, it is important to find the optimal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the task at hand.  Whereas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ake heavy usage of sequential files,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ake heavy usage of random access files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, the memory requirements, sectors cached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nd so forth have many possibl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ache Test creates a 10,000 record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 byte records and then a 10,000 record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ain uses 32 byte record lengths.  Note, even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y sample string length will be increased by two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R/LF.  You may want to compensate according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exact in your measurements.  The sampl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isplays the TRUE sample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BIOS to do all of its reads and 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hardware or software cache should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ood "hits."  In attempt to flush cach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files are frequently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s that this program write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beginning time from the ending tim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so the values are relatively accurate. 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to compute access times per record,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ld problem of significant digits.  This program on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ecimal location (0.1).  As such, if you t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ut to 1/100th of a second, the resulting error fa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, relatively speaking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an outcome is in doubt, use a larger sample size!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ncrease the number of bytes that are written to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 is to increase the number of sample pass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sults begin to stabilize with file sizes of 500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tes, and 5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tterFly Test"     The middle record is rea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is alternatingly and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 from the middle. 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100 record file, the rea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50,49,51,48,52,47,53 . . 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/LF"              Carriage Return and Line Feed.  Decima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10 respectively (CHR$(13),CHR$(10)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characters are used as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rs.  As such,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count when a record is writt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string is 10 bytes, thes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 are added to the end resulting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2 bytes.  Bear this in mind if you wan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scendo Read"     Records are read alternatingly in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and the beginning file.  This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1, 10000, 2, 9999, 3, 9998, 4, 999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 Okay ... so my definition of Cresce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wards... They didn't spell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ndom Read/Write"  Random functions generate independ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-by-1"          A random access file's record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pping-by-10"     A random access file's record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very 10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rite-by-10"        A random access file's records are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very 10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all"            This is the total time of all test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.  So, it might not reflect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ll tests exactly, but it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wanted to make those meaning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 &lt;/D:d&gt;&lt;F:bbb&gt;&lt;/N:nnn&gt;&lt;/S&gt;&lt;/R&gt;&lt;/B&gt;&lt;/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 by itself will test the active drive that it i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record length of 32 bytes and 1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This specifies "d" as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b    This specifies the number of fixed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be between 1 and 32,765.  The default i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with the /N:n switch to enhance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of CR/LF usage in the file structure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for a user input is 32,765 and not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,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f    This is where you want your summary screen to be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" can be a device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the printer, a user might have:   /L:prn or /L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a file, a user might have /L:ct.log.  If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to a file, by default it is appended to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lready exists.  If you want to creat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sh each time, use the /C switc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    This specifies the number of te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, the only limitation here is the avail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test drive.  You can also go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, but you will reach a point where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, if this switch is not u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  This specifies the number of test pass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imes that the test will repe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&gt; 1 then when the passes have all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mmary screen appears with average sequential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times.  If there is only one pa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screen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st both sequential and random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Creates log files rather than appending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already exists.  This switch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going to a device 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est random access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Test sequential access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ait after each screen (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Exclude run-time scree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t up a batch file that purges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T is run.  This will allow the cache to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r test, as opposed to starting out partial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terested in the actual hits on your cach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s (PC-CACHE and NCACHE for sure) have stat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see the results from the cache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is written in the root directory of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TEST$$CT.SPD.  If the critter appears,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didn't get deleted because of an interrupt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never the intention of Cache Test to allow cross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I have decided to allow the counters to be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.  On my system, an identical test with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as 42% faster than with the counters enabled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test the drive/cache subsystem without the video bottle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c 07/09/9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... I can't win for losing.  I have spent several h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the variable overflow problem.  I believ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l been elimina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y "sorry," you can have VT 1.1 also if you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re already registered to) Cache Test - this jus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registering 4.3 or who are already regis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b 07/09/9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ps, I switched to explicit variable typing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problem when file sizes exceeded the lim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variable (32,767) and the program bombed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no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  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reens can now be logged to a file or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 no longer requires that the pass count (/P: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cond data screen (excluding the final summar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m feed added to it to prevent printing acro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ations when logg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screen now displays the command line 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Due to the volume of mail that I am receiving, I am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responding to every piece of mail unless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really sorry for that one folks, but it is serious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way from me when I could otherwise b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2  0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L: switch, a user can now specify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he summary screen to go (nice idea J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id a little house cleaning on the progra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everyone.  I would like to thank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for all of their tolerance and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Aright of Queued Access, Wayne Keeter of Wayne'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nathan F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1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Owen, I thought about it.  The screen cou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e disabled using the /X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ere are many variables that affect cac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never my intention to test cache perform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.  BUT, it is a good idea to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decide for his/her self as to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 not.  If you disable the counters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uses - especially for the Random Read/Write tes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tient.  CT now has the extremes - a lot of cou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at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  10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w... This one has quite 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LOR (makes things a lot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racking of timer ticks has been tighte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reated the ability to perform a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ent a summary screen wit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P:pp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/W switch added for pausing af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5  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Mike Focke's request for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scendo and butterfly tests, I have again en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ke, thanks for the sugges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1  8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routine is now based on the presence of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ticks per one second.  The 100ths decimal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weak, bu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 7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accessed the BIOS segment for clock tick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level counters.  The second decimal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in terms of its accuracy, but I decided to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of you worried about significant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used for this uses 18 clock ticks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cords are now 32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creen format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invoked without any parameters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ctive drive with a 10,000 record test made up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All user input now occurs on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 of switch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nestly did not intend another update so so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ut to me that the file structure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as variable.  As such, it made rati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difficult.  Now, the default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2 bytes (the test record count is still 10,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specify the record length by using the /F: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"bbbbb" must be between 0 and 32,765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now fixed, a user can do a little math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bject folks??) and discern the record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orth.  Do note, that two bytes are added to th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s (CR/LF to be exact) that is why the maxim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hat a user can specify is 32,765 and not the 32,767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5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actual test file byte siz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allow users to track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st record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ome users suggested that truly random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dded.  This serves to get away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quen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gain, more cosmetic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5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some users having limited drive space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added to allow for different siz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I was somewhat hesitant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gated the ability to call results "standard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ally is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were also added to allow user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tests they want to run.  For now, al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pecified is whether or not to run all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tests only, or random 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tterFly test was also added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look-ahead caches a hard tim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s that use a FIFO method of purging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of a ti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imers/cleared up timers for the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all tests.  Also speaking of timers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owing down some routines, I have remov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effects that were for the user'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to Jonathan Fisk for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and debugg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also go out to Tim Akright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ueued Access for all of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5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released it.  That pretty well sum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1992 -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