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orm - Bingo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      Christopher R.S. Scha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over MD 21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ngo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, circle one: (   3.5"   /   5.25"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-Time Registration ............ _____ @ $ 40.00 each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time Registration ............ _____ @ $ 75.00 each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go printed Documentation ...... _____ @ $ 15.00 each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total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, Outside the Continental U.S. ......... $ 15.00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(U.S. Funds) $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ct Phone Number: 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ngo 3.10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Form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cquired Bingo 3.10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 ] - Friend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- Computer Cl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 ] - Electronic BB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?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- Internet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-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. If you have any ideas or comments that would make Bing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program, then please let me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