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Master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88/89/90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GENERAL DESCRIPTION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YSTEM REQUIREMENTS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PROGRAM LIMITATION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PROGRAM OPE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EDITOR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SCREEN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US LINE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OLL BAR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 LINE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TRUCTURE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CONTROL  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ION/DELETION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LOCKS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ORMATTING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ND REPLACE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ARKER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MMAND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ELLANEOU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COMMANDS 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1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2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3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4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5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6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7 KEY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8 KEY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9 KEY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10 KEY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NFORMATION PASTING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OPERATIONS 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OPERATIONS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RIV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PERATIONS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BATMASTER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CKUP PROTECTION  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YSTEM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 MACROS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FILE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GENERAL INFORMATION AND CREDITS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John J. Newlin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ster is a Shareware product.  As such, it is mad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B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B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B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ster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Bat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-Ware Shareware Products BB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week.  Node #1 is dedicated to registered users only.  Nodes #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version of Bat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BatMaster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-1 to bring up the main help topic window and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topic to view the BatMaster registration form.  This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blocked and pasted into the editor at the current editor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by using the F-7 key (or ^K,B) to mark the block start, the F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or ^K,K) to mark the end of the block.  Press the Ins key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, move the cursor to the desired position in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Ctrl-K,A to insert the blocked registration text. 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filled out in the editor and printed with the F-7 (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edit buffer) key or by blocking the form text and pressing Ctr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,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              ______________________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               __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/Visa #        ____ 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:         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         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One:    Check     MC   Visa     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s my registration fee for BatMaster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(California Residents MUST include)     1.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MUST INCLUDE 7.2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pport my software.  One of the great strengths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features contained in BatMaster are the resul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If you have a problem evaluating this program or desir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ion or comment (or even a complaint), please do not hesi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.  Even if you register BatMaster, if you later determ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suitable for your use, you may contact me for a refun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hat you be a registered user to contact me for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Technical support will be available through the U.S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, or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- 08-20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1 - 80-22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file list display not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selecte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ster, hereafter abbreviated as BM, is a powerful, f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text editor designed primarily to support cre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of DOS batch files.  In addition to a full rang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mmands and functions, BM provides rapid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and CONFIG.SYS files and to the DOS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on-line, context sensitive help provides fast access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ONFIG.SYS, DOS, and batch commands.  BM i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text editors available with complete integral mouse support.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drives and all subdirectories in the user's system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 is designed to operate on systems compatible with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XT/AT and PS/2 family computers.  DOS 2.0 or greater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ext mode support is offered for monochrome, Hercules, CGA,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GA video systems.  Although BM may be operated successful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, it is primarily designed for larger fixed disk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300K of free RAM is requir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 is currently limited to editing files of 63K bytes or sm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SCII text file of that size or smaller may be loa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Any size DOS environment up to the maximum of 32K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The maximum editor line length is limited to 25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M does not expand tab characters (^I) during file loa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es expand tabs in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can be started simply by entering the program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, at the DOS command prompt.  If a file name is add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arameter, BM will attempt to load that fi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 If the specified file is not found, B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edit mode assuming that creation of a new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If no file name is entered at runtime, the BM fil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will automatically detect the monitor type at run tim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oorly presented on laptop monitors.  To avoid this,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ne-line text file named LAPTOP.BM in the DOS path with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"MONO" or "mono".  This will force BM into a two-colo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much more presentable on the laptop variety of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ntry window makes it easy to specify a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  The user may type the file name in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file.  If the entered file name includes any DOS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*","?"), BM will present a list of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match the entry.  A file may be selected for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list by moving the cursor bar to the target fil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ntry window also supports single key loa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CONFIG.SYS.  Press the F-1 key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, the F-2 key to load CONFIG.SYS.  Pressing the F-3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window will cause BM to present a list of all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M edit screen contains an editor status line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the current file name on the next to last row, and abbrev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ssignments on the last row.  The last column (80)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hand side of the screen contains a scroll ba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hat indicates the current relative position of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M status line occupies the first row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ynamically displays the current line number,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number of bytes in the buffer and buffer siz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/overwrite status, tab function status, word wra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status.  Pressing the Ins key toggles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/overwrite mode.  This status is also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size, which is large when in the insert mode and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the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hanges or additions to the file through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modification flag, which i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dvertently exiting without saving the alt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wrap works in conjunction with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, which has a default setting of 78 columns. 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toggled on/off with the Ctrl-O,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s may be set to the fixed or "smart" mode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s includ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tical scroll bar on the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s two purposes.  It contains a slider that will mo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e relative position of the current editor wind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Mouse users may use the mouse cursor to poin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position on the bar and click the left button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window 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24 on the screen contains the full DOS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 currently being edited.  The last lin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ains abbreviated reminders of th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If information pasting from a help screen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, a blinking "Paste" will appear follow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M editor command structure is very similar to tha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opular WordStar word processor.  Some commands operat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Ctrl key and a letter key simultaneousl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line delete command is Ctrl-Y.  Others operat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Ctrl key and a letter key simultaneously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stroke of a letter key.  An example is the quit and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Ctrl-K,X.  Note that whenever BM is expec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keystroke following a Ctrl key command sequenc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, the message "^K and.." will appear at the end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.  The most important and useful commands have been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t of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mary cursor control commands reside in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 keys on the keyboard with alternative Ctr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Left           LeftArrow 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Right          RightArrow 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Line             UpArrow 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Line           DnArrow             Ctrl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eft 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ight 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egin          Ctrl-Left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End            Ctrl-Right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Up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Dn 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          PgUp   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n             PgDn 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p          Ctrl-Home           Ctrl-Q,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ottom       Ctrl-End            Ctrl-Q,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p            Home                Ctrl-Q,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ottom         End                 Ctrl-Q,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Line       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ON/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haracter    Del                 Ctrl-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eft Char    BackSpace           Ctrl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ne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o End Line  Ctrl-Q,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           Enter     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Line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Tab                 Ctrl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block read/write commands read/write from/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block change case command toggles the cas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Block Begin    Ctrl-K,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Block End      Ctrl-K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Word as Block  Ctrl-K,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Block Begin   Ctrl-Q,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Block End     Ctrl-Q,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/Show Block     Ctrl-K,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          Ctrl-K,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Block          Ctrl-K,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Block        Ctrl-K,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Block        Ctrl-K,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ndent Block      Ctrl-K,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Upper Case    Ctrl-O,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Lower Case    Ctrl-O,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Change Case   Ctrl-O,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Read          Ctrl-K,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Write         Ctrl-K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Print         Ctrl-K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format commands only work if the word wrap toggle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 the results depend upon the current 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Global     Ctrl-K,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Paragraph  Ctrl-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Toggle  Ins                 Ctrl-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             Ctrl-O,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Wrap Toggle    Ctrl-O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Toggle          Ctrl-O,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ab Size        Ctrl-O,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ight Margin    Ctrl-O,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nt Size     Ctrl-O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functions are limited to a targe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            Ctrl-Q,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&amp; Replace    Ctrl-Q,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Search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ximum of four (0..3) text markers may be inserte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ime.  When setting a mark, press Ctrl-O, Ctrl-K,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digit from 0 to 3.  The goto last cursor command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after an operation like block copy, block move, mo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file, etc.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ark (0..3)     Ctrl-O,Ctrl-K,0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Mark (0..3)   Ctrl-O,Ctrl-Q,0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ark Toggle    Ctrl-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Last Cursor   Ctrl-Q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M exit command, Alt-X key, exits immediately and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current file nor prompt to do so.  All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nvolve refilling the edit buffer result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rtunity to save the file if it has been modified.  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,X will save the file and then exit without a sa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Do Not Quit   Ctrl-K,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New File       F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andon File        Ctrl-K,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Load New      Ctrl-K,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Rename        Ctrl-K,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nd Quit       Ctrl-K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ore line command will restore the current line to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contents providing that the cursor has not been 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line.  It does NOT restore a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Line        Ctrl-Q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main BM file and directory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hrough the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1 key calls the main BM help index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SYSTEM topic later in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2 key is used to load new files.  When F-2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, the file entry window will appear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file name.  A specific file name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 include the full DOS drive:\path na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 The entered file name may also include DOS w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, in which case BM will display a list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entered mask.  Pressing the Enter key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entered will call the file list with a mask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pid access to AUTOEXEC.BAT, CONFIG.SY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master environment is available via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while in the file entry window.  F-1 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, F-2 loads CONFIG.SYS, and F-4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environment.  The F-3 key is used to cal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th a mask of "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4 key is used to locate and load a new us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macro file.  Pressing this key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with a mask of "*.MAC"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Selection of a .MAC file will cause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3 key is used to directly call up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ndow.  This window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 and files in the current directory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valid system drive letters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list.  Selecting one of the drives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rive and presents a list of files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n that drive.  Selecting a sub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o that subdirectory and present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at subdirectory.  Selecting a file will loa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4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4 key calls the CONFIG.SYS command help top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  See the HELP SYSTEM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F-5 key displays a window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 tree of the 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bar can be moved with the cursor pad key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.  Pressing Enter will cause BM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for the directory under the cursor when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pressed.  Use the Esc key to exit the tre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6 key calls DOS/BATCH command help index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SYSTEM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contents of the file in the edito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to the printer with the F-7 key.  Text block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by marking the block and then pressing Ctrl-K,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8 key implements a powerful BM feat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instant context-sensiti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 and DOS/BATCH command help topics. 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on a specific command, place the curso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ord (not case sensitive) that is a valid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or batch file command and press F-8.  A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information on that command will appea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may be used to accomplish the same thing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cursor over the word and pressing both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any of the information in the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pasted into the editor at the location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.  See the HELP INFORMATION PASTING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9 key is used to view and select one off u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user defined macros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s scrolling and selection of the list of 30 us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macro strings.  If a macro is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nter with the highlight bar over 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string, that string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-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-10 key provides access to the DOS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.  The environment may be edited and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like any file.  When the F-10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environment is loaded and the editor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sized to the current size of the environment les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  This is done to prevent the user from ad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nvironment than it's size will perm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size may be set with the CONFIG.SYS SHELL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the system must be rebooted for the new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e maximum line length of the BM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0 characters, it is possible to insert a "PATH=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string that is up to 250 charact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.  When the "PATH=" command is us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or in the AUTOEXEC.BAT file, the pat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ncated by DOS to 1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FORMATION P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al information from any help topic window may b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ditor via a pasting operation.  To accomplish thi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1, F-4, or F-6 to select a help topic or go directly to a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F-8 key.  Each help topic window has a movable cursor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.  Mark the text to be pasted by using the F-7 key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,B) to mark the beginning of the block and the F-8 key (or ^K,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the end of the block.  When the desired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ed, press the Ins key.  The help topic window will dis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e 24 of the editor screen will contain a blinking "Pas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fter the file name.  Move the cursor to the po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insert the blocked help text and press ^K,A.  The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y be canceled prior to actual pasting by pressing ^K,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may be loaded into the BM editor by selecting i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able file list.  To accomplish this, press F-2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ress Enter, enter a file mask with DOS wildcards,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3 ("*.BAT").  A window will appear that contains a sorted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.  Three different sor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The F-1 key sorts by file name, the F-2 key b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and the F-3 key by file size.  The list may be brow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sor pad keys or the mouse and the scroll bar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the mouse by moving the cursor to the file,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to move the cursor to the file,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again to select the file.  Pressing Enter w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nder the cursor bar.  Use the Esc key to exit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file list also contains the names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in the current directory.  Selecting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to that subdirectory and display the list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in.  Also note that the position of the director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will depend upon the type sort that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rive letters are displayed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Selection of a drive letter will redisplay the li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subdirectories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 name is provided on the command line when B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the file entry window appears.  Otherwise, B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load the file entered as a command line paramter.  I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load the file, an error message will appear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-4 key is used to access a macro file when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BM, the selected macro file is processed and loa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source file will be loaded into the edi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RE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files in any directory on the current driv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-5 key.  A window will appear that contains a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directory tree structure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Selecting a directory to change to is accomplish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similar to that described for the file list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selected, BM will display a file list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rives is accomplished via the file list,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rectly accessed via the F3 key while editing or in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file name entry window.  Changing driv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for that matter, affects only the directory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displays.  It does NOT affect the drive:\pa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loaded file.  The active drive letter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top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provides full support for the Microsoft mo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.  The mouse cursor appears as a solid block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 character beneath it in a highlight color.  The curs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itioned on any window scroll bar and the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o that relative position.  Each scroll bar also has an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at the top of the bar and a down arrow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Clicking with the mouse cursor over one of the arrows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as appropriate.  In the editor,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text cursor to the position of the mouse curso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does nothing.  In an auxiliary window, the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as the Return key and the right button acts as the Es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both buttons in the editor activates the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 which will attempt to match the word under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with a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B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means for exiting BM.  Pressing the Alt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just about anywhere in the system will immediately exit B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save the current file.  Pressing Ctrl-K,X in th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save the current file and then exit.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,Q will prompt for a file save before exiting if th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CKUP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automatically makes a backup file of any fil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the editor.  If the file being saved in th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BM will rename the existing file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BAK" before the new version of the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employs a comprehensive on-line help system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of CONFIG.SYS and batch file programming.  Thre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cluded in the BM package: EDIT.HLP, CONFIG.HL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HLP.  In order for BM to have constant access to the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formation contained in these files, they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that is identified in the DOS PATH string.  If a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LP file is not on the DOS PATH or in the BM.EXE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no action will occur when that help fil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one of the help keys will display an indexed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A cursor bar that can be moved with the cursor pad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is used to select a topic for viewing.  Press En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to view information on the topic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Press Esc to return to the topic list and once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help.  See the HELP INFORMATION PASTING s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how to import text from the help topic window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supports the definition of up to 30 user defined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  These strings may be assigned to the SHIFT, CTRL, and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nd are defined in an external text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 of .MAC.  Assigning a macro string (4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) to a function key allows insertion of that str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at the cursor position whenever the assigned key i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-9 key while in the editor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assignments to view or from which to select a specific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definition files are prepar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d in the sample file BM.MAC included in the 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ny number of these files may be created and any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 may be loaded by pressing the F-4 key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ntry window.  This will bring up a file list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matches the mask "*.MAC".  Selecting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iles will cause BM to load that file in pla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cro definitions.  Upon start-up, BM looks for BM.MAC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and if it finds it, it will load it.  If F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from the file entry window when BM is first loa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.MAC file will load both the actual .MAC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ditor and the definitions into the macr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ecutable .BAT, .COM, or .EXE file may be run from the 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.  Access the file list via the file entry window (F2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ree (F5).  To execute a file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file name and press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GENERAL INFORMATION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has been written and developed using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5.5 and TurboPower Software Object Professional 1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ment environment was an 20mhz AST 386 with 4MB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OS 3.3 and Q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 was prepared using the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ecently functional software can be produced in the ab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od, solid programming tools.  New-Ware is grateful to Sam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chell of Sem-Ware, the author of the famous QEDIT, for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text editor.  BM is not meant to compete with QED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ore powerful text editors, but instead is meant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specific support for the creation and maintenance of bat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s.  New-Ware is also most grateful to Turbo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hose Object Professional 1.0 package was used extens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sign and development of BM.  No Pascal programm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near a keyboar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hanks to Randy Davilla, Dave Hardy, and Tom K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utstanding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F-3 key 6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andon File 10                F-4 ke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key 10, 14               F-5 key 11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2                          F-6 ke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2                F-7 key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-8 key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F-9 key 12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Change Case 9            File Bottom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Lower Case 9             file list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Print 9                  File Top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Read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Upper Case 9      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Write 9                  Geni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exit command 10             Go to Block Begin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o to Block End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Go To Last Cursor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Left 8                    Go To Mark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igh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tructure 7      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Hide/Show Block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Searc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Block 9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n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Indent Block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Block 9                 Ins ke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haracter 8             Insert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Left Char 8             Insert Mode Togg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o End Line 8          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Word 8                  Jump To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s 13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ptop monitors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Line Begi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creen 6                  Line End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status line 6           Load New Fil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0 key 12                    Macro definition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 key 6, 10                  macro strings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2 key 6, 10                  main help topi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Block Begin 8             Save and Qui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Block End 8               Screen Bottom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Word as Block 8           Screen Top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flag 7            scroll ba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14                       Scroll D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Block 9                   Scroll Up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          Search &amp; Replac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Line 8                     Set Indent Siz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-Ware 3                     Set Mark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Right Margin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          Set Tab Siz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help system 15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       Show Mark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Dn 8                      status lin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Up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ing operation 13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                      Tab Togg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Global 9              Tabs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Paragraph 9           text markers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4           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topic 4           Unindent Block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Line 10                Up 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                     Word Left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Quit 10              Word Right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New 10                 Word wrap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10                   Word Wrap Togg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