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Concept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garbage collection: 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general about bags, marks,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current buffer, current window ai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The ME Mutt Connection</w:t>
        <w:tab/>
        <w:t xml:space="preserve">    Craig Durland  9/89 10/91 11/91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link between the Mutt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MUTT2.DOC) and the Mutt Editor II (see M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he ME2 Mutt function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TEXT</w:t>
        <w:tab/>
        <w:t xml:space="preserve">  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GION</w:t>
        <w:tab/>
        <w:t xml:space="preserve">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CHARACTERS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CTANGLE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EXT = 0, CHARACTERS = 1, REGION = 2 and RECTANGLE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 :</w:t>
        <w:tab/>
        <w:t xml:space="preserve">[NUMBER 0 STRING 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 xml:space="preserve">   :</w:t>
        <w:tab/>
        <w:t>[NUMBER 1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:</w:t>
        <w:tab/>
        <w:t>[NUMBER 2 NUMBER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 :</w:t>
        <w:tab/>
        <w:t>[NUMBER 3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unctions append text to a b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Appends a string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: Appends the text contained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: Appends n characters, starting from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</w:t>
        <w:tab/>
        <w:t>Copies the region-rectangle.  This clears the ba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ppending anything to a bag with a rectang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it is another rectangle) is a no-op until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ion contains "This is a tes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ear-ba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-to-bag 0 REGION) (append-to-bag 0 TEXT " foo 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cut buffer to "This is a test foo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clear-bag, insert-register, bag-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-to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flag)</w:t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somebody set the arg-prefix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via (universal-argument) or (arg-prefix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prefix [arg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universal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rg, its the same as ^U befo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-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lly sets two prefixes:  one for ME command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t programs.  ME commands and exe-key use and rese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  Programs can only read the prefix and so it wi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 all children of a program unless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g-prefix n).  If it is changed, all the children 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the new value.  It is a good idea to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upon entry to a program if it is possible tha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fix is not set, it is always 1 (and the arg-flag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or ME command is ru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a difference between (arg-prefix 1) and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rg-prefix sets arg-flag.  There are commands that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rg-flag and do different things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make META-n start the (universal-argument) count a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(where n is 1,2,3,4,5,6,7,8 or 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-arg { (arg-prefix (- (key-pressed) 0x230))(universal-argumen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(j 1)(&lt; j 10)(+=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-to-key (concat "META-arg")(concat "M-" 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arg-flag), (universal-argument) in ME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c)</w:t>
        <w:tab/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rameters on the command line when ME was invok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"ME2 foo bar" has argc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gv to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v)</w:t>
        <w:tab/>
        <w:tab/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 command line parameters.  There are argc of them,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argc-1.  (argv 0) is the name of the program (ME)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MS-DOS 2.x where it is ""), (argv 1) is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loaded by me2.mut), (argv 2) is the next fil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extfile.mu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-buffer window-id | buffer-name)</w:t>
        <w:tab/>
        <w:t xml:space="preserve">  [NUMBER|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umber, attached-buffer returns the buffer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window n.  n == -1 means u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ame, attached-buffer returns the id of the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ame.  Returns -2 if the buff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in third window (window #2) which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"foobar" and foobar has an id of 123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-1) and (attached-buffer 2) both return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s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g-stats bag-id pointer-to-data)</w:t>
        <w:tab/>
        <w:tab/>
        <w:t xml:space="preserve">     [NUMBER BLOB : VO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a bag.  pointer-to-data is a pointer the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te type) (small-int width height) 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0 means text and 1 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height:  If the register i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Number of byte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t-bag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width height)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 (convert-to 3 (ask "bag id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g-stats n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bag[" n "]: " (if (== type 0) "Text." "Rectang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g is not a rectangle, the width and height ar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lear-bag, insert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file bag-id file-name)</w:t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bag to a file. 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g), FALSE is returned so you can clean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ile-to-bag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string bag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bag content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string will b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ticks around until the bag is changed (clear-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to-bag, etc).  At that point, the string is garbag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unknown behavior if used.  Use the string or save it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it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and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d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or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or 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xor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x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flags buffer-id [flags])</w:t>
        <w:tab/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buffer flags.  There are 3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 Flag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  <w:tab/>
        <w:t xml:space="preserve"> 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Modified</w:t>
        <w:tab/>
        <w:t>1 if the buffer has been modified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NoCare</w:t>
        <w:tab/>
        <w:t>1 if don't care abo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Hidden</w:t>
        <w:tab/>
        <w:t>1 if buffer is hidden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Undo</w:t>
        <w:tab/>
        <w:t>1 if undo is turned on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Mode</w:t>
        <w:tab/>
        <w:t>Tickle bit: force (modeline-hook)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Immortal</w:t>
        <w:tab/>
        <w:t>Not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40  Interactive A buff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eight bits are reserved for ME2's u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24.  Note - you might want to leave a few bit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in case I need som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flag is set whenever the buffer chang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(modeline-hook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are flag is used whenever ME wants exit or change a 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, ME will not ask befor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with the Hidden flag set is invisible to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-buffer) skips it, the help and command comple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uffer to have undo, set this bit.  0 (off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a write only flag.  Set it if you want (modeline-hook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ffers are created Mortal by default.  This mean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when your program is don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buffer to live forever (at least until you free it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t.  Actually, set this bit in (create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ets the Interactive bit for program convenience.  I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avoid setting modes, etc for buffers where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used.  It is set by:  (switch-to-buffer), (visi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 last buffer is freed and I have to create *scratch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ickle bit is set, only tickle bits are proces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are ignored.  So, for example, if you wanted (modelin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d set the Undo flag, it take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modified, create-buffer, modelin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modified buffer-id [bool])</w:t>
        <w:tab/>
        <w:t xml:space="preserve">      [NUMBER [BOOLEAN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buffer 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== -1 the current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) : TRUE if the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123) : TRUE if the buffer with id 123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 FALSE) : mark the current buffer a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flags, current-buffer, (not-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name buffer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ame of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name -1) returns th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, current-buffer,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stats n array int 6)</w:t>
        <w:tab/>
        <w:tab/>
        <w:tab/>
        <w:t xml:space="preserve">      [NUMBER BLOB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me stats on the nth buffer.  n == -1 means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tats  are:  buffer-size  (in   characters),   dot 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from the start of the  buffer),  lines  (number 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buffer),  buffer-row (the line in the buff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wasted (the number of  characters  allocated  but not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 (ASCII  value  - eg if  the  dot is on a "A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==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uffer-size may NOT be the same as the file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 MS-DOS the buffer is smaller than the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rriage-return&gt;&lt;newline&gt; is folded into a newline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typical Emacs buffer stats routine (ie what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X=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 tobase.m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how-buffer-stats</w:t>
        <w:tab/>
        <w:t>; bind this to "C-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struct Buff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buffer-size dot lines buffer-row wasted char-at-do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stats -1 (loc buffer-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io 0)(if (!= 0 buffer-size)(ratio (/ (* 100 dot) buffer-siz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Row: " buffer-row "/" lines  " Column: " (current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CH: 0x" (tobase char-at-dot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" ratio "% of " buffer-size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var var-name [value])</w:t>
        <w:tab/>
        <w:tab/>
        <w:tab/>
        <w:t xml:space="preserve">      [STRING [val] : 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ffer can have local variables.  These vars are not used by ME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here fo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uffer is searched for a buffer variable named va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 and you are trying to set its valu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to make sure its type matches that of the buffer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alue is copied into th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 is returned (with the new value if set), ready to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ut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NUMBER "x")</w:t>
        <w:tab/>
        <w:t>;; create buffer var x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STRING "s" "t")</w:t>
        <w:tab/>
        <w:t>;; create 2 string buffe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x" 123)</w:t>
        <w:tab/>
        <w:t>;; set buffer var x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(buffer-var "x"))</w:t>
        <w:tab/>
        <w:t>;; also set n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s" "foo bar")</w:t>
        <w:tab/>
        <w:t>;; set buffer var s to "foo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nd strings are not as well supported in Mutt2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  Right now, I don't have list or string pointer variab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list or string buffer vari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ing to it by name, you have to do extra data cop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have a list buffer variable and want to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use (buffer-var "foo") every time you ne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pend time doing lookups) or you can (list foo)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and then use foo as you would any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back here is a copy of the buffer var is put in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wasting space if the buffer var is very big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do the copy).  You also have to remember to copy fo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buffer bar after you modify it or all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into never-never land.  If I ever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ing pointer types, you will be able to (po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)(foo (loc (buffer-var "foo"))) and then when you modify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really modifying the buffer var, avoid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pies and making less garbage to be collected. 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by passing the buffer var to a function:  (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where (defun bar (list foo) ...). 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pointer to foo and can change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-bag op bag-id)</w:t>
        <w:tab/>
        <w:tab/>
        <w:tab/>
        <w:tab/>
        <w:t xml:space="preserve">    [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case folding on the contents of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Lower case text.  All text in the bag is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Capitalize text.  All text in the bag is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f words are converted to upper case and al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verted to lower case.  A character is the st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:  It is the first character in the bag and the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it is a word character or the character is a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haracter before it is a nonword character (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ify-syntax-entry, case.mut (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uffer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contents of the buffer and clear the mark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- you need to do that if you care.  If und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o stack is cleared (yeah, I know it stinks, but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ag bag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bag by setting it to "".  The bag type is se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id 0 is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ag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reate-bag, insert-bag, bag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-marks [mark1 mark2])</w:t>
        <w:tab/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(dot on same line as mark), 2 (dot above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dot below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gion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selector "prompt")</w:t>
        <w:tab/>
        <w:tab/>
        <w:tab/>
        <w:t xml:space="preserve">  [NUMBER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the same as (ask) but allows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: bitwise OR the lists you want to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  value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0x01</w:t>
        <w:tab/>
        <w:t>ME keywords (listed in ME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0x02</w:t>
        <w:tab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2</w:t>
        <w:tab/>
        <w:t>0x04</w:t>
        <w:tab/>
        <w:t>Mut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3</w:t>
        <w:tab/>
        <w:t>0x08</w:t>
        <w:tab/>
        <w:t>buff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0x10</w:t>
        <w:tab/>
        <w:t>system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0x20</w:t>
        <w:tab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Get a file path, using file name completion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the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ser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insert-text (complete 0x20 "file name: "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 (in MUTT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ag [immortal])</w:t>
        <w:tab/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g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ag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bag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bag won't be garbage collected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ee-bag to get rid of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buffer always has an id of 0 and is created by 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ag, the discussion abou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 name [flags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uffer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uffer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thing you want - it can be empty, conta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other buffer names, etc.  Since the buff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its id, there is no confusion.  Where the confus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n the user wants to deal with the buffer -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use something reasonabl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uffer-flags for info on those.  Remember to set the immort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buffer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created-hook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buffer-flags, free-buffer,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garbage collection, buffer-created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-var type name [name ...])</w:t>
        <w:tab/>
        <w:t>[NUMBER STRING ...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buffer variables with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  <w:tab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  <w:tab/>
        <w:t>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ocal variables are variables that live in a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localized data in a buffer - two buff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variables of the same name that contain different data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different types).  This is useful when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hold different data for each buffer (such as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- each buffer has a different ring but the mark r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 all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vars live and die with the buffer.  When the buffer is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uffer vars are too.  This is the only way to remo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uffer var named &lt;name&gt; already exists, create-buffer-v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  It should at least check to see if the typ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mark [immortal])</w:t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ark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mark, use its id.  Marks are alway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and are invalid (ie not marking anyth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mark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mark won't be garbage collected and you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mark to get rid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uffer is created, two marks are allocated in it:  the dot (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and the mark (id 1).  They are always in the buff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mark.  They ca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mark, the discussion about garbage collection and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process command)</w:t>
        <w:tab/>
        <w:tab/>
        <w:tab/>
        <w:tab/>
        <w:t xml:space="preserve"> [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cess that will run concurrently with ME2.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compute server for parsing and runn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s to your Mutt program via the process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 server is not built into ME - it is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For this reason (and others), only Uni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 server.  It needs to be running before creat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.  The socket name for ME is "$HOME/.ME2.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any processes running.  Your Mutt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the process ids to be able to track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-1 if can't create a process.  This id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-hook when the process sends messages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cess-hook, documentation on the compu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SERV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buffer [buffer-id [display-buffer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[NUMBER [BOOLEAN]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buffer, pass in the id.  If you wa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to be displayed in the current window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buffer as TRUE.  The current window will be sync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ie the window dot will be in the same place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without displaying it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ffected by anything that happens in the buffer -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able to see anything happening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nishes running, the buffers and windows will be sy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what they were before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and the new curren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non-current window, changes you mak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reflected in that window.  See "update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buffer-modified, buffer-name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,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column [column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rgument, returns the column after the do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set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the current-column, the dot will get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sition you specify, subj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ot will not lea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 of tabs and such, the dot may not be in the  colum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ut will be BEFORE the  character  tha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be beyond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ot colum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the dot to be in column n, use (current-colum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-col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directory [directory])</w:t>
        <w:tab/>
        <w:tab/>
        <w:t xml:space="preserve">       [[STRING] : STRING|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) returns the current directory (eg "/users/cra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 "tools") attempts to set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 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nly Unix versions of ME2 can change the dir.  Wildcards an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r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window [n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window.  The windows are number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... (windows)-1 where window 0 is the top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ging the current wind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ffer is changed to the one being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 For example, if the current buffer is "foo" and window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buffer "bar", (current-window 0)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to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t is copied into the buffer dot ie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ync'ed with the current window.  Thus a buffer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hanges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windows, update, (next-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-window) (in M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-undo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o is turned on for this buffer, undo the last bloc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thing happened (despite my best eff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Something happened (ie something was un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Problems of some unknow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create-buffer, buffer-create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B)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ursor is at the end of the buffer.  Note th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 empty line you get to with (end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-rectangle delete)</w:t>
        <w:tab/>
        <w:tab/>
        <w:tab/>
        <w:tab/>
        <w:t xml:space="preserve">  [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clear the region-rectangle.  If delete is TRU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removed, otherwise it is set to blanks (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the upper left corner of the rectangle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-rectangle is the rectangle that has the dot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rk at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, register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-key keycode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key gotten by get-key.  This is the same as p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o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w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ey-pressed is set to the ke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, get-key, key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-exists file-name)</w:t>
        <w:tab/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ile-name exists on disk.  If (file-exists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then (visit-file file-name) should also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 [new-name])</w:t>
        <w:tab/>
        <w:tab/>
        <w:t>[NUMBER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 [new-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ame of the file attached to the nth buffer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ttached,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-1) returns the name of the file  attached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-name, attach a new name for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Returns TRUE is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ag file-name bag-id)</w:t>
        <w:tab/>
        <w:tab/>
        <w:tab/>
        <w:t xml:space="preserve"> [STRING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file to a bag.  The old contents of the b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-name into bag), FALSE is returned so you can clean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ag-to-file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line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line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ag bag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bags and their contents. 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 bags after you use them (to save space, etc) bu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ve to if the bag is immortal.  Mortal bags will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fter your 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possible to free the cut-buffer (id 0), i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robably a bug).  Lots of people assume (yeah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ay about that) that the cut buffer exists and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free it, expect fi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uffer buffer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buffer and all its contents, keys and other resource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, mortal buffers will be garbaged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mark mark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marks.  It is always a good idea to free mar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 (to save space, etc) but you only really have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s immortal.  Mortal marks will be garbage collecte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ree the dot (id 0) or the mark (i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window n)</w:t>
        <w:tab/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nth window from the screen.  n == -1 mean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only one window on screen, it is not deleted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therwis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plit-window), (delete-other-windows) (in M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key)</w:t>
        <w:tab/>
        <w:tab/>
        <w:tab/>
        <w:tab/>
        <w:tab/>
        <w:tab/>
        <w:t xml:space="preserve">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d grab the next ME key combo pressed.  These hav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format so it is a good idea to print out the o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insert-text (get-key)).  If you look at the hex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ee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o</w:t>
        <w:tab/>
        <w:t>get-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C-M</w:t>
        <w:tab/>
        <w:t xml:space="preserve">  333 (0x01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-1</w:t>
        <w:tab/>
        <w:t xml:space="preserve"> 2097 (0x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97 (0x0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65 (0x0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C-A</w:t>
        <w:tab/>
        <w:t xml:space="preserve">  321 (0x0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A ^Xa C-XA 1089 (0x0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A C-XC-A</w:t>
        <w:tab/>
        <w:t xml:space="preserve"> 1345 (0x0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A</w:t>
        <w:tab/>
        <w:tab/>
        <w:t xml:space="preserve">  577 (0x0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ge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matched sub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 substitution of the last (re-search-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ing-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sub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if (re-search-forward 'f\w*r') matched "foobar" then (get-matched "&amp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"foo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ooking-at), (re-string), (re-search-forw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-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har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the keyboard with no echo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key in that the string is the ASCII value of the next key h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use this for real ra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nv</w:t>
        <w:tab/>
        <w:t>environment-variable-name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value of 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""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getenv "SHELL") might return "D:/MUSH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line n)</w:t>
        <w:tab/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beginning of the nth lin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buffer is 1.  If n is negative, got the 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s try to move off either end of the buff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ot is left at the buffer edge it tried to move acros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does not really exist so (goto-line 0) returns FA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error, (goto-line 0) is the same as (goto-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mark mark-id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mark whos id is mark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mark-id doesn't exist or the mark is invalid (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or has been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set-mark, swap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bag bag-id)</w:t>
        <w:tab/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bag at the dot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0 is the cut buffer.  (insert-bag 0) is the same as 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be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append-to-bag, clear-bag, bag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text stuff)</w:t>
        <w:tab/>
        <w:tab/>
        <w:t xml:space="preserve">   [STRINGs|NUMBERs|BOOLEANS|VOIDs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msg but the string is inserted in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insert-text "foo = 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sg (in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-space)</w:t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character under cursor is 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bound-to keystroke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what command a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(key-bound-to "^A") returns "beginning-of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not bound, key-bound-to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Emacs function to tell what a key is boun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-key</w:t>
        <w:tab/>
        <w:t>;; what is a ke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== "" (bind (key-bound-to key)))(msg key " is not boun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key " is bound to "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tt programmer types, a handy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-key</w:t>
        <w:tab/>
        <w:t>;; insert name of the function boun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!= "" (bind (key-bound-to key)))(insert-text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programming using keys rather than rememb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code of the key pressed to invo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e-key 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picture-self-insert in picture.mu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waiting [number-of-seconds-to-wait])</w:t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user pressed key is sitting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he number of seconds to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If a key is pressed during the wait, (key-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turns TRUE.  If no key is pressed and the tim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key-waiting) is the same as (key-wait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re are limits to how long you can wait.  Du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, you should limit number-of-seconds-to-wait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01 (9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har, ge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(s))</w:t>
        <w:tab/>
        <w:t>[STRINGs|NUMBERs|BOOLEANS|VOID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the text following the dot match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TRUE if it does.  The arguments ar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o form the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ollowing the dot is "foobar" then (looking-at 'f\w*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f you use the "string" form, "\" &amp; "^"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\", "\^" if you don't want strange resul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is problem by using ' instead of ".  (See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r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ify-syntax-entry modify-string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ntax table that is used by things that deal wit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forward-word) or (re-search-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 &lt;type&gt;&lt;characters to modify&gt; where type is "w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parts of words, "W" if characters are not par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modify-syntax-entry "W0123456789") sez numbers are not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syntax-entry "w-") sez "-" is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ts of words are: A-Za-z0123456789$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modify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-cursor row column)</w:t>
        <w:tab/>
        <w:tab/>
        <w:tab/>
        <w:t xml:space="preserve">    [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ardware cursor to (row,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are both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cursor does not chang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-buffer [n]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the of the nth buffer.  Buffers are in a list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, so (nth-buffer 0) is the buffer with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th-buffer) returns the count of the current buffer ie return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-buffer n) is the id of the current-buffer or find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(nth-buffer n) (current-buffer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</w:t>
        <w:tab/>
        <w:tab/>
        <w:t xml:space="preserve">   [STRING [NUMBER [NUMBER [BOOLEAN]]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-bag-id  (-1 if no ba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_bag-id (-1 if no ba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ert-output-at-do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Operating System to filter text.  On Unix and MS-DO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-name &lt;text_in &gt;text_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bag-id contains the text_in to be run through the filter. 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there is no standard in for the filter.  Useful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like the output of ls or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bag-id will contain the transformed input text (text_out).  I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1, the filter output is ignored (unless insert-output-at-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).  Useful when the filter creates its own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or un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-output-at-dot is TRUE, the output of the fil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urrent buffer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filter uses up to 2 files to hold the input a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, these are put in /tmp.  On other systems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 You can change the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: $TMP is used to hold the directory.  eg /v0/users/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:  TMP is used.  If you have a RAM disk configured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nd want the files put in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x-key n [new-prefix])</w:t>
        <w:tab/>
        <w:tab/>
        <w:tab/>
        <w:t>[NUMBER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nth prefix key.  Returns the prefix keycod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he META prefix.  Default is C-[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efault is C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 is a prefix so it can be overloaded (mimiced by)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equence of this is you cannot prefix a METAed key when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a prefix.  For example, C-XM-P is OK but M-XM-P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 META key, you can turn off prefix ke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keys 2 and 3 are open - use them f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a prefix key, set it to "S-" or some othe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 (like "S-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s "string")</w:t>
        <w:tab/>
        <w:tab/>
        <w:tab/>
        <w:tab/>
        <w:tab/>
        <w:t>[STRINGs|NUMBERs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string to the terminal.  ME does not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fining function keys or creating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sert-text, msg, popup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forward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If a match is found, the dot is lef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reverse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re-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search and get-matched is called at every mat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-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place, qr.mut, re-search-forward, get-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verse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matches the regular expression.  If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left before the first matched character (i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the RE match the characters after the dot (remember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ween two characters).  This is the same as (looking-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reverse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tring RE-pattern string)</w:t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a string matche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looking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on-stats pointer-to-data [mark1 [mark2 [goto-top-mark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LOB [NUMBER [NUMBER [BOOLEAN]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the region.  pointer-to-data is a point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 type) (small-int ulcol width height) 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1 (dot on same line as mark), 2 (dot above mark), 3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mark).  This is the same info as (compar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l: upper left column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height: 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Number of byte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1 and mark2 default to the dot (0) and the mark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to-top-mark is TRUE, the dot is moved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on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region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ulcol width height)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on-stats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Dot and mark on sam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Dot above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Dot below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Upper left column:" u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are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forward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search-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 is found, the dot is left after the la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verse, re-search-forward, search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search-for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arch for a match.  Matched text is replaced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-search-replace, qr.mut, search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verse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pattern.  If a match is found, the dot is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ed character (ie the cursor is on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search-pattern match the characters after the dot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is between two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mark [mark-id])</w:t>
        <w:tab/>
        <w:tab/>
        <w:tab/>
        <w:tab/>
        <w:t xml:space="preserve">       [[NUMBER] : !!!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mark to match the dot.  The default is mark 1 (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goto-mark, swap-marks, markring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-marks [mark1-id mark2-id])</w:t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locations that two marks point to.  If you (swap-mar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the default case, same as (swap-marks)), the dot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ark was and vice versa.  Doing it agai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o their original values ie (swap-mark a b)(swap-mark a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 op.  If you are moving the dot, the other mark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have been set).  Remember that clear-buffer resets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dot).  If you do this, your program will die but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oto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var sysvar-name [value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set a sysvar.  This enables a program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ys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sysvar-name 50)(sysvar-name "HE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svar sysvar-name) gets the current value of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var sysvar-name 0) set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var.mut for co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-col column)</w:t>
        <w:tab/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pace until the dot is at column.  If the dot is at 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var tab-stops is zero then tabs and blank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only blanks are used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[update-the-screen])</w:t>
        <w:tab/>
        <w:tab/>
        <w:tab/>
        <w:tab/>
        <w:t>[[BOOLEAN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date-the-screen is TRUE or not passed in, har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oes not affect the minibuffer.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resh-screen) in that the refresh occurs now, rather th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date-the-screen is FALSE, just sync the buffer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current window dot to match the current buffer d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displaying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the typeahead buffer will keep the refresh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2 will finish up later when it has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ing the screen usually takes a long time (from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view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windows and buffer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buffer does not mean that a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lways reflects those changes.  This i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hen a program wants a window displaying a buff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the program is making to that buffer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f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and buffers have their own dots.  Chang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 does not change the window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make changes to a buffer and then wan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window displaying that buffer, you usuall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pdate FALSE) after the buffer changes and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.  If you don't do this, the window do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place than the buffer dot and the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showing what you expected.  Make s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is displaying the buffer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buffer,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height n [new-height])</w:t>
        <w:tab/>
        <w:tab/>
        <w:tab/>
        <w:t xml:space="preserve"> [NUMBER [NUMBER]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height of the nth window (n == -1 means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eight does not include the mode line. 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height -1) == (window-height 0) == (- (screen-length)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-height, then resize the window to the new size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ledge n [left-edge])</w:t>
        <w:tab/>
        <w:tab/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ft edge of window n.  Returns the current or new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= -1, the current window is used.  The window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arting at column left-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orizontal-scroll is enabled and setting window-ledg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move off screen, the display routines will re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so that the cursor is on screen.  Turning off horizontal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scroll windows manually (i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) (see wscroll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creen column can b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(current-column)(window-ledge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horizontal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row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ow the dot is on in the current window.  The top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1.  Note that this is not the screen row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the top mo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the display routines that figure out the window-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hen the display is out of sync (such as a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anipulation) this could very well be incorrect. 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display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no prompt)</w:t>
        <w:tab/>
        <w:tab/>
        <w:tab/>
        <w:t>[STRINGs|NUMBERs|BOOLEANs|VOID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rompt (with " [y/n]? " appended) and wait for [Y, y, N,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o be typed.  Returns TRUE on Y or y.  The program aborts on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r to (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teractive (ie the user is not asked), only "y" or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ask-user) to force us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ask) for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YSTEM VARIABLES (sysvars)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s are used like any other var - (sysvar) returns it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var value) sets it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vars are global - they effect all buffers, window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ars are buffer local - they only effect a single buff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local sysvar, it is set for the current buff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 something other than the default for every buffer,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-created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ll sysvar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[help-level])</w:t>
        <w:tab/>
        <w:t>Set the help level</w:t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)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 n) sets the level to n and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gimme help (if you make typo in (ME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cribe-bindings) will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eper [volume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nd then ME will beep at you.  This annoys some people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shut up by setting beeper to 0.  Setting it to nonzero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t of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-fold-search [ignore-case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earching (query-replace, search-forward, 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-key [keycod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code that controls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itialized to space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lete-key) retur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use the keycode.  See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mplete key to tab (C-I), use (complete-key 0x14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-key 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ace, use (complete-key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A (C-A), use (complete-key 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-scroll [step-siz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var controls horizontal scrolling - moving tex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If 0,  horizontal  scrolling is disabled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 scrolling rate is set to step-size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scroll, it will move in chunks in order to reduce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rashing.  Change  it  to  best  suit  your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step-size is [0 : screen-width).  If you set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range, you are asking for many unpleasa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indow-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color [color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he mod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xt-color, ERR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strike [value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trike is the mode opposite of insert (the default mode).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very much a bag on the side of ME and ment only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different in overstri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ab key is disabled but you can still set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CR&gt; sends you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space is the same as backward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f-insert don't, they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have overstrike toggled by the insert key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to your me2.m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oggle-overstrike { (overstrike (- 1 (overstrike)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-to-key "toggle-overstrike" "F-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length [new-screen-leng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ize of the physical screen.  This allows the same 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different siz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ME came  configured  for a HP150 (which has 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nd you wanted to run it on a HP110 (which has 16 line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 screen   size:  (screen-length  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this often, put it in you me2.m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3 : 400].  If you change this to be longer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, it is har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AT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width [new-screen-wid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hys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15 : 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-stops [tab-size])</w:t>
        <w:tab/>
        <w:t>Local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argument then set the tab stops to every nth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= 0 us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 &gt; 1 use spaces to simulat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xt-color [color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-color, ERR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-wrap [wrap-column])</w:t>
        <w:tab/>
        <w:t>Local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ord-wrap &gt; 0 turns it on, 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decides it is time to word wrap, it does a (exe-key "^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ecutes whatever is bound to the Enter ke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hook if your program wants to do someth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ooks</w:t>
        <w:tab/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s are Mutt programs that are called by ME when it think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ight be interested in what its about to do.  They allow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modify ME's behavior.  If a hook is not defi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ie ME doesn't really care if you don't want to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re may be more than one routine that is shar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See the hook support in hook.mut (documented in PACKAGE.DO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code to be a "good citizen" and interact "nicel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tt code (that uses hooks), it is importa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hook).  me2.h has the constants used by regist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hooks are used, see hook.mut and ala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created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created and allows a Mut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buffers, you should switch back so that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this hook will have the correct current buff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BUFFER-CREATED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et called for "*scratch*" (the default buffer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tarts up) because me2.mco has not been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t called for *scratch* then put (buffer-created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ad time code of me2.mut.  Note that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cratch* in the MAIN of me2.mut then you will no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*scratch* will be recreated if no other buff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read in a files, buffer-created-hoo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ibuffer-create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starts up and opens the display, it calls this hoo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(shell-command) calls this after the shell comman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contro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called when ME is first run because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Mutt programs were loaded.  I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, do it with 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ENTER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eave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uffer-created-hook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interactive buffer is created and allows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et up a buffer.  Interactive buffers are tho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for human interaction.  Since most Mutt buffer-cre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res about interactive buffers (why set a buff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ill ever use it?) and lots of non-interact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using this hook will reduce work ME has to do (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I'm having a hard time expl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real hook!  It is never called.  You can only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unctionality if you use regist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buffers, you should switch back so that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this hook will have the correct current buff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BUFFER-CREATED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buffer-created-hook, iread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-file-hook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nd the current buffer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real hook!  It is never called.  You can only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unctionality if you use regist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I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ad-file-hook and ibuffer-create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-hook key)</w:t>
        <w:tab/>
        <w:tab/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the user presses a key in the main loop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pressed-hook is not called from the following:  ge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key, anything that queries the user in the mini buff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assed to the hook.  See get-key for the format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ook has finished, the ke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not supported by register-hook.  It really sl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do so and is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presses "a", (key-pressed-hook 0x61) is c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^X^F causes (key-pressed-hook 0x546) to be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ok returns, visit-file is called.  Any keys pres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-file will NOT trigger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ey-pressed, saveall.mut and abbrev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ave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display is being closed in preparation for leav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n you quit ME or do something with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LEAVE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ter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hook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when a window needs a new modeline.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returns is put into the modeline. 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repeated to the end of the mo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odelin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(concat "ME is editing " (buffer-name -1) " -"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buffer is foo, then the modeline lin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 is editing foo 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ines for windows are not updated until ME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needs to be updated.  A good way to do this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(buffer-flags -1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is repeated because it makes life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(it doesn't have to know about the physic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register-hook.  It doesn't make sense to ch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.  If you need to have your own modeline for a buffer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uffer variable (see modeline.mut)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format, change modelin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OUT text)</w:t>
        <w:tab/>
        <w:tab/>
        <w:t xml:space="preserve">      [NUMBER 1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ERR text)</w:t>
        <w:tab/>
        <w:tab/>
        <w:t xml:space="preserve">      [NUMBER 2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PROCESS-DONE  exit-status)</w:t>
        <w:tab/>
        <w:t xml:space="preserve">      [NUMBER 0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ERROR</w:t>
        <w:tab/>
        <w:tab/>
        <w:t>error-code)</w:t>
        <w:tab/>
        <w:t xml:space="preserve">      [NUMBER 3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OCESS-DONE == 0, OUTPUT-STDOUT == 1, OUTPUT-STDERR =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used by external processes (created by create-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ultiple processes can be running, you need to us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facilities in hook.mut so that other Mut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ir ow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d of the process you create so that you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SERVER_DI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compute server is going to stop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PROTOCOL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ent garbage to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READ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read garbage from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errors result in all processes terminating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.  You will have to start over and recreate them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vent,  ignore the pid and treat hand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is the last event your pid will get (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PROCESS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process, hook.mut, compile.mut, COM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file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visit-file and read-file (in M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iscellaneou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me2.m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has an initialization file "me2.mco".  See (load) in M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re this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re is an initialization file and it loads OK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cess the command line in any wa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2.mut can process argv in anyway it wants to.  It also mea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any files the user stuck there for editing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mmand line options, read all the files in at onc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 at a time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