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his is the second part of NJSTAR USER'S MANUAL. Read NJSTAR1.DOC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CR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Macro related functions.  Tho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under "Macro"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s a  predefined sequence of a  series of NJStar commands.  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  series commands  within NJStar,  or write  a macro  text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and then  compile it  with  NJStar's utility  program, NJMAC.EX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to a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see  PROGRAM USAGE for information  about loading a macro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acroRec&gt;         [F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记录命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will  start and  stop macro recording.   When  entering 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mode,  the right side of the  bottom will display a  sign of "Rec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user may point  the mouse cursor at  that position and  then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once to invok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  this function, the following sequence of  NJStar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 and stored  at the  macro  buffer, until  user invoke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 content in the macro  buffer will be wiped out when quit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, or replaced by the next record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ording a macro, pressing [Esc] would be handle as a normal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, instead of cancella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acroExec&gt;        [F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执行记录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execute the macro stored at the macro buffe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t the macro buffer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macro turns out to be a locked loop, user may press [Ctrl + C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Macro&gt;        [Alt + F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记录存盘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ave the content in the macro buffer to a file with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name.   Thus, a  recorded macro can  be repeatedly used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 The  macro filename  use the  standard  extension name,  .NJM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ame input by user other than that 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file name given by user is exists for other file, the syste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confirm  the file name.  User  may press [Esc] at any  time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ReadMacro&gt;        [Alt + F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读取记录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ad a user specified macro file into the macro buff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 can execute the macro from the buffer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RepeatCmd&gt;        [Ctrl + F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重复命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peat previous pressed command for given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vious pressed key is a macro command, then &lt;RepeatCmd&gt; will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or given number of times. This function can not be used in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basic regulations for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A macro text file should be named with extension name .N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A text macro file may only contains one macro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 macro statement should starts with a string "Macro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When a line  goes too long, use "&amp;" at the end  of lin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ing to the next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A comment line in the macro text file starts with a "*"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All commands  listed in this  manual can be  written to macro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separated by a space.  Upcase or lowercase doesn't mat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Use double quotation marks  ("") to input the enclosed 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screen or a search string at prom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Use single quotation marks  ('') to input the enclosed tex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screen or a Chinese character code at prom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Use #nnn to input an ASCII character  presented by nnn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n can be either in Decimal, Hex, or Oct 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Use $nn to sleep the execution for a period of nn ticks.  One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qual to 1/18 second.  User  input would be ignored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eping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Use &lt;Pause&gt; command to pause the execution of the macro, unti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Return]  or [Esc].   User may carry out  other editing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pause time when Njstar prompts user for a search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le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Use  &lt;ScreenOff&gt; to  freeze the  screen display  when the 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used.  Use &lt;ScreenOn&gt;  to turn on the screen.   The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&lt;ScreenOn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Use string plus  ":" to  compose a  label.  A  macro statemen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up to 64 labe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Use &lt;Jump&gt; followed  by a label to  indicate the command swi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bel within the macro statement unconditional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Use &lt;JTrue&gt; followed  by a label to indicate  the command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bel within  the macro statement when the  previou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ly executed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Use &lt;JFalse&gt;  followed by a label to indicate the command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bel within the macro  statement when the previous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example of a macro  statement,  This macro will replace tw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"A1A1"   characters  (Pure-Chinese  Space  characters)  to  two  ASCII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ASCinput Replace "</w:t>
      </w:r>
      <w:r>
        <w:rPr/>
        <w:t>　</w:t>
      </w:r>
      <w:r>
        <w:rPr/>
        <w:t>" Enter "  " E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MA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NJMAC.EXE is under the  same subdirectory of NJST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STAR20&gt; NJMAC mac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file is the name  of a macro text file.  Please add the driv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if necessary.  The resultant macro file will use 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ith an extension name .NJM.  The location of the resultant macro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at of the original macro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cro text file contains void statement, NJMAC will generate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dicating the error location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ING AND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 describes  NJStar's printing  and  file  conver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unctions are located under the "output"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rint&gt;            [Ctrl + 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打印输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print the current file to the user define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NJStar  may support 9 pin  or 24 pin dot matrix  printer (Ep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roPrinter  and their compatibles), Canon BubbleJet,  and HP series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User need to install a proper printer driver with  NJCONFIG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a desir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 correct printer drive is installed, user  can print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  or a file.   Please notice that, the  output character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or simplified, depends upon  the current displaying styl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file in traditional  characters, user may need to set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ditional style first by using &lt;SwitchCCLIB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ter is not attached to the computer, or user prefers  to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user print the  current file to a printing file  first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rinter's setting.   Then,  user may  use NJStar's  utilit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PRN.EXE, to print out that fi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PR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NJPRN.EXE is under the  same subdirectory of NJST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STAR20&gt; NJPRN printfil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 is  a file name for the printing  file generated by NJSta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 drive name and  the full  path for NJPRN.EXE  and print 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The valid ports are PRN, LPT1, LPT2, or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ORM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is  NJStar's printing  format  commands, used  to enha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Name          Chinese Name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   ============== 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ewPage              \</w:t>
      </w:r>
      <w:r>
        <w:rPr/>
        <w:t xml:space="preserve">换页           </w:t>
      </w:r>
      <w:r>
        <w:rPr/>
        <w:t>Forcing to print on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geNumber(nn)       \</w:t>
      </w:r>
      <w:r>
        <w:rPr/>
        <w:t>页号</w:t>
      </w:r>
      <w:r>
        <w:rPr/>
        <w:t>(nn)       Specifying the  current pag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umberStyle("(%d)")  \</w:t>
      </w:r>
      <w:r>
        <w:rPr/>
        <w:t>页标</w:t>
      </w:r>
      <w:r>
        <w:rPr/>
        <w:t>("</w:t>
      </w:r>
      <w:r>
        <w:rPr/>
        <w:t>第</w:t>
      </w:r>
      <w:r>
        <w:rPr/>
        <w:t>%d</w:t>
      </w:r>
      <w:r>
        <w:rPr/>
        <w:t>页</w:t>
      </w:r>
      <w:r>
        <w:rPr/>
        <w:t>") Specifying  the page number sty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ext shown in "".  Variable %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PageNumber         \</w:t>
      </w:r>
      <w:r>
        <w:rPr/>
        <w:t xml:space="preserve">无页号         </w:t>
      </w:r>
      <w:r>
        <w:rPr/>
        <w:t>Not printing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ftMargin(nn)       \</w:t>
      </w:r>
      <w:r>
        <w:rPr/>
        <w:t>左空</w:t>
      </w:r>
      <w:r>
        <w:rPr/>
        <w:t>(nn)       Setting left margin to nn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ightMargin(nn)      \</w:t>
      </w:r>
      <w:r>
        <w:rPr/>
        <w:t>右空</w:t>
      </w:r>
      <w:r>
        <w:rPr/>
        <w:t>(nn)       Setting right margin to nn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pMargin(nn)        \</w:t>
      </w:r>
      <w:r>
        <w:rPr/>
        <w:t>上空</w:t>
      </w:r>
      <w:r>
        <w:rPr/>
        <w:t>(nn)       Setting top margin to n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1 line=1/6 inch or 1 line= 30 d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ttomMargin(nn)     \</w:t>
      </w:r>
      <w:r>
        <w:rPr/>
        <w:t>下空</w:t>
      </w:r>
      <w:r>
        <w:rPr/>
        <w:t>(nn)       Setting bottom margin  to  nn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1 line=1/6 inch or 1 line= 30 d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eSpace(nn)        \</w:t>
      </w:r>
      <w:r>
        <w:rPr/>
        <w:t>行距</w:t>
      </w:r>
      <w:r>
        <w:rPr/>
        <w:t>(nn)       Setting the  space between 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n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(nn)             \</w:t>
      </w:r>
      <w:r>
        <w:rPr/>
        <w:t>字号</w:t>
      </w:r>
      <w:r>
        <w:rPr/>
        <w:t>(nn)       Setting the size of Chine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nn. ( 1 normal; 2 l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enter               \</w:t>
      </w:r>
      <w:r>
        <w:rPr/>
        <w:t xml:space="preserve">中心           </w:t>
      </w:r>
      <w:r>
        <w:rPr/>
        <w:t>Centering the current line 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anTi                \</w:t>
      </w:r>
      <w:r>
        <w:rPr/>
        <w:t xml:space="preserve">繁体           </w:t>
      </w:r>
      <w:r>
        <w:rPr/>
        <w:t>Using un-simpl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JianTi               \</w:t>
      </w:r>
      <w:r>
        <w:rPr/>
        <w:t xml:space="preserve">简体           </w:t>
      </w:r>
      <w:r>
        <w:rPr/>
        <w:t>Using simpl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   ==============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All commands must start at  beginning of the Line, and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\".   To print a "\" character at the beginning of a line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"\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More than one command can be written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cxSaveFile&gt;      [Shift + 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输出 </w:t>
      </w:r>
      <w:r>
        <w:rPr/>
        <w:t>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will create  a set  of PCX  file (one file  per page)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.  The purpose of this function is mainly to  help user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 file via computerized fax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B  file can't be supported  by fax software directly.   But PCX is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graphic format, supported by many  fax software too.  Thus,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convert the current file to PCX files first.  Then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nd the PCX files via computerized fax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PCX is primarily  a graphic format,  user may use  any graphic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C PaintBrush, to edit the resultant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zWEditFile&gt;       [Shift + 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读</w:t>
      </w:r>
      <w:r>
        <w:rPr/>
        <w:t>zW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load a  file in zW format, and then decode it 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i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W format was initially proposed by Yagui Wei and Ed Lai,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ferring GB files via mainframe networks in ASCII mode.  GB file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ASCII characters  for internal  codes.   Those  characters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 be transferred  in ASCII  mode, say,  as an  e-mail message,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 networks.  Therefore, one of possible ways to transfer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format is to use popular  UUENCODE.EXE or UUENCODE.COM program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s produce a  great amount of overhead data so that the resulta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very big, usually 33.33% more than original file.  The zW form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mall overhead data, yet the resultant  file can be transferred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re are some zW  viewers available for PC computers, so that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a Chinese message in zW forma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zW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Each line starts  with a string of  "zW," with a  max length of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Chinese characters  (161-254/0xA1-0xFE) are  masked with  high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,  that is, shifted by 128 in decimal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The End of Line character is preceded with a "#"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All other ASCII characters are preceded with a blan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would remember the current  file is a zW file after  it is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  Therefore, when saving file later,  it will sav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 format again.  To change the format  to GB, user needs to use &lt;SaveAs&gt;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with another name in GB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PROGRAM USAGE in this manual for the -zW option a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zWDecode&gt;         [Shift + 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译</w:t>
      </w:r>
      <w:r>
        <w:rPr/>
        <w:t>zW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convert a zW file to G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 zW format file  is loaded  without using  &lt;zWEditFile&gt; command,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mply handle it as  a GB file without Chinese characters.   Thu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is function  to decode the current zW  file into GB format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is file would be saved in GB format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zWSaveFile&gt;       [Shift + 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存</w:t>
      </w:r>
      <w:r>
        <w:rPr/>
        <w:t>zW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encode the current file into zW format and sav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 with a user  specified file name.   When prompted, user may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with drive  name and full path if necessary.  NJStar will as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the file nam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resultant file  is in  zW format,  user may send  the fil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network 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HzEditFile&gt;       [Shift + 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读</w:t>
      </w:r>
      <w:r>
        <w:rPr/>
        <w:t>Hz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load a  file in Hz format, and then  decode it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i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z format,  proposed collectively and  finalized by  Fung F. Lee, 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dedicated  for  transferring  Chinese  file  via  computer 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t uses  less overhead data than zW format in conversion, and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loopholes in zW  format.  However,  some mail editors  can't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y lines in Hz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z format keeps the original hard line setting.  Then, a line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gment, grouping by  the following four types of data.  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ing schemes and the  identifiers are applied for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CODE        ENCODING      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     ===========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  0 -  31     C = c +  32     ~(C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 32 - 127     C = c             C   (no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128 - 160     C = c -  96     ~[C~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161 - 254     C = c - 128     ~{C~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would remember the current file is  a Hz file after it is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  Therefore, when saving file later, it will save the file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again.  To  change the format  to GB, user  needs to  use &lt;SaveAs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nameFile&gt; function to save it with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PROGRAM USAGE in this manual for the -Hz option a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HzDecode&gt;         [Shift + 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译</w:t>
      </w:r>
      <w:r>
        <w:rPr/>
        <w:t>Hz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convert a Hz file to G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 Hz format  file is  loaded without  using &lt;HzEditFile&gt; command,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mply handle it  as a GB file without Chinese  characters.  Thu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is function to  decode the current Hz file  into GB format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is file would be saved in GB format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HzSaveFile&gt;       [Shift + 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存</w:t>
      </w:r>
      <w:r>
        <w:rPr/>
        <w:t>Hz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will  encode  the current  file into  Hz format  and 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to disk with  a user specified file  name.  When  prompted,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le  name, with drive name and full path if  necessary.  NJSt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user to confirm the file nam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 resultant file  is in Hz  format, user  may send  the fil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network 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J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.EXE is one  of NJStar's utility programs.   However, it is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ne because  it is  used to  initialize the NJStar.   This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basic procedures for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JCONFIG.EXE,  first make sure  it is in  the current subdirecto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rough system  path statement.  Please  also make a back 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JSTAR.EXE.  Then, at DOS prompt, enter the following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STAR20&gt; NJ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the correct command,  NJCONFIG.EXE will be invoked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program name to configure [NJSTAR.EXE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Return] key if the default file name is correct, or enter a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drive name and  full path if  necessary.  Then,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ill display at the cent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-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-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 - Key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- Restore default ke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- Prin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- Install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- Sav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 - Qu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 questions for  color settings.   Please notice  that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shown on the screen as sample color when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background color for text editing screen. (0-  7) [  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background color for bottom input line... (0-  7) [  4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use dark background color..............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display marked block in reverse video..[YES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olor number for text editing screen... (1- 15) [ 1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olor number for cursor ............... (1- 15) [ 1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olor number for separation line....... (1- 15) [ 1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olor number for QuickHelp screen ..... (1- 15) [ 1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olor number for marked text block..... (1- 15) [ 13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olor number for menu (Reverse Video).. (1- 15) [ 1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olor number for hilighted menu item... (1- 15) [ 1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olor number for bottom line .......... (1- 15) [ 1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olor number for general message ...... (1- 15) [ 14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olor number for ERROR message......... (1- 15) [ 1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e  the  questions   for  general  options.    Please  refer 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erials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your keyboard a Enhanced Keyboard (if NJSta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k on your computer/keyboard please select NO). 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start with FanTi Chinese.............. 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start with PinYin input mode......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create a backup file..............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save file in binary (Smaller size).... 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order PinYin table dynamically....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save dictionaries automatically...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start with pure Chinese input......... 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use 25 lines if VGA screen installed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display end of line mark.............. 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SCII code of end of line(EOL) mark....... (1-255) [ 2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display the real line number(Slow)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display &lt;*** End of File ***&gt; mark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enter search string for SearchBackward.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have a blinking cursor............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have sound beep when error occurred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sound frequency (Hz).................... (1-5000) [40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utosave interval in min. (0--no save).. (0- 60) [ 1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the  prompt for  the user  specified help screen  file. 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ickHelp&gt; in MENU AND HELP for the specification of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help screen configuration file name [NJCONFIG.HLP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rompt  for the user specified key assignment file. 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 NJCONFIG.KEY.  User may  specify a user key  assignmen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 configure data file name [NJCONFIG.KEY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may  use  NJStar  to  write  a  key  assignment,  reassigning  NJ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functions to  user specified keys.  Here,  some importa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Use GB format (or ASCII) format for the key assignment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omment   lines  in  the  key   assignment  file  starts  with 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Use function names in English as listed in Appendix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Use the standard key names and button names listed in Appendix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A function may be assigned to more than one key.  But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unction is assigned to the same key, only the las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Please notice some keys are only available for enhanced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 non-available key  is used in  a key assignment fi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ignmen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A function can be assigned to a single key (or a mouse button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key combination ([Shift], [Alt], or [Ctrl] + other key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Name   Function Name or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       Quick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Y  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X       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Enter    Hard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A function  can  be assigned  to  a  meta key  combi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 way (Note:  a  meta  key should  be  defined prior 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.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aKey   FunctionName or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a+^Z   Qu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a+W    Macro EXInput '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e  the questions  for  the printer  settings.   Please  ref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erials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port (0=Lpt1  1=Lpt2  ).................... (0-  1) [  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strike for 9 pin printing (0=NO, 1=YES)..... (0-  1) [  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 feeding (0=Manual 1=Continuous).............. (0-  1) [  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JSTAR interpret the '\' formatting commands.........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print page number............................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per length in lines (1 line= 1/6 inch).. (20- 90) [ 7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p margin in lines (1 line= 1/6 inch)..... (2- 20) [  6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bottom margin in lines (1 line= 1/6 inch).. (2- 20) [  9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 width in number of Chinese chars............ (20- 70) [ 6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left margin in number of Chinese chars..... (0- 20) [ 1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right margin in number of Chinese chars.... (0- 20) [ 1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pace between 2 lines(in dots)............. (0- 72) [ 1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rompt for the  user specified printer drive file.  Plea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9 pin printer drivers are supplied with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driver currently installed: EPSON 9p &amp; Compa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Driver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 EPSONFX1.DRV    - EPSON FX 6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EPSONFX2.DRV    - EPSON FX 12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EPSON9P.DRV     - EPSON 9p &amp; Comp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IBMPRO9P.DRV    - IBM Pro 9p &amp; Co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EPSON24.DRV     - EPSON24p &amp; Comp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HPLASER.DRV     - HP Laserjet+ &amp; P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IBMX24.DRV      - IBM Pro X24 &amp;Co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CANONBJE.DRV    - Canon BJ(EPSO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CANONBJI.DRV    - Canon BJ(IBM Com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printer driver number  (0-  8) [  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enter one number that is best fit to the user'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menu item,  "R - Restore  default key setting",  can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NJStar's default keyboard settings.  When finish, user may select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nd quit, "Q" to cancel all changes made in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XGB2DI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is used to  add or delete  LianXiang words to or  from NJ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nXiang dictionary,  NANJILX.DIC.    The  program runs  under  DOS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 sure the program  is in the  current subdirectory or 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ath statement.   Please also make  a back up copy 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run this command.  Here are the program u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Add  LianXiang words from a  word list file, say,  CIHUI.GB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 file, say, NANJILX.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XGB2DIC [/atend] @nanjilx.dic +cihui.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atend -- add word at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 file should  be in  dictionary format.   The  word li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 in GB format, with one  word at one line.  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d should be  in the Class One of the GB  table.  The optional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atend", will  force words  to be  added at  the end  of the  list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Otherwise, the newly added  word will appear at the begin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st.  After running the program, the dictionary 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Delete  words listed  in the  given file,  say, CIHUI.GB,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 file, say, NANJILX.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XGB2DIC @nanjilx.dic -cihui.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of  files are the same  as those in adding  LianXiang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 After running the program, the dictionary fil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Use  the old  dictionary file,  say, DICFILE.OLD,  to update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 file, say, DICFILE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XGB2DIC @dicfile.new @dicfile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both  files should be NJStar  dictionary format.  The n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ictionary file  should go before that of  the old one.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words in the DICFILE.OLD,  and update DICFILE.NEW with tho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ound in it.  After running, only the first fil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CFO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utility program  will update  NJStar's font  files with 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 The program runs under DOS  prompt.  Please make 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s  in the  current  subdirectory  or  accessible through  th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Please make a back up copy for each font file if necessary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rogra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FONT   -[options] fontfile cclib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   - use 16x16 matrix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   - use 24x2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   - use 32x32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8   - use 48x48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   - use 64x6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   - rotate 9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nn - the no. of blank sections(def=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, more  than one option can  be used in one  command lin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x24  font  file, the  option -R  must be  used because  the font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internally for the efficiency of 24 do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NJSTAR20&gt; CCFONT -24 -R font24.dat CCLIBF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file in the command line is the file that contains Chin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t matrix.  a  font file can have more than one Chinese  charact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arts with a GuoBiao  address for adding it,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aracter's dot matrix.  The recommended GB area for ad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FE4  -&gt; AFFE,  and there  must be  a "+"  sign in  the front  of each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 The dot matrix  characters may consist space  charact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ASCII characters, with relevant number of lines and colum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ose characters beyond the given line and column are ignored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NT.FON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libfile is the standard font files used by NJStar.   Currently us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CCLIB.16, CCLIBF.16, CCLIB.24 and CCLIBF.24.  They are in 16*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4*24 font files correspondingly. (Note: 24*24 font files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registered ver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file and cclibfile should have same pixel.  That  is, fo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dded to CCLIB.24 or  CCLIBF.24, the font  file must have  a 24x24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For  example, if a  16x16 font file  FONT.FON has been creat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user may add it to CCLIB.16 by using the following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:\NJSTAR20&gt; CCFONT -16 font.fon CCLIB.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user  may use  NJStar  to  view file  GUOBIAO.DOC,  checking th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location of GB AFF0.  Then, user may also try to ente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B code, AFF0, at GB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ut following to File: FONT.FON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AFF0            | Assign to GB address: AF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The matrix begins from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    @@   | NOTE: any symbols after line 16 and column 16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   @@@     |       for 16x16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     @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     @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@@@@    @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@    @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@ @@@@@@@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@  @    @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 @ @    @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 @ @    @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   @    @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 @ @    @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@  @    @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    @      @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@@@@@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End of file FONT.FON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OF NJSTAR CONFIGUR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table contains all NJStar's configurable functions.  Plea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 the column of DEFAULT KEY, # = Shift+, @ = Alt+, and ^ = Ctrl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NAME      DEFAULT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========  =============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          </w:t>
      </w:r>
      <w:r>
        <w:rPr/>
        <w:t xml:space="preserve">主功能表  </w:t>
      </w:r>
      <w:r>
        <w:rPr/>
        <w:t>[#F1]          Call up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Help       </w:t>
      </w:r>
      <w:r>
        <w:rPr/>
        <w:t xml:space="preserve">功能提示  </w:t>
      </w:r>
      <w:r>
        <w:rPr/>
        <w:t>[F1]           Call up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Dir         </w:t>
      </w:r>
      <w:r>
        <w:rPr/>
        <w:t xml:space="preserve">显示目录  </w:t>
      </w:r>
      <w:r>
        <w:rPr/>
        <w:t>[@F1]          List user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File        </w:t>
      </w:r>
      <w:r>
        <w:rPr/>
        <w:t xml:space="preserve">编辑文件  </w:t>
      </w:r>
      <w:r>
        <w:rPr/>
        <w:t>[F8]           Open user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File        </w:t>
      </w:r>
      <w:r>
        <w:rPr/>
        <w:t xml:space="preserve">下一文件  </w:t>
      </w:r>
      <w:r>
        <w:rPr/>
        <w:t>[F10]          Goto the next file in fil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File        </w:t>
      </w:r>
      <w:r>
        <w:rPr/>
        <w:t xml:space="preserve">上一文件  </w:t>
      </w:r>
      <w:r>
        <w:rPr/>
        <w:t>[@F10]         Goto the previous file in fil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List        </w:t>
      </w:r>
      <w:r>
        <w:rPr/>
        <w:t xml:space="preserve">选择文件  </w:t>
      </w:r>
      <w:r>
        <w:rPr/>
        <w:t>[#F10]         List all files in fil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File      </w:t>
      </w:r>
      <w:r>
        <w:rPr/>
        <w:t xml:space="preserve">文件改名  </w:t>
      </w:r>
      <w:r>
        <w:rPr/>
        <w:t>[F7]           Renam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File        </w:t>
      </w:r>
      <w:r>
        <w:rPr/>
        <w:t xml:space="preserve">文件存盘  </w:t>
      </w:r>
      <w:r>
        <w:rPr/>
        <w:t>[F2]           Save the current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As          </w:t>
      </w:r>
      <w:r>
        <w:rPr/>
        <w:t xml:space="preserve">换名存盘  </w:t>
      </w:r>
      <w:r>
        <w:rPr/>
        <w:t>[^F3]          Save current file to an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          </w:t>
      </w:r>
      <w:r>
        <w:rPr/>
        <w:t xml:space="preserve">存盘退出  </w:t>
      </w:r>
      <w:r>
        <w:rPr/>
        <w:t>[F4]           Save the current fil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All         </w:t>
      </w:r>
      <w:r>
        <w:rPr/>
        <w:t xml:space="preserve">全部存盘  </w:t>
      </w:r>
      <w:r>
        <w:rPr/>
        <w:t>[^F4]          Save the current file and qu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File        </w:t>
      </w:r>
      <w:r>
        <w:rPr/>
        <w:t xml:space="preserve">退出文件  </w:t>
      </w:r>
      <w:r>
        <w:rPr/>
        <w:t>[F3]           Quit current file (w/ or w/o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All         </w:t>
      </w:r>
      <w:r>
        <w:rPr/>
        <w:t xml:space="preserve">全部退出  </w:t>
      </w:r>
      <w:r>
        <w:rPr/>
        <w:t>[^F3]          Quit all files (w/ or w/o sav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Left      </w:t>
      </w:r>
      <w:r>
        <w:rPr/>
        <w:t xml:space="preserve">光标向左  </w:t>
      </w:r>
      <w:r>
        <w:rPr/>
        <w:t>[LEFT]         Move left b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Right     </w:t>
      </w:r>
      <w:r>
        <w:rPr/>
        <w:t xml:space="preserve">光标向右  </w:t>
      </w:r>
      <w:r>
        <w:rPr/>
        <w:t>[RIGHT]        Move right b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Up        </w:t>
      </w:r>
      <w:r>
        <w:rPr/>
        <w:t xml:space="preserve">光标向上  </w:t>
      </w:r>
      <w:r>
        <w:rPr/>
        <w:t>[UP]           Move up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Down      </w:t>
      </w:r>
      <w:r>
        <w:rPr/>
        <w:t xml:space="preserve">光标向下  </w:t>
      </w:r>
      <w:r>
        <w:rPr/>
        <w:t>[DOWN]         Move down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Line         </w:t>
      </w:r>
      <w:r>
        <w:rPr/>
        <w:t xml:space="preserve">移至行首  </w:t>
      </w:r>
      <w:r>
        <w:rPr/>
        <w:t>[HOME]         Goto beginning of current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Line         </w:t>
      </w:r>
      <w:r>
        <w:rPr/>
        <w:t xml:space="preserve">移至行末  </w:t>
      </w:r>
      <w:r>
        <w:rPr/>
        <w:t>[END]          Goto the end of current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Left        </w:t>
      </w:r>
      <w:r>
        <w:rPr/>
        <w:t xml:space="preserve">本句首    </w:t>
      </w:r>
      <w:r>
        <w:rPr/>
        <w:t>[^LEFT]        Move to beginning of current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Right       </w:t>
      </w:r>
      <w:r>
        <w:rPr/>
        <w:t xml:space="preserve">下句首    </w:t>
      </w:r>
      <w:r>
        <w:rPr/>
        <w:t>[^RIGHT]       Move to the beginning of next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Screen       </w:t>
      </w:r>
      <w:r>
        <w:rPr/>
        <w:t xml:space="preserve">移至屏首  </w:t>
      </w:r>
      <w:r>
        <w:rPr/>
        <w:t>[^UP], [^A]    Goto top left of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creen       </w:t>
      </w:r>
      <w:r>
        <w:rPr/>
        <w:t xml:space="preserve">移至屏末  </w:t>
      </w:r>
      <w:r>
        <w:rPr/>
        <w:t>[^DOWN], [^Z]  Goto bottom left of 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Up          </w:t>
      </w:r>
      <w:r>
        <w:rPr/>
        <w:t xml:space="preserve">移至上屏  </w:t>
      </w:r>
      <w:r>
        <w:rPr/>
        <w:t>[PGUP]         Goto bottom line of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Down        </w:t>
      </w:r>
      <w:r>
        <w:rPr/>
        <w:t xml:space="preserve">移至下屏  </w:t>
      </w:r>
      <w:r>
        <w:rPr/>
        <w:t>[PGDN]         Goto top line of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File         </w:t>
      </w:r>
      <w:r>
        <w:rPr/>
        <w:t xml:space="preserve">文件首    </w:t>
      </w:r>
      <w:r>
        <w:rPr/>
        <w:t>[^HOME]        Goto beginning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File         </w:t>
      </w:r>
      <w:r>
        <w:rPr/>
        <w:t xml:space="preserve">文件末    </w:t>
      </w:r>
      <w:r>
        <w:rPr/>
        <w:t>[^END]         Goto the end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Up        </w:t>
      </w:r>
      <w:r>
        <w:rPr/>
        <w:t xml:space="preserve">上滚一行  </w:t>
      </w:r>
      <w:r>
        <w:rPr/>
        <w:t>[@UP], [^U]    Scroll up screen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Down      </w:t>
      </w:r>
      <w:r>
        <w:rPr/>
        <w:t xml:space="preserve">下滚一行  </w:t>
      </w:r>
      <w:r>
        <w:rPr/>
        <w:t>[@DOWN], [^D]  Scorll down screen by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Line        </w:t>
      </w:r>
      <w:r>
        <w:rPr/>
        <w:t xml:space="preserve">寻找行号  </w:t>
      </w:r>
      <w:r>
        <w:rPr/>
        <w:t>[^F6]          Goto a user specified har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         </w:t>
      </w:r>
      <w:r>
        <w:rPr/>
        <w:t xml:space="preserve">回车键    </w:t>
      </w:r>
      <w:r>
        <w:rPr/>
        <w:t>[ENTER]        Enter EOL character or acce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Return      </w:t>
      </w:r>
      <w:r>
        <w:rPr/>
        <w:t xml:space="preserve">替代回车  </w:t>
      </w:r>
      <w:r>
        <w:rPr/>
        <w:t>[GREYENTER],   Enter EOF character in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#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Char         </w:t>
      </w:r>
      <w:r>
        <w:rPr/>
        <w:t xml:space="preserve">删除后字  </w:t>
      </w:r>
      <w:r>
        <w:rPr/>
        <w:t>[DEL]          Delete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      </w:t>
      </w:r>
      <w:r>
        <w:rPr/>
        <w:t xml:space="preserve">删除前字  </w:t>
      </w:r>
      <w:r>
        <w:rPr/>
        <w:t>[BS]           Delete th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ine         </w:t>
      </w:r>
      <w:r>
        <w:rPr/>
        <w:t xml:space="preserve">删除本行  </w:t>
      </w:r>
      <w:r>
        <w:rPr/>
        <w:t>[^BS]          Dele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oBegLine    </w:t>
      </w:r>
      <w:r>
        <w:rPr/>
        <w:t xml:space="preserve">删至行首  </w:t>
      </w:r>
      <w:r>
        <w:rPr/>
        <w:t>[^J]           Delete to beginning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oEndLine    </w:t>
      </w:r>
      <w:r>
        <w:rPr/>
        <w:t xml:space="preserve">删至行末  </w:t>
      </w:r>
      <w:r>
        <w:rPr/>
        <w:t>[^K], [^E]     Delete to the end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lLine       </w:t>
      </w:r>
      <w:r>
        <w:rPr/>
        <w:t xml:space="preserve">恢复删除  </w:t>
      </w:r>
      <w:r>
        <w:rPr/>
        <w:t>[F9]           Recover latest del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ne         </w:t>
      </w:r>
      <w:r>
        <w:rPr/>
        <w:t xml:space="preserve">复制本行  </w:t>
      </w:r>
      <w:r>
        <w:rPr/>
        <w:t>[^L]           Duplica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Date        </w:t>
      </w:r>
      <w:r>
        <w:rPr/>
        <w:t xml:space="preserve">当前时间  </w:t>
      </w:r>
      <w:r>
        <w:rPr/>
        <w:t>[^T]           Insert system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EOL       </w:t>
      </w:r>
      <w:r>
        <w:rPr/>
        <w:t xml:space="preserve">显示行末  </w:t>
      </w:r>
      <w:r>
        <w:rPr/>
        <w:t>[^F9]          Toggle display of E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tatus      </w:t>
      </w:r>
      <w:r>
        <w:rPr/>
        <w:t xml:space="preserve">当前情况  </w:t>
      </w:r>
      <w:r>
        <w:rPr/>
        <w:t>[^F1]          Report current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Count       </w:t>
      </w:r>
      <w:r>
        <w:rPr/>
        <w:t xml:space="preserve">统计字符  </w:t>
      </w:r>
      <w:r>
        <w:rPr/>
        <w:t>[^F5]          Count a user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         </w:t>
      </w:r>
      <w:r>
        <w:rPr/>
        <w:t xml:space="preserve">查找字符  </w:t>
      </w:r>
      <w:r>
        <w:rPr/>
        <w:t>[F5]           Search for user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Forward   </w:t>
      </w:r>
      <w:r>
        <w:rPr/>
        <w:t xml:space="preserve">向前查找  </w:t>
      </w:r>
      <w:r>
        <w:rPr/>
        <w:t>[^F]           Continue to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Backward  </w:t>
      </w:r>
      <w:r>
        <w:rPr/>
        <w:t xml:space="preserve">向后查找  </w:t>
      </w:r>
      <w:r>
        <w:rPr/>
        <w:t>[^B]           Search backward for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Replace   </w:t>
      </w:r>
      <w:r>
        <w:rPr/>
        <w:t xml:space="preserve">查找替换  </w:t>
      </w:r>
      <w:r>
        <w:rPr/>
        <w:t>[F6]           Search and replace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        </w:t>
      </w:r>
      <w:r>
        <w:rPr/>
        <w:t xml:space="preserve">自动替换                 </w:t>
      </w:r>
      <w:r>
        <w:rPr/>
        <w:t>Search and replace w/o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Block       </w:t>
      </w:r>
      <w:r>
        <w:rPr/>
        <w:t xml:space="preserve">块标记    </w:t>
      </w:r>
      <w:r>
        <w:rPr/>
        <w:t>[#B]           Mark beginning or end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Line        </w:t>
      </w:r>
      <w:r>
        <w:rPr/>
        <w:t xml:space="preserve">行标记    </w:t>
      </w:r>
      <w:r>
        <w:rPr/>
        <w:t>[#L]           Mark current line a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arkBlock     </w:t>
      </w:r>
      <w:r>
        <w:rPr/>
        <w:t xml:space="preserve">消除标记  </w:t>
      </w:r>
      <w:r>
        <w:rPr/>
        <w:t>[#U]           Clear current blo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Block       </w:t>
      </w:r>
      <w:r>
        <w:rPr/>
        <w:t xml:space="preserve">块移动    </w:t>
      </w:r>
      <w:r>
        <w:rPr/>
        <w:t>[#M]           Move block to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Block       </w:t>
      </w:r>
      <w:r>
        <w:rPr/>
        <w:t xml:space="preserve">块复制    </w:t>
      </w:r>
      <w:r>
        <w:rPr/>
        <w:t>[#C]           Copy block to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          </w:t>
      </w:r>
      <w:r>
        <w:rPr/>
        <w:t xml:space="preserve">块储存    </w:t>
      </w:r>
      <w:r>
        <w:rPr/>
        <w:t>[^W]           Store the block to blo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          </w:t>
      </w:r>
      <w:r>
        <w:rPr/>
        <w:t xml:space="preserve">恢复储存  </w:t>
      </w:r>
      <w:r>
        <w:rPr/>
        <w:t>[#Y]           Restore the content of blo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Block        </w:t>
      </w:r>
      <w:r>
        <w:rPr/>
        <w:t xml:space="preserve">块删除    </w:t>
      </w:r>
      <w:r>
        <w:rPr/>
        <w:t>[#D]           Delete the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lBlock      </w:t>
      </w:r>
      <w:r>
        <w:rPr/>
        <w:t xml:space="preserve">块恢复    </w:t>
      </w:r>
      <w:r>
        <w:rPr/>
        <w:t>[#F9]          Restore latest dele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Block       </w:t>
      </w:r>
      <w:r>
        <w:rPr/>
        <w:t xml:space="preserve">寻找标记  </w:t>
      </w:r>
      <w:r>
        <w:rPr/>
        <w:t>[^G]           Goto the beginning of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Block       </w:t>
      </w:r>
      <w:r>
        <w:rPr/>
        <w:t xml:space="preserve">块写文件  </w:t>
      </w:r>
      <w:r>
        <w:rPr/>
        <w:t>[#W]           Save the current block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CCLIB     </w:t>
      </w:r>
      <w:r>
        <w:rPr/>
        <w:t xml:space="preserve">繁简转换  </w:t>
      </w:r>
      <w:r>
        <w:rPr/>
        <w:t>[^F10]         Change character displa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Chinese     </w:t>
      </w:r>
      <w:r>
        <w:rPr/>
        <w:t xml:space="preserve">纯中文    </w:t>
      </w:r>
      <w:r>
        <w:rPr/>
        <w:t>[#F9]          Change character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Input         </w:t>
      </w:r>
      <w:r>
        <w:rPr/>
        <w:t xml:space="preserve">拼音输入  </w:t>
      </w:r>
      <w:r>
        <w:rPr/>
        <w:t>[#F5]          Set input method to PinY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nXiang       </w:t>
      </w:r>
      <w:r>
        <w:rPr/>
        <w:t xml:space="preserve">联想前字  </w:t>
      </w:r>
      <w:r>
        <w:rPr/>
        <w:t>[#X]           Provide LianXiang for previou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LX           </w:t>
      </w:r>
      <w:r>
        <w:rPr/>
        <w:t xml:space="preserve">增加联想  </w:t>
      </w:r>
      <w:r>
        <w:rPr/>
        <w:t>[^F8]          Add marked string to LianXiang 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X           </w:t>
      </w:r>
      <w:r>
        <w:rPr/>
        <w:t xml:space="preserve">消除联想  </w:t>
      </w:r>
      <w:r>
        <w:rPr/>
        <w:t>[#F8]          Remove marked string from LX 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ic         </w:t>
      </w:r>
      <w:r>
        <w:rPr/>
        <w:t xml:space="preserve">字典存盘  </w:t>
      </w:r>
      <w:r>
        <w:rPr/>
        <w:t>[^F2]          Save both LX Dic and PinYin 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input         </w:t>
      </w:r>
      <w:r>
        <w:rPr/>
        <w:t xml:space="preserve">国标输入  </w:t>
      </w:r>
      <w:r>
        <w:rPr/>
        <w:t>[@F4]          Set input method to GuoBia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input         </w:t>
      </w:r>
      <w:r>
        <w:rPr/>
        <w:t xml:space="preserve">区位输入  </w:t>
      </w:r>
      <w:r>
        <w:rPr/>
        <w:t>[@F3]          Set input method to QuWeiM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nput        </w:t>
      </w:r>
      <w:r>
        <w:rPr/>
        <w:t xml:space="preserve">英文输入  </w:t>
      </w:r>
      <w:r>
        <w:rPr/>
        <w:t>[^F6]          Set input method to ASCI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nput         </w:t>
      </w:r>
      <w:r>
        <w:rPr/>
        <w:t xml:space="preserve">其它输入  </w:t>
      </w:r>
      <w:r>
        <w:rPr/>
        <w:t>[@F2]          Select other inpu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Rec        </w:t>
      </w:r>
      <w:r>
        <w:rPr/>
        <w:t xml:space="preserve">记录命令  </w:t>
      </w:r>
      <w:r>
        <w:rPr/>
        <w:t>[F11]          Begin or end recor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Exec       </w:t>
      </w:r>
      <w:r>
        <w:rPr/>
        <w:t xml:space="preserve">执行记录  </w:t>
      </w:r>
      <w:r>
        <w:rPr/>
        <w:t>[F12]          Execute recorded commands a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Macro       </w:t>
      </w:r>
      <w:r>
        <w:rPr/>
        <w:t xml:space="preserve">记录存盘  </w:t>
      </w:r>
      <w:r>
        <w:rPr/>
        <w:t>[#F11]         Save the current macro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acro       </w:t>
      </w:r>
      <w:r>
        <w:rPr/>
        <w:t xml:space="preserve">读取记录  </w:t>
      </w:r>
      <w:r>
        <w:rPr/>
        <w:t>[#F12]         Read a macro file to macr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Cmd       </w:t>
      </w:r>
      <w:r>
        <w:rPr/>
        <w:t xml:space="preserve">重复命令  </w:t>
      </w:r>
      <w:r>
        <w:rPr/>
        <w:t>[^F11]         Repeat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         </w:t>
      </w:r>
      <w:r>
        <w:rPr/>
        <w:t xml:space="preserve">打印输出  </w:t>
      </w:r>
      <w:r>
        <w:rPr/>
        <w:t>[^P]           Print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SaveFile     </w:t>
      </w:r>
      <w:r>
        <w:rPr/>
        <w:t xml:space="preserve">输出 </w:t>
      </w:r>
      <w:r>
        <w:rPr/>
        <w:t>PCX  [#F5]          Ouput the current file to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ditFile      </w:t>
      </w:r>
      <w:r>
        <w:rPr/>
        <w:t>读</w:t>
      </w:r>
      <w:r>
        <w:rPr/>
        <w:t>zW</w:t>
      </w:r>
      <w:r>
        <w:rPr/>
        <w:t xml:space="preserve">文件  </w:t>
      </w:r>
      <w:r>
        <w:rPr/>
        <w:t>[#F8]          Open a zW file for GB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Decode        </w:t>
      </w:r>
      <w:r>
        <w:rPr/>
        <w:t>译</w:t>
      </w:r>
      <w:r>
        <w:rPr/>
        <w:t>zW</w:t>
      </w:r>
      <w:r>
        <w:rPr/>
        <w:t xml:space="preserve">文件  </w:t>
      </w:r>
      <w:r>
        <w:rPr/>
        <w:t>[#F7]          Decode a zW file to G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SaveFile      </w:t>
      </w:r>
      <w:r>
        <w:rPr/>
        <w:t>存</w:t>
      </w:r>
      <w:r>
        <w:rPr/>
        <w:t>zW</w:t>
      </w:r>
      <w:r>
        <w:rPr/>
        <w:t xml:space="preserve">文件  </w:t>
      </w:r>
      <w:r>
        <w:rPr/>
        <w:t>[#F6]          Encode current file to z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zEditFile      </w:t>
      </w:r>
      <w:r>
        <w:rPr/>
        <w:t>读</w:t>
      </w:r>
      <w:r>
        <w:rPr/>
        <w:t>Hz</w:t>
      </w:r>
      <w:r>
        <w:rPr/>
        <w:t xml:space="preserve">文件  </w:t>
      </w:r>
      <w:r>
        <w:rPr/>
        <w:t>[#F4]          Open a Hz file for GB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zDecode        </w:t>
      </w:r>
      <w:r>
        <w:rPr/>
        <w:t>译</w:t>
      </w:r>
      <w:r>
        <w:rPr/>
        <w:t>Hz</w:t>
      </w:r>
      <w:r>
        <w:rPr/>
        <w:t xml:space="preserve">文件  </w:t>
      </w:r>
      <w:r>
        <w:rPr/>
        <w:t>[#F3]          Decode a Hz file to G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zSaveFile      </w:t>
      </w:r>
      <w:r>
        <w:rPr/>
        <w:t>存</w:t>
      </w:r>
      <w:r>
        <w:rPr/>
        <w:t>Hz</w:t>
      </w:r>
      <w:r>
        <w:rPr/>
        <w:t xml:space="preserve">文件  </w:t>
      </w:r>
      <w:r>
        <w:rPr/>
        <w:t>[#F2]          Encode current file to z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========  =============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 OF NJSTAR KE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table contains  all NJStar's assignable key names.   Plea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# = Shift+ ,  @ = Alt+ ,  and ^ = Ctrl+ .   And tho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followed by * are only available at enhance key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: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 F2   F3   F4   F5   F6   F7   F8   F9   F10   F11*    F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F1  #F2  #F3  #F4  #F5  #F6  #F7  #F8  #F9  #F10  #F11*   #F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F1  @F2  @F3  @F4  @F5  @F6  @F7  @F8  @F9  @F10  @F11*   @F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F1  ^F2  ^F3  ^F4  ^F5  ^F6  ^F7  ^F8  ^F9  ^F10  ^F11*   ^F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: Regular Charact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     BS       ENTER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ESC     #BS      #ENTER     #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ESC     @BS      @ENTER     @TAB*     @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BS      ^ENTER     ^TAB*     ^BackSlash     ^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A   @B   @C   @D   @E   @F   @G   @H   @I   @J   @K   @L   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A   ^B   ^C   ^D   ^E   ^F   ^G   ^H   ^I   ^J   ^K   ^L   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N   @O   @P   @Q   @R   @S   @T   @U   @V   @W   @X   @Y   @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N   ^O   ^P   ^Q   ^R   ^S   ^T   ^U   ^V   ^W   ^X   ^Y   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`   @-*  @+*  @=   [@   @]   @'   @;   @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-                  ^]                  ^2   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II: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Y/       GREY*        GREY-        GREY+       Grey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GREY/      #GREY*       #GREY-       #GREY+      #Grey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GREY/*     @GREY*       @GREY-       @GREY+      @GreyEn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GREY/*     ^GREY**      ^GREY-*      ^GREY+*     ^GreyEnt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       DOWN         LEFT        RIGHT         Keypa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UP       #DOWN        #LEFT       #RIGHT        #Keypa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UP*      @DOWN*       @LEFT*      @RIGH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UP*      ^DOWN*       ^LEFT       ^RIGHT        ^Keypad5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        END      PGUP        PGDN        DEL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HOME       #END     #PGUP       #PGDN       #DEL      #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HOME*      @END     @PGUP*      @PGDN*      @DEL*     @I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HOME       ^END     ^PGUP*      ^PGDN       ^DEL*     ^I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V: Meta Combin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-&gt; 9      A -&g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@   #   $   %   ^   &amp;   *   (   )   -   _  +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  ]   \   :   ;   "   '   ,   &lt;   .   &gt;   ?  /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A -&gt; ^Z     ^6      ^-     ^BACKSLASH      ^R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V: Mouse But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_LEFT  - Click left button      M_LL - Double click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_RIGHT - Click right button     M_RR - Double click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_MID   - Click middle button    M_MM - Double click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_LR    - Click bo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MARY OF NJSTAR LOCATION-SENSITIVE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appendix  presents a summary of NJStar's  location-sensitiv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  That is, if user points the mouse cursor at one of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  below,   then  clicks   the left button once  (or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), it will invoke certa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 mouse  within NJStar,  user needs to  install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ior running NJStar.  Please see user's  mouse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installing the mouse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watch the following sample  screen first.   The left si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 for  Line number.   Please notice  that EGA monitor  h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  from that of VGA monitor.  The bottom line is the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number.  Letters (A..G) indicates differ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:   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|                                A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B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/18 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+-----------+---------------------------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/19 | C  |   D       |               E                  |   F   |   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+-----------+---------------------------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 0    5           12                                69      74   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  DEFINITION           OPERATION    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   ==================   ================= 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The top line         M_LEFT              Calling up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From the 2nd line    Press the left      &lt;Scroll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line above    button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tom line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the left      &lt;Scroll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ttom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operations    User assig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Column 1-4 at the    M_LEFT              Toggle between &lt;ASIn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 line                              and &lt;PYInp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Column 6-11 at       M_LEFT              &lt;LianXiang&gt;  when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tom line                          ASCII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Column 13-68 at      M_LEFT              Select a  Chinese 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tom line                          to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_LEFT              &lt;FileList&gt;    when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hinese   charac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b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Column 69-73 at      M_LEFT              &lt;MacroR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Column 75-79 at      M_LEFT              &lt;PureChine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G    The bottom line      M_LR               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   ==================   ================= 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OF CONTENTS OF NJSTAR CHINES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目      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页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导言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一章  【南极星】的命令与功能 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1 </w:t>
      </w:r>
      <w:r>
        <w:rPr/>
        <w:t xml:space="preserve">命令菜单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2 </w:t>
      </w:r>
      <w:r>
        <w:rPr/>
        <w:t xml:space="preserve">简明提示屏幕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3 </w:t>
      </w:r>
      <w:r>
        <w:rPr/>
        <w:t xml:space="preserve">控制行 </w:t>
      </w:r>
      <w:r>
        <w:rPr/>
        <w:t>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3 </w:t>
      </w:r>
      <w:r>
        <w:rPr/>
        <w:t xml:space="preserve">本章小结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二章  阅读中文文件 </w:t>
      </w:r>
      <w:r>
        <w:rPr/>
        <w:t>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1 </w:t>
      </w:r>
      <w:r>
        <w:rPr/>
        <w:t xml:space="preserve">启动【南极星】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2 </w:t>
      </w:r>
      <w:r>
        <w:rPr/>
        <w:t xml:space="preserve">读取文件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3 </w:t>
      </w:r>
      <w:r>
        <w:rPr/>
        <w:t xml:space="preserve">光标移动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4 </w:t>
      </w:r>
      <w:r>
        <w:rPr/>
        <w:t xml:space="preserve">文件情况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5 </w:t>
      </w:r>
      <w:r>
        <w:rPr/>
        <w:t xml:space="preserve">退出【南极星】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6 </w:t>
      </w:r>
      <w:r>
        <w:rPr/>
        <w:t xml:space="preserve">本章小结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三章  基本编辑功能 </w:t>
      </w:r>
      <w:r>
        <w:rPr/>
        <w:t>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1 </w:t>
      </w:r>
      <w:r>
        <w:rPr/>
        <w:t xml:space="preserve">启动【南极星】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2 </w:t>
      </w:r>
      <w:r>
        <w:rPr/>
        <w:t xml:space="preserve">编辑的准备 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3 </w:t>
      </w:r>
      <w:r>
        <w:rPr/>
        <w:t xml:space="preserve">文本输入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4 </w:t>
      </w:r>
      <w:r>
        <w:rPr/>
        <w:t xml:space="preserve">文本复制与删除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5 </w:t>
      </w:r>
      <w:r>
        <w:rPr/>
        <w:t xml:space="preserve">文本块操作 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6 </w:t>
      </w:r>
      <w:r>
        <w:rPr/>
        <w:t xml:space="preserve">全局查找与替换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7 </w:t>
      </w:r>
      <w:r>
        <w:rPr/>
        <w:t xml:space="preserve">打印格式控制命令 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8 </w:t>
      </w:r>
      <w:r>
        <w:rPr/>
        <w:t xml:space="preserve">文件存盘与退出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9 </w:t>
      </w:r>
      <w:r>
        <w:rPr/>
        <w:t xml:space="preserve">打印文件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10 </w:t>
      </w:r>
      <w:r>
        <w:rPr/>
        <w:t xml:space="preserve">本章小结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四章  汉字输入法 </w:t>
      </w:r>
      <w:r>
        <w:rPr/>
        <w:t>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1 </w:t>
      </w:r>
      <w:r>
        <w:rPr/>
        <w:t xml:space="preserve">拼音输入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2 </w:t>
      </w:r>
      <w:r>
        <w:rPr/>
        <w:t xml:space="preserve">联想输入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3 </w:t>
      </w:r>
      <w:r>
        <w:rPr/>
        <w:t xml:space="preserve">拼音联想输入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4 </w:t>
      </w:r>
      <w:r>
        <w:rPr/>
        <w:t xml:space="preserve">连拼输入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5 </w:t>
      </w:r>
      <w:r>
        <w:rPr/>
        <w:t xml:space="preserve">联想词典的管理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6 </w:t>
      </w:r>
      <w:r>
        <w:rPr/>
        <w:t xml:space="preserve">特殊的拼音输入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7 </w:t>
      </w:r>
      <w:r>
        <w:rPr/>
        <w:t xml:space="preserve">国标输入法 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8 </w:t>
      </w:r>
      <w:r>
        <w:rPr/>
        <w:t xml:space="preserve">区位码输入法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9 </w:t>
      </w:r>
      <w:r>
        <w:rPr/>
        <w:t xml:space="preserve">英文输入法 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10 </w:t>
      </w:r>
      <w:r>
        <w:rPr/>
        <w:t xml:space="preserve">其它输入方法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11 </w:t>
      </w:r>
      <w:r>
        <w:rPr/>
        <w:t xml:space="preserve">本章小结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五章  多文件编辑时的文件管理 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1 </w:t>
      </w:r>
      <w:r>
        <w:rPr/>
        <w:t xml:space="preserve">启动【南极星】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2 </w:t>
      </w:r>
      <w:r>
        <w:rPr/>
        <w:t xml:space="preserve">文件环 </w:t>
      </w:r>
      <w:r>
        <w:rPr/>
        <w:t>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3 </w:t>
      </w:r>
      <w:r>
        <w:rPr/>
        <w:t xml:space="preserve">文件间的交换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4 </w:t>
      </w:r>
      <w:r>
        <w:rPr/>
        <w:t xml:space="preserve">存盘与退出 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5 </w:t>
      </w:r>
      <w:r>
        <w:rPr/>
        <w:t xml:space="preserve">本章小结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六章  命令组合 </w:t>
      </w:r>
      <w:r>
        <w:rPr/>
        <w:t>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1 </w:t>
      </w:r>
      <w:r>
        <w:rPr/>
        <w:t xml:space="preserve">命令组合的记录与运行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2 </w:t>
      </w:r>
      <w:r>
        <w:rPr/>
        <w:t xml:space="preserve">命令组合的存盘与读取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3 </w:t>
      </w:r>
      <w:r>
        <w:rPr/>
        <w:t xml:space="preserve">命令组合的编写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4 </w:t>
      </w:r>
      <w:r>
        <w:rPr/>
        <w:t xml:space="preserve">命令组合的安装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5 </w:t>
      </w:r>
      <w:r>
        <w:rPr/>
        <w:t xml:space="preserve">本章小结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七章  文件格式转换 </w:t>
      </w:r>
      <w:r>
        <w:rPr/>
        <w:t>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1 </w:t>
      </w:r>
      <w:r>
        <w:rPr/>
        <w:t xml:space="preserve">输出 </w:t>
      </w:r>
      <w:r>
        <w:rPr/>
        <w:t xml:space="preserve">PCX </w:t>
      </w:r>
      <w:r>
        <w:rPr/>
        <w:t xml:space="preserve">文件 </w:t>
      </w:r>
      <w:r>
        <w:rPr/>
        <w:t>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2 zW </w:t>
      </w:r>
      <w:r>
        <w:rPr/>
        <w:t xml:space="preserve">文件格式转换 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3 Hz </w:t>
      </w:r>
      <w:r>
        <w:rPr/>
        <w:t xml:space="preserve">文件格式转换 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4 </w:t>
      </w:r>
      <w:r>
        <w:rPr/>
        <w:t xml:space="preserve">本章小结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八章  程序安装 </w:t>
      </w:r>
      <w:r>
        <w:rPr/>
        <w:t>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1 </w:t>
      </w:r>
      <w:r>
        <w:rPr/>
        <w:t xml:space="preserve">系统要求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2 </w:t>
      </w:r>
      <w:r>
        <w:rPr/>
        <w:t xml:space="preserve">安装过程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3 </w:t>
      </w:r>
      <w:r>
        <w:rPr/>
        <w:t xml:space="preserve">环境设置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4 </w:t>
      </w:r>
      <w:r>
        <w:rPr/>
        <w:t xml:space="preserve">本章小结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九章  程序调节 </w:t>
      </w:r>
      <w:r>
        <w:rPr/>
        <w:t>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1 </w:t>
      </w:r>
      <w:r>
        <w:rPr/>
        <w:t xml:space="preserve">辅助程序 </w:t>
      </w:r>
      <w:r>
        <w:rPr/>
        <w:t>NJCONFIG.EXE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2 </w:t>
      </w:r>
      <w:r>
        <w:rPr/>
        <w:t xml:space="preserve">屏幕颜色设置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3 </w:t>
      </w:r>
      <w:r>
        <w:rPr/>
        <w:t xml:space="preserve">基本参数设置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4 </w:t>
      </w:r>
      <w:r>
        <w:rPr/>
        <w:t xml:space="preserve">简明提示屏幕设置 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5 </w:t>
      </w:r>
      <w:r>
        <w:rPr/>
        <w:t xml:space="preserve">键位定义设置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6 </w:t>
      </w:r>
      <w:r>
        <w:rPr/>
        <w:t xml:space="preserve">打印机驱动文件设置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7 </w:t>
      </w:r>
      <w:r>
        <w:rPr/>
        <w:t xml:space="preserve">打印机参数设置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8 </w:t>
      </w:r>
      <w:r>
        <w:rPr/>
        <w:t xml:space="preserve">退出 </w:t>
      </w:r>
      <w:r>
        <w:rPr/>
        <w:t>NJCONFIG.EXE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9 </w:t>
      </w:r>
      <w:r>
        <w:rPr/>
        <w:t xml:space="preserve">本章小结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十章  辅助程序 </w:t>
      </w:r>
      <w:r>
        <w:rPr/>
        <w:t>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1 </w:t>
      </w:r>
      <w:r>
        <w:rPr/>
        <w:t xml:space="preserve">联想词典辅助程序 </w:t>
      </w:r>
      <w:r>
        <w:rPr/>
        <w:t>LXGB2DIC.EXE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2 </w:t>
      </w:r>
      <w:r>
        <w:rPr/>
        <w:t xml:space="preserve">造字辅助程序 </w:t>
      </w:r>
      <w:r>
        <w:rPr/>
        <w:t>CCFONT.EXE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3 </w:t>
      </w:r>
      <w:r>
        <w:rPr/>
        <w:t xml:space="preserve">激光打印辅助程序 </w:t>
      </w:r>
      <w:r>
        <w:rPr/>
        <w:t>PRINTPS.EXE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4 </w:t>
      </w:r>
      <w:r>
        <w:rPr/>
        <w:t xml:space="preserve">输入方法辅助程序 </w:t>
      </w:r>
      <w:r>
        <w:rPr/>
        <w:t>INPUTDIC.EXE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5 </w:t>
      </w:r>
      <w:r>
        <w:rPr/>
        <w:t xml:space="preserve">本章小结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附录一  【南极星】可编功能一览表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附录二  【南极星】可编键位一览表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附录三  【南极星】命令组合功能一览表 </w:t>
      </w:r>
      <w:r>
        <w:rPr/>
        <w:t>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附录四  【南极星】启动的说明参数与文件选择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附录五  【南极星】初始键位定义 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附录六  国语注音符号、威妥玛</w:t>
      </w:r>
      <w:r>
        <w:rPr/>
        <w:t>-</w:t>
      </w:r>
      <w:r>
        <w:rPr/>
        <w:t xml:space="preserve">翟理斯罗马化拼法与汉语拼音音节对照表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