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n This Day, Version 1.5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N    T H I S    D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On This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On This Day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uthorizes on-line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  Disk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and distribution is forbidden. 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This Day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 - CANNOT be modified in any way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On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archived file.  This text file describes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people that the file was downloaded from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  Other BBSs add a small one-line message with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when the file is uncompressed. 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of 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oftware Construction Co. prohibits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dated versions of On This Day,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oftware Construction Co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ed is over twelve (12)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U.S. Government of the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FARS 52.227-7013).  The Contractor/manufactur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Construction Co., PO Box 160, North Bill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achusetts, 01862-0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BBS membe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