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for Windows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 for Windows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ay do so provided that all the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for Windows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for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for Window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 for Windows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for Window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n This Day for Windows. 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