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I L E T Y P E  1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oftware by TapirSoft 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similar to the Un*x programme named file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le of unknown purpose and tries to guess what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-- a ZIP archive, an LZH archive, an executable, an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 QuattroPro spreadsheet, a Bitstream font, or whatnot.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 file can be gleaned from its extension;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fter transmission by E-mail), this extension is l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just isn't meaningful. (After all, there are onl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rmissible file extensions, but probably uncountably man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les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does its work by looking at sepcified byt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tries to match these against a number of known fi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s are stored in a plain ASCII text file; thi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xtended at will and as need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se guesses are not alway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us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replaced by the name of the file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wildcards allowed.) Output consists of a header plu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 filety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is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.exe: executable (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work, FileType must have acces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gic signatures; ordinarily, this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FT and is located in the current directory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TYPE.EXE itself is stored. (The latter method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3.x or later.) You can specify a different magi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path, with the /m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 /mc:\stuff\mymagic.typ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no blanks between /m and the file n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command line switch, /q, which suppresses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y the way; and just typing 'filetype'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ag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a whole bunch of files, u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%f in (*.*) do filetype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d this inside a batch file, you wouldn't forget to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characters,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remains to be told: how to extend the magic file? Jus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stores plain ASCII files (no extraneou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) and add, modify, or delete lin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ules: (Advanced topics are marked with an aste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imum line length is 255 characters. Lines are CRLF-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plain (8 bit)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line consists of a file recognizer pattern, the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, then either a name for the file type thusly ident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tio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cognizer sequence consists of a file offset (optional),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(optional), and a matching sequence (required). These item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must be separated by at least one blank each;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item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offset starts with @, then an optional -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ence of hex (!) digits which represent an offse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hich the matching should occur. (No blank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equence!) Start of file is at 0(!). A neg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from the end of the file, with the last by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-1. -- Default for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it mask starts with &amp; and is followed by a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matching sequences (cf. below). This bit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d bytewise to the bytes found in the file before match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Thus, masking with DF would make matching of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se-independent. (However, note the use of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) If the bit mask is shorter than the matching sequ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FF (functionally equivalent to no masking at all.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bit mask is all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tching sequence can be any mixture of pairs of hex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strings enclosed in single (') or double (")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acters in single quotes require an exact match, character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are matched case-independently. (Cf. note on case-convers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subtypes may contain a question mark to st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(And I mean 'character', *not* hex dig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II strings may contain escaped sequences: \' and \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quotes, \b (backspace), \t (tab), \n (newline),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tical tab), \f (form feed), \r (carriage return), \? (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), \\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starting sequence in this file is identical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ne, the longer sequence should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ent lines may start with semicolon or hash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case-independent matchings, FileType knows about th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 of standard 7-bit ASCII characters; under DOS 3.30+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handle (8-bit) national character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and code page. You can override this knowl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pair of lines starting with v and ^, respectiv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ust not contain any blanks after the line marke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character by character. The 'v' line contains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e '^' line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specify only as many characters as are necessa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ust occur in Magic.FT before the first recogniz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are needed. -- Note that two or more pairs of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be specified, but only the last one us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different places of the file need to be checke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, there are two ways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places are close together, specify *one* sequence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to ignore the irrelevant bytes by ANDing these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wise, use a multi-line matching: specify on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, but instead of a file type name, include a slash (/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on a new line, specify the next recognizer patter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ing the file type name. (There may be more than one s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d line.) This way, all the slash-delimited lines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ne are requir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rst line of the file is tab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ile offset will rarely have to be used, sin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ld from their first few bytes (if at all). You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and masking as advanced topics which are necessary only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 Multi-line matchings will have to be us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rely. -- In any case, remember that you are invited to ext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gic file to suit your ai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njoy. And if you feel I have omitted a really importa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MAGIC.FT (as distributed) and you know it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why not send it to me?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ert W.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ekeilstrass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00 Bon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&lt;s00100@dbnrhrz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01 Aug 1991   It hi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19 Aug 1991   AARGH. Wildcard handling was broken,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ichard J. Reiner. Fixed. Added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ing. Added automatic 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casing via country code and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d I/O buffer sizes. Corrected do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ed source some (g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.Pas contains no material copyrighted by anyone else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n FileType; however, there are no restric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the package, as long as no money is asked for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unaltered and together. (That is: FILETYPE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.EXE, MAGIC.FT, FILETYPE.DOC, suitably archiv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archiver.) The usual standard disclaimers apply: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this programme's doing anything at all,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or not doing what you'd like it to do. (Which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sn't meant to say that I'd ignore any sufficiently detail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etc. us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: Bitstrea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, MicroSoft Word: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Pro :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: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